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20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01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</w:rPr>
        <w:t xml:space="preserve"> №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>28</w:t>
      </w:r>
      <w:r>
        <w:rPr>
          <w:rFonts w:eastAsia="Calibri" w:cs="Calibri" w:ascii="Calibri" w:hAnsi="Calibri"/>
          <w:lang w:val="uk-UA" w:eastAsia="en-US"/>
        </w:rPr>
        <w:t>/0/05.5вн-</w:t>
      </w:r>
      <w:r>
        <w:rPr>
          <w:rFonts w:cs="Calibri" w:ascii="Calibri" w:hAnsi="Calibri"/>
          <w:lang w:val="en-US"/>
        </w:rPr>
        <w:t>16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грудні 2016 року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Субсидії для відшкодування витра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у житлово-комунальних послуг</w:t>
      </w:r>
    </w:p>
    <w:p>
      <w:pPr>
        <w:pStyle w:val="TextBodyIndent"/>
        <w:spacing w:lineRule="exact" w:line="290" w:before="0" w:after="0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lineRule="exact" w:line="29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грудні 2016р. за субсидіями для відшкодування витрат на оплату житлово-комунальних послуг звернулось 7434,6 тис. домогосподарств, що на </w:t>
      </w:r>
      <w:r>
        <w:rPr>
          <w:sz w:val="24"/>
          <w:szCs w:val="24"/>
          <w:lang w:val="ru-RU"/>
        </w:rPr>
        <w:t>25,5</w:t>
      </w:r>
      <w:r>
        <w:rPr>
          <w:sz w:val="24"/>
          <w:szCs w:val="24"/>
        </w:rPr>
        <w:t>% більше, ніж у січні–грудні 2015р. При цьому на домогосподарства у міських поселеннях припадало 66,1% таких звернень.</w:t>
      </w:r>
    </w:p>
    <w:p>
      <w:pPr>
        <w:pStyle w:val="TextBodyIndent"/>
        <w:spacing w:lineRule="exact" w:line="290"/>
        <w:ind w:left="0" w:firstLine="709"/>
        <w:rPr>
          <w:sz w:val="24"/>
          <w:szCs w:val="24"/>
        </w:rPr>
      </w:pPr>
      <w:r>
        <w:rPr>
          <w:sz w:val="24"/>
          <w:szCs w:val="24"/>
        </w:rPr>
        <w:t>Із початку року призначено субсидії 7677,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ис. домогосподарств (103,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% із числа тих, які звернулися, ураховуючи тих, що звернулися за субсидіями у 2015р., але призначено їм було тільки у 2016р.)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184,8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492,4 тис. Порівняно з відповідним періодом 2015р. кількість таких домогосподарств збільшилась на 2284,3 тис., або на 42,4%.</w:t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08700" cy="281051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ількість домогосподарств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які отримували субсидії у грудні 2016р., становила 43,6% від загальної кількості домогосподарств країни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Серед регіонів найбільша питома вага таких домогосподарств була в Сумській і Тернопільській областях (67,1% та 62,5% відповідно), а найменша – у Одеській та м.Києві (18,0% та 23,0% відповідно). Серед домогосподарств, які отримують субсидії, 37,3% складалися з однієї особи, майже третин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TextBodyIndent"/>
        <w:spacing w:lineRule="auto" w:line="240" w:before="0" w:after="0"/>
        <w:ind w:left="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6985</wp:posOffset>
                </wp:positionV>
                <wp:extent cx="948690" cy="0"/>
                <wp:effectExtent l="0" t="3175" r="0" b="3175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55pt" to="74.9pt,0.55pt" ID="Прямая соединительная линия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Без урахування тимчасово окупованої території Автономної Республіки Крим, м.Севастополя та частини зони проведення антитерористичної операції. </w:t>
      </w:r>
    </w:p>
    <w:p>
      <w:pPr>
        <w:pStyle w:val="TextBodyIndent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За даними вибіркового обстеження умов життя домогосподарств, загальна кількість домогосподарств у 2016р. становила 15033,4 тис.</w:t>
      </w:r>
    </w:p>
    <w:p>
      <w:pPr>
        <w:pStyle w:val="TextBodyIndent"/>
        <w:spacing w:lineRule="auto" w:line="240" w:before="60" w:after="0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Примітка</w:t>
      </w:r>
      <w:r>
        <w:rPr>
          <w:sz w:val="20"/>
          <w:szCs w:val="20"/>
        </w:rPr>
        <w:t>. В окремих випадках сума складових може не дорівнювати підсумку у зв'язку з округленням даних.</w:t>
      </w:r>
    </w:p>
    <w:p>
      <w:pPr>
        <w:pStyle w:val="21"/>
        <w:spacing w:lineRule="exact" w:line="29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гальна сума субсидій, призначених домогосподарствам, у січні–грудні 2016р. становила 5704,7 млн.грн (у міських поселеннях – 3403,1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301,6 млн.грн), у відповідному періоді 2015р. – 2345,9 млн.грн (у міських поселеннях –              1438,3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907,6 млн.грн).</w:t>
      </w:r>
    </w:p>
    <w:p>
      <w:pPr>
        <w:pStyle w:val="21"/>
        <w:spacing w:lineRule="exact" w:line="29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ередній розмір призначеної субсидії на одне домогосподарство у грудні 2016р. збільшився порівняно з відповідним періодом минулого року на 25,1% і становив 1364,5 грн. </w:t>
      </w:r>
    </w:p>
    <w:p>
      <w:pPr>
        <w:pStyle w:val="21"/>
        <w:spacing w:lineRule="exact" w:line="29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1"/>
        <w:spacing w:lineRule="exact" w:line="29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exact" w:line="29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–грудні 2016р. 839,5 тис. домогосподарств (84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69,3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670,2 тис. Серед домогосподарств, яким призначено субсидії, 49,6% – домогосподарства з однієї особи, 25,4%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exact" w:line="290" w:before="0" w:after="0"/>
        <w:ind w:left="0"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1"/>
        <w:spacing w:lineRule="auto" w:line="240" w:before="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1870" cy="28346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ind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а січень–грудень 2016р. загальна сума призначених субсидій становила                  1579,5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35,8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                      1243,7 млн.грн),  у відповідному періоді 2015р. – 862,2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             180,6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681,6 млн.грн).</w:t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грудні 2016р. збільшився порівняно з відповідним періодом минулого року на 48,2% і становив  2145,9 грн. </w:t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грудні 2016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852,9 млн.грн, за відповідний період 2015р. – 741,5 млн.грн.</w:t>
      </w:r>
    </w:p>
    <w:p>
      <w:pPr>
        <w:pStyle w:val="Normal"/>
        <w:ind w:right="-1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у додатках.</w:t>
      </w:r>
    </w:p>
    <w:p>
      <w:pPr>
        <w:pStyle w:val="Normal"/>
        <w:ind w:right="-1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4:03:00Z</dcterms:created>
  <dc:creator>A.Gerasimenko</dc:creator>
  <dc:description/>
  <cp:keywords/>
  <dc:language>en-US</dc:language>
  <cp:lastModifiedBy>S.Gaydar</cp:lastModifiedBy>
  <cp:lastPrinted>2017-01-20T10:03:00Z</cp:lastPrinted>
  <dcterms:modified xsi:type="dcterms:W3CDTF">2017-01-20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1422982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424989488</vt:r8>
  </property>
</Properties>
</file>