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ДМОВ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Foreword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ибіркове обстеження умов життя домогосподарств здійснюється з метою комплексного дослідження рівня життя населення в цілому та окремих його верств. Підсумки обстеження доповнюють дані наявної адміністративної статистик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им джерелом інформації щодо соціально-демографічних характеристик домогосподарств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України є переписи населення, які періодично проводяться органами державної статистики. В періоди між проведенням переписів дані щодо складу домогосподарств та інші їх характеристики отримуються за допомогою вибіркового обстеження умов життя домогосподарств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Програма обстеження містить систему показників, що враховує зміни, пов’язані з переходом економіки до ринкових відносин, та нову технологію збору та розробки отриманої інформації, яка значно розширює можливості аналізу даних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татистичний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збірник “Соціально-демографічні характеристики домогосподарств України у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році” опрацьовано за результатами основного (базового) інтерв’ю, проведеного у грудні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року в домогосподарствах, відібраних для обстеження умов їх життя у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році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У статистичному збірнику наведено інформацію щодо складу та типів домогосподарств, житлових умов, наявності та використання земельних ділянок, худоби, птиці та бджіл, а також рівня освіти та статусу зайнятості членів домогосподарства та їх антропометричні дані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709" w:leader="none"/>
        </w:tabs>
        <w:ind w:right="-5" w:firstLine="567"/>
        <w:jc w:val="both"/>
        <w:rPr>
          <w:sz w:val="27"/>
        </w:rPr>
      </w:pPr>
      <w:r>
        <w:rPr>
          <w:sz w:val="27"/>
        </w:rPr>
        <w:t>Починаючи з 2006 року, застосовані нові норми для визначення індексу маси тіла (відповідно до оновлених рекомендацій Всесвітньої організації охорони здоров’я). У зв’язку з цим при здійсненні порівнянь з даними попередніх публікацій слід ураховувати зазначені зміни в методології.</w:t>
      </w:r>
    </w:p>
    <w:p>
      <w:pPr>
        <w:pStyle w:val="21"/>
        <w:widowControl/>
        <w:ind w:firstLine="567"/>
        <w:rPr>
          <w:sz w:val="27"/>
          <w:szCs w:val="27"/>
        </w:rPr>
      </w:pPr>
      <w:r>
        <w:rPr>
          <w:sz w:val="27"/>
          <w:szCs w:val="27"/>
        </w:rPr>
        <w:t>Із 2019 року до збірника введені нові показники:</w:t>
      </w:r>
    </w:p>
    <w:p>
      <w:pPr>
        <w:pStyle w:val="21"/>
        <w:widowControl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- "загальна кількість осіб у віці 25 років і старші, які мають рівень освіти не нижче першого (бакалаврського) рівня вищої освіти </w:t>
      </w:r>
      <w:r>
        <w:rPr>
          <w:i/>
          <w:sz w:val="27"/>
          <w:szCs w:val="27"/>
        </w:rPr>
        <w:t>(базова вища)</w:t>
      </w:r>
      <w:r>
        <w:rPr>
          <w:sz w:val="27"/>
          <w:szCs w:val="27"/>
        </w:rPr>
        <w:t>". Показник х</w:t>
      </w:r>
      <w:r>
        <w:rPr>
          <w:iCs/>
          <w:sz w:val="27"/>
          <w:szCs w:val="27"/>
        </w:rPr>
        <w:t>арактеризує рівень професійно-кваліфікаційної підготовки населення та є важливою складовою людського розвитку;</w:t>
      </w:r>
    </w:p>
    <w:p>
      <w:pPr>
        <w:pStyle w:val="21"/>
        <w:ind w:firstLine="567"/>
        <w:rPr/>
      </w:pPr>
      <w:r>
        <w:rPr>
          <w:sz w:val="27"/>
          <w:szCs w:val="27"/>
        </w:rPr>
        <w:t>- "середня тривалість навчання осіб віком 25 років і старші"</w:t>
      </w:r>
      <w:r>
        <w:rPr>
          <w:iCs/>
          <w:sz w:val="27"/>
          <w:szCs w:val="27"/>
        </w:rPr>
        <w:t xml:space="preserve"> розраховується як співвідношення суми кількості років навчання (або загальної тривалості навчання впродовж життя) осіб у віці 25 років і старші у навчальних закладах, що забезпечують отримання відповідного ступеня освіти, починаючи з початкової освіти, до загальної кількості осіб у цьому віці. Цей показник є найбільш узагальненою характеристикою освітньої складової людського розвитку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ож до переліку видів благоустрою житла були введені наступні: "котел електричний", "котел газовий двоконтурний", "котел твердопа-ливний", "бойлер електричний", а з 2021 року "пристрій для миття рук водою з милом у приміщенні"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чинаючи з 2021 року до публікації введено новий показник "наявність зручного доступу до громадського транспорту".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 xml:space="preserve">Звертаємо увагу, що у зв’язку з поетапним підвищенням пенсійного віку для жінок з 55 до 60 років, відповідно до статті 26 розділу ІІІ "Пенсії за віком у солідарній системі" Закону України "Про загальнообов’язкове державне пенсійне страхування" від 09.07.2003 № 1058-IV (зі змінами) [1], у 2022 році для визначення верхньої межі працездатного віку для жінок у обстеженні умов життя домогосподарств установлено вік </w:t>
      </w:r>
      <w:r>
        <w:rPr>
          <w:b/>
          <w:sz w:val="27"/>
        </w:rPr>
        <w:t>60 років</w:t>
      </w:r>
      <w:r>
        <w:rPr>
          <w:sz w:val="27"/>
        </w:rPr>
        <w:t>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кож у цьому збірнику уточнено перелік освітніх рівнів відповідно до змін у чинному законодавстві, а саме: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третій (освітньо-науковий/освітньо-творчий) рівень вищої освіти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другий (магістерський) рівень вищої освіти;</w:t>
      </w:r>
    </w:p>
    <w:p>
      <w:pPr>
        <w:pStyle w:val="Default"/>
        <w:ind w:firstLine="284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- перший (бакалаврський) рівень вищої освіти; </w:t>
      </w:r>
    </w:p>
    <w:p>
      <w:pPr>
        <w:pStyle w:val="Default"/>
        <w:ind w:firstLine="284"/>
        <w:rPr>
          <w:i/>
          <w:i/>
          <w:sz w:val="27"/>
          <w:szCs w:val="27"/>
        </w:rPr>
      </w:pPr>
      <w:r>
        <w:rPr>
          <w:sz w:val="27"/>
          <w:szCs w:val="27"/>
        </w:rPr>
        <w:t>- початковий рівень (короткий цикл) вищої освіти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професійна (професійно-технічна) освіта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повна загальна середня освіта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базова середня освіта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початкова освіта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дошкільна освіт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709" w:leader="none"/>
        </w:tabs>
        <w:ind w:right="-5" w:firstLine="567"/>
        <w:jc w:val="both"/>
        <w:rPr/>
      </w:pPr>
      <w:r>
        <w:rPr>
          <w:sz w:val="27"/>
          <w:szCs w:val="27"/>
        </w:rPr>
        <w:t>З метою поліпшення якості статистичної інформації в частині реалізації пропозицій користувачів (отриманих під час анкетного опитування про рівень задоволення їх потреб в інформації щодо соціально-демографічних характеристик домогосподарств) цей збірник доповнено табличним та графічним матеріалом щодо основних характеристик домогосподарств України за 2000, 201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–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роки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прикінці публікації наведені методологічні пояснення щодо програми обстеження, процедури формування вибіркової сукупності домогосподарств, умови життя яких досліджуються, інформація щодо рівня репрезентативності вибірки та визначення основних понять і термінів, що наводяться в таблиця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7"/>
          <w:szCs w:val="27"/>
        </w:rPr>
        <w:t>До відома користувачів: інформацію у збірнику наведено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709" w:leader="none"/>
        </w:tabs>
        <w:ind w:right="-5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559" w:right="1418" w:gutter="0" w:header="0" w:top="964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18"/>
      <w:szCs w:val="18"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08:00Z</dcterms:created>
  <dc:creator>invest1</dc:creator>
  <dc:description/>
  <cp:keywords/>
  <dc:language>en-US</dc:language>
  <cp:lastModifiedBy>User</cp:lastModifiedBy>
  <cp:lastPrinted>2019-07-25T09:50:00Z</cp:lastPrinted>
  <dcterms:modified xsi:type="dcterms:W3CDTF">2022-07-27T13:08:00Z</dcterms:modified>
  <cp:revision>2</cp:revision>
  <dc:subject/>
  <dc:title>ДЕРЖАВНИЙ КОМІТЕТ СТАТИСТИКИ УКРАЇНИ</dc:title>
</cp:coreProperties>
</file>