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spacing w:before="0" w:after="72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INDEX</w:t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</w:tblGrid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/>
                <w:b/>
                <w:bCs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/>
                <w:b/>
                <w:bCs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3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13 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1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7 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ind w:firstLine="181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/>
                <w:b/>
                <w:bCs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4</w:t>
            </w:r>
            <w:r>
              <w:rPr>
                <w:sz w:val="18"/>
                <w:szCs w:val="18"/>
                <w:lang w:val="uk-UA"/>
              </w:rPr>
              <w:t>–19.1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1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1.6, 21.8, 21.10, 21.1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0.1</w:t>
            </w:r>
            <w:r>
              <w:rPr>
                <w:sz w:val="18"/>
                <w:szCs w:val="18"/>
                <w:lang w:val="uk-UA"/>
              </w:rPr>
              <w:t>–20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3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18.2, 18.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селення 3.2–3.3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ом та звільнення 3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організовані групи та злочинні організації  8.4</w:t>
            </w:r>
            <w:r>
              <w:rPr>
                <w:sz w:val="18"/>
                <w:szCs w:val="18"/>
                <w:lang w:val="uk-UA"/>
              </w:rPr>
              <w:t>–8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3" w:after="0"/>
              <w:rPr/>
            </w:pPr>
            <w:r>
              <w:rPr>
                <w:sz w:val="18"/>
                <w:szCs w:val="18"/>
                <w:lang w:val="uk-UA"/>
              </w:rPr>
              <w:t>Зовнішня торгівля  21.1–21.13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1.2, 21.5, 21.7, 21.9, 21.11, 21.1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2.1–22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1.4, 14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/>
            </w:pPr>
            <w:r>
              <w:rPr>
                <w:sz w:val="18"/>
                <w:szCs w:val="18"/>
                <w:lang w:val="uk-UA"/>
              </w:rPr>
              <w:t>Інновації  у промисловості  23.3–23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  1.3–1.5, 15.1–15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–5.2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жінок, які вчинили кримінальні правопорушення  8.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12, 2.1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фахової передвищої та вищої освіти  4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–</w:t>
            </w:r>
            <w:r>
              <w:rPr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3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кримінальні правопорушення  8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осіб, які вчинили кримінальні правопорушення   8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кримінальних правопорушень  8.11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кримінальні правопорушення  8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кримінальних правопорушень  8.12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 6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з інвалідністю  6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операторів та турагентів  9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2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0.1–20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го приросту (скорочення) чисельності населення  2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ості  2.13, 2.1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1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2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имінальні правопорушення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ліковані  8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4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" w:after="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/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ість  2.12–2.1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рівнем показників матеріальної забезпеченості  5.2.7–5.2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6–2.2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22–2.2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4" w:after="0"/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кримінальні правопорушення  8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3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3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3–19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2–18.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міській та сільській місцевості  18.5–18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9–19.1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6–3.7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0–21.11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3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4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98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1.4–21.5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4–9.5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8" w:after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2–19.1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61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624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625</w:t>
    </w:r>
    <w:r>
      <w:rPr>
        <w:sz w:val="16"/>
        <w:rFonts w:cs="Arial" w:ascii="Arial" w:hAnsi="Arial"/>
        <w:lang w:val="uk-UA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20</w:t>
      <w:tab/>
      <w:t>619</w: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/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3:00Z</dcterms:created>
  <dc:creator>PC170002</dc:creator>
  <dc:description/>
  <cp:keywords/>
  <dc:language>en-US</dc:language>
  <cp:lastModifiedBy>admin</cp:lastModifiedBy>
  <cp:lastPrinted>2018-08-27T09:47:00Z</cp:lastPrinted>
  <dcterms:modified xsi:type="dcterms:W3CDTF">2021-11-15T09:08:00Z</dcterms:modified>
  <cp:revision>44</cp:revision>
  <dc:subject/>
  <dc:title>Показники соціально-економічного становища регіонів у розрізі міст та районів за 2004 рік</dc:title>
</cp:coreProperties>
</file>