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lang w:val="uk-UA"/>
        </w:rPr>
        <w:t>2. НАСЕЛЕННЯ ТА МІГРАЦІЯ</w:t>
      </w:r>
    </w:p>
    <w:p>
      <w:pPr>
        <w:pStyle w:val="Heading4"/>
        <w:spacing w:before="0" w:after="720"/>
        <w:ind w:left="0" w:hanging="0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POPULATION AND MIGRATION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Наявне населення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>населення, яке на момент перепису перебуває на певній території, враховуючи осіб, що тимчасово мешкають (за умови їхньої відсутності у місці проживання не більше ніж 12 місяців)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>Постійне населення</w:t>
      </w:r>
      <w:r>
        <w:rPr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overflowPunct w:val="false"/>
        <w:autoSpaceDE w:val="false"/>
        <w:spacing w:lineRule="exact" w:line="206"/>
        <w:ind w:firstLine="567"/>
        <w:jc w:val="both"/>
        <w:textAlignment w:val="baseline"/>
        <w:rPr/>
      </w:pPr>
      <w:r>
        <w:rPr>
          <w:b/>
          <w:lang w:val="uk-UA"/>
        </w:rPr>
        <w:t>Міське і сільське населення.</w:t>
      </w:r>
      <w:r>
        <w:rPr>
          <w:lang w:val="uk-UA"/>
        </w:rPr>
        <w:t xml:space="preserve"> Міське населення – населення, яке проживає у міських населених пунктах. Сільське населення – населення, яке проживає у сільських населених пунктах. До міських населених пунктів належать міста та селища міського типу, до сільських – села і селища.</w:t>
      </w:r>
    </w:p>
    <w:p>
      <w:pPr>
        <w:pStyle w:val="Normal"/>
        <w:overflowPunct w:val="false"/>
        <w:autoSpaceDE w:val="false"/>
        <w:spacing w:lineRule="exact" w:line="206"/>
        <w:ind w:firstLine="567"/>
        <w:jc w:val="both"/>
        <w:textAlignment w:val="baseline"/>
        <w:rPr>
          <w:lang w:val="uk-UA"/>
        </w:rPr>
      </w:pPr>
      <w:r>
        <w:rPr>
          <w:b/>
          <w:lang w:val="uk-UA"/>
        </w:rPr>
        <w:t>Розрахунок (оцінка) чисельності населення</w:t>
      </w:r>
      <w:r>
        <w:rPr>
          <w:lang w:val="uk-UA"/>
        </w:rPr>
        <w:t xml:space="preserve"> – наближене визначення чисельності населення на території країни або її частини без проведення перепису населення. </w:t>
      </w:r>
    </w:p>
    <w:p>
      <w:pPr>
        <w:pStyle w:val="Normal"/>
        <w:overflowPunct w:val="false"/>
        <w:autoSpaceDE w:val="false"/>
        <w:spacing w:lineRule="exact" w:line="206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Поточні розрахунки (оцінки) чисельності населення на 1 січня базуються на даних останнього перепису населення з урахуванням природного і міграційного рухів населення, а також змін чисельності населення внаслідок адміністративно-територіальних змін. </w:t>
      </w:r>
    </w:p>
    <w:p>
      <w:pPr>
        <w:pStyle w:val="Normal"/>
        <w:overflowPunct w:val="false"/>
        <w:autoSpaceDE w:val="false"/>
        <w:spacing w:lineRule="exact" w:line="206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Розрахунки (оцінки) складу населення за віком базуються на методі пересування за віком. Пересування за віком – перехід осіб певного віку "х" до наступного віку "х+1", при цьому чисельність цих осіб відповідно зменшується внаслідок смертності та змінюється за рахунок міграції.</w:t>
      </w:r>
    </w:p>
    <w:p>
      <w:pPr>
        <w:pStyle w:val="Normal"/>
        <w:spacing w:lineRule="exact" w:line="206"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Дані щодо чисельності населення наведено без урахування тимчасово окупованої території Автономної Республіки Крим і м. Севастополя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spacing w:lineRule="exact" w:line="206" w:before="0" w:after="0"/>
        <w:ind w:firstLine="567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Інформація щодо кількості живонароджених, померлих, шлюбів, розірвань шлюбів, загального приросту (скорочення) чисельності населення, природного та міграційного приросту (скорочення) населення за 201</w:t>
      </w:r>
      <w:r>
        <w:rPr>
          <w:rFonts w:eastAsia="Calibri"/>
          <w:lang w:val="en-US" w:eastAsia="en-US"/>
        </w:rPr>
        <w:t>5</w:t>
      </w:r>
      <w:r>
        <w:rPr>
          <w:rFonts w:eastAsia="Calibri"/>
          <w:lang w:val="uk-UA" w:eastAsia="en-US"/>
        </w:rPr>
        <w:t>–20</w:t>
      </w:r>
      <w:r>
        <w:rPr>
          <w:rFonts w:eastAsia="Calibri"/>
          <w:lang w:val="en-US" w:eastAsia="en-US"/>
        </w:rPr>
        <w:t>20</w:t>
      </w:r>
      <w:r>
        <w:rPr>
          <w:rFonts w:eastAsia="Calibri"/>
          <w:lang w:val="uk-UA" w:eastAsia="en-US"/>
        </w:rPr>
        <w:t xml:space="preserve"> роки наведена без урахування тимчасово окупованої території Автономної Республіки Крим і м. Севастополя та </w:t>
      </w:r>
      <w:r>
        <w:rPr>
          <w:color w:val="000000"/>
          <w:lang w:val="uk-UA"/>
        </w:rPr>
        <w:t>частини тимчасово окупованих територій у Донецькій та Луганській областях.</w:t>
      </w:r>
    </w:p>
    <w:p>
      <w:pPr>
        <w:pStyle w:val="Normal"/>
        <w:spacing w:lineRule="exact" w:line="206" w:before="0" w:after="0"/>
        <w:ind w:firstLine="567"/>
        <w:contextualSpacing/>
        <w:jc w:val="both"/>
        <w:rPr/>
      </w:pPr>
      <w:r>
        <w:rPr>
          <w:rFonts w:eastAsia="Calibri"/>
          <w:lang w:val="uk-UA" w:eastAsia="en-US"/>
        </w:rPr>
        <w:t>Відносні показники народжуваності, смертності, шлюбності, розлучуваності, коефіцієнту загального приросту (скорочення) чисельності населення, загальних коефіцієнтів природного та міграційного приросту (скорочення) населення, а також середня очікувана тривалість життя по Україні за 2015–2020 роки розраховано без урахування відповідних даних по Автономній Республіці Крим, м. Севастополя, Донецькій та Луганській областях.</w:t>
      </w:r>
    </w:p>
    <w:p>
      <w:pPr>
        <w:pStyle w:val="Normal"/>
        <w:overflowPunct w:val="false"/>
        <w:autoSpaceDE w:val="false"/>
        <w:spacing w:lineRule="exact" w:line="206"/>
        <w:ind w:firstLine="567"/>
        <w:jc w:val="both"/>
        <w:textAlignment w:val="baseline"/>
        <w:rPr/>
      </w:pPr>
      <w:r>
        <w:rPr>
          <w:lang w:val="uk-UA"/>
        </w:rPr>
        <w:t>Інформація щодо народжуваності, смертності та шлюбності формується на основі даних актових записів про народження, смерть та шлюб, які заповнюють в органах державної реєстрації актів цивільного стану.</w:t>
      </w:r>
    </w:p>
    <w:p>
      <w:pPr>
        <w:pStyle w:val="Normal"/>
        <w:overflowPunct w:val="false"/>
        <w:autoSpaceDE w:val="false"/>
        <w:spacing w:lineRule="exact" w:line="206"/>
        <w:ind w:firstLine="567"/>
        <w:jc w:val="both"/>
        <w:textAlignment w:val="baseline"/>
        <w:rPr>
          <w:b/>
          <w:b/>
          <w:i/>
          <w:i/>
          <w:lang w:val="uk-UA"/>
        </w:rPr>
      </w:pPr>
      <w:r>
        <w:rPr>
          <w:lang w:val="uk-UA"/>
        </w:rPr>
        <w:t>Формування даних щодо причин смерті здійснюється у відповідності з Міжнародною статистичною класифікацією хвороб та споріднених проблем охорони здоров'я Десятого перегляду (МКХ-10).</w:t>
      </w:r>
    </w:p>
    <w:p>
      <w:pPr>
        <w:pStyle w:val="Normal"/>
        <w:overflowPunct w:val="false"/>
        <w:autoSpaceDE w:val="false"/>
        <w:spacing w:lineRule="exact" w:line="206"/>
        <w:ind w:firstLine="567"/>
        <w:jc w:val="both"/>
        <w:textAlignment w:val="baseline"/>
        <w:rPr/>
      </w:pPr>
      <w:r>
        <w:rPr>
          <w:lang w:val="uk-UA"/>
        </w:rPr>
        <w:t>Інформація щодо розлучуваності формується на основі наявних адміністративних даних щодо державної реєстрації розірвання шлюбу та даних Державної судової адміністрації України.</w:t>
      </w:r>
    </w:p>
    <w:p>
      <w:pPr>
        <w:pStyle w:val="Normal"/>
        <w:spacing w:lineRule="exact" w:line="206"/>
        <w:ind w:firstLine="567"/>
        <w:jc w:val="both"/>
        <w:rPr/>
      </w:pPr>
      <w:r>
        <w:rPr>
          <w:b/>
          <w:lang w:val="uk-UA"/>
        </w:rPr>
        <w:t>Вік</w:t>
      </w:r>
      <w:r>
        <w:rPr>
          <w:lang w:val="uk-UA"/>
        </w:rPr>
        <w:t xml:space="preserve"> – період від народження людини до того чи іншого моменту життя. Вік визначають кількістю повних років, що прожиті людиною на цей момент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>Вікова група населення</w:t>
      </w:r>
      <w:r>
        <w:rPr>
          <w:lang w:val="uk-UA"/>
        </w:rPr>
        <w:t xml:space="preserve"> – сукупність людей певного віку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>Загальний приріст (скорочення) чисельності населення</w:t>
      </w:r>
      <w:r>
        <w:rPr>
          <w:lang w:val="uk-UA"/>
        </w:rPr>
        <w:t xml:space="preserve"> – сума природного приросту (скорочення) та міграційного приросту (скорочення) населення.</w:t>
      </w:r>
    </w:p>
    <w:p>
      <w:pPr>
        <w:pStyle w:val="Normal"/>
        <w:spacing w:lineRule="exact" w:line="206"/>
        <w:ind w:firstLine="567"/>
        <w:jc w:val="both"/>
        <w:rPr/>
      </w:pPr>
      <w:r>
        <w:rPr>
          <w:b/>
          <w:lang w:val="uk-UA"/>
        </w:rPr>
        <w:t xml:space="preserve">Коефіцієнт загального приросту (скорочення) чисельності населення </w:t>
      </w:r>
      <w:r>
        <w:rPr>
          <w:lang w:val="uk-UA"/>
        </w:rPr>
        <w:t>– відношення</w:t>
      </w:r>
      <w:r>
        <w:rPr>
          <w:b/>
          <w:lang w:val="uk-UA"/>
        </w:rPr>
        <w:t xml:space="preserve"> </w:t>
      </w:r>
      <w:r>
        <w:rPr>
          <w:lang w:val="uk-UA"/>
        </w:rPr>
        <w:t>загального приросту (скорочення) чисельності</w:t>
      </w:r>
      <w:r>
        <w:rPr>
          <w:b/>
          <w:lang w:val="uk-UA"/>
        </w:rPr>
        <w:t xml:space="preserve"> </w:t>
      </w:r>
      <w:r>
        <w:rPr>
          <w:lang w:val="uk-UA"/>
        </w:rPr>
        <w:t>населення до середньорічної чисельності наявного населення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lang w:val="uk-UA"/>
        </w:rPr>
        <w:t>Середньорічна чисельність населення – розрахована як середня арифметична з чисельності на початок і кінець календарного року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>Природний приріст (скорочення) населення</w:t>
      </w:r>
      <w:r>
        <w:rPr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exact" w:line="206"/>
        <w:ind w:firstLine="567"/>
        <w:jc w:val="both"/>
        <w:rPr/>
      </w:pPr>
      <w:r>
        <w:rPr>
          <w:b/>
          <w:lang w:val="uk-UA"/>
        </w:rPr>
        <w:t xml:space="preserve">Загальний коефіцієнт природного приросту (скорочення) населення </w:t>
      </w:r>
      <w:r>
        <w:rPr>
          <w:lang w:val="uk-UA"/>
        </w:rPr>
        <w:t>– відношення природного приросту (скорочення) населення до середньорічної чисельності наявного населення або різниця між загальними коефіцієнтами народжуваності та смертності.</w:t>
      </w:r>
    </w:p>
    <w:p>
      <w:pPr>
        <w:pStyle w:val="Normal"/>
        <w:spacing w:lineRule="exact" w:line="206"/>
        <w:ind w:firstLine="567"/>
        <w:jc w:val="both"/>
        <w:rPr/>
      </w:pPr>
      <w:r>
        <w:rPr>
          <w:b/>
          <w:lang w:val="uk-UA"/>
        </w:rPr>
        <w:t>Міграційний приріст (скорочення) населення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– різниця між кількістю прибулих на дану територію та кількістю вибулих за її межі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lang w:val="uk-UA" w:eastAsia="uk-UA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exact" w:line="206"/>
        <w:ind w:firstLine="567"/>
        <w:jc w:val="both"/>
        <w:rPr/>
      </w:pPr>
      <w:r>
        <w:rPr>
          <w:b/>
          <w:lang w:val="uk-UA"/>
        </w:rPr>
        <w:t xml:space="preserve">Загальний коефіцієнт міграційного приросту (скорочення) населення </w:t>
      </w:r>
      <w:r>
        <w:rPr>
          <w:lang w:val="uk-UA"/>
        </w:rPr>
        <w:t>– відношення міграційного приросту (скорочення) населення до середньорічної чисельності наявного населення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Живонародження (народження дитини) </w:t>
      </w:r>
      <w:r>
        <w:rPr>
          <w:lang w:val="uk-UA"/>
        </w:rPr>
        <w:t>– повне вигнання або витягнення продукту зачаття з організму матері незалежно від тривалості вагітності, який після такого відокремлення дихає або виявляє інші ознаки життя, а саме: серцебиття, пульсація пуповини або певні рухи скелетних м'язів незалежно від того, перерізана пуповина чи ні та чи відшарувалася плацента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Загальний коефіцієнт народжуваності </w:t>
      </w:r>
      <w:r>
        <w:rPr>
          <w:lang w:val="uk-UA"/>
        </w:rPr>
        <w:t xml:space="preserve">– відношення кількості живонароджених протягом календарного року до середньорічної чисельності наявного населення. 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Вікові коефіцієнти народжуваності </w:t>
      </w:r>
      <w:r>
        <w:rPr>
          <w:lang w:val="uk-UA"/>
        </w:rPr>
        <w:t xml:space="preserve">характеризують інтенсивність народження в окремих вікових групах жінок і виключають вплив вікової структури на коефіцієнти народжуваності. 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lang w:val="uk-UA"/>
        </w:rPr>
        <w:t xml:space="preserve">Вікові коефіцієнти народжуваності – відношення кількості живонароджених упродовж року в жінок цієї вікової групи до середньорічної чисельності жінок у цьому віці. При визначенні показників вікової групи молодше 20 років умовно взята чисельність жінок віком 15–19 років. Розрахунок показника для вікової групи 15–49 років здійснено з урахуванням дітей, народжених жінками у віці старше 49 років і молодше 15 років. 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lang w:val="uk-UA"/>
        </w:rPr>
        <w:t>Вікові коефіцієнти народжуваності розраховано за п'ятирічними віковими групами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>Вік померлого</w:t>
      </w:r>
      <w:r>
        <w:rPr>
          <w:lang w:val="uk-UA"/>
        </w:rPr>
        <w:t xml:space="preserve"> – період від народження людини до моменту смерті. Вік визначають кількістю повних років, що прожиті людиною на цей момент.</w:t>
      </w:r>
    </w:p>
    <w:p>
      <w:pPr>
        <w:pStyle w:val="Normal"/>
        <w:spacing w:lineRule="exact" w:line="206"/>
        <w:ind w:firstLine="567"/>
        <w:jc w:val="both"/>
        <w:rPr/>
      </w:pPr>
      <w:r>
        <w:rPr>
          <w:b/>
          <w:lang w:val="uk-UA"/>
        </w:rPr>
        <w:t xml:space="preserve">Загальний коефіцієнт смертності </w:t>
      </w:r>
      <w:r>
        <w:rPr>
          <w:lang w:val="uk-UA"/>
        </w:rPr>
        <w:t xml:space="preserve">– відношення кількості померлих протягом календарного року до середньорічної чисельності наявного населення. 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Коефіцієнт смертності за європейським стандартом </w:t>
      </w:r>
      <w:r>
        <w:rPr>
          <w:lang w:val="uk-UA"/>
        </w:rPr>
        <w:t>– перерахунок фактичних загальних коефіцієнтів смертності в умовні показники, розраховані за фіксованою структурою населення (європейським стандартом).</w:t>
      </w:r>
    </w:p>
    <w:p>
      <w:pPr>
        <w:pStyle w:val="Normal"/>
        <w:spacing w:lineRule="exact" w:line="206"/>
        <w:ind w:firstLine="567"/>
        <w:jc w:val="both"/>
        <w:rPr/>
      </w:pPr>
      <w:r>
        <w:rPr>
          <w:b/>
          <w:lang w:val="uk-UA"/>
        </w:rPr>
        <w:t>Середня очікувана тривалість життя при народженні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– середнє число років, яке проживуть новонароджені за умови, що вікові рівні смертності залишаться такими, якими вони були на рік розрахунку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Загальний коефіцієнт шлюбності </w:t>
      </w:r>
      <w:r>
        <w:rPr>
          <w:lang w:val="uk-UA"/>
        </w:rPr>
        <w:t>– відношення кількості зареєстрованих протягом календарного року шлюбів до середньорічної чисельності наявного населення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>Загальний коефіцієнт розлучуваності</w:t>
      </w:r>
      <w:r>
        <w:rPr>
          <w:lang w:val="uk-UA"/>
        </w:rPr>
        <w:t xml:space="preserve"> – відношення кількості розірвань шлюбів протягом календарного року до середньорічної чисельності наявного населення.</w:t>
      </w:r>
      <w:r>
        <w:br w:type="page"/>
      </w:r>
    </w:p>
    <w:p>
      <w:pPr>
        <w:pStyle w:val="Normal"/>
        <w:ind w:firstLine="567"/>
        <w:jc w:val="center"/>
        <w:rPr>
          <w:i/>
          <w:i/>
          <w:szCs w:val="28"/>
          <w:lang w:val="uk-UA"/>
        </w:rPr>
      </w:pPr>
      <w:r>
        <w:rPr>
          <w:b/>
          <w:lang w:val="uk-UA"/>
        </w:rPr>
        <w:t xml:space="preserve">2.1. Чисельність наявного населення (за оцінкою) за типом місцевості </w:t>
        <w:br/>
      </w:r>
      <w:r>
        <w:rPr>
          <w:b/>
          <w:i/>
          <w:lang w:val="uk-UA"/>
        </w:rPr>
        <w:t>Present population (by estimate) by type of areas</w:t>
      </w:r>
    </w:p>
    <w:p>
      <w:pPr>
        <w:pStyle w:val="Normal"/>
        <w:jc w:val="right"/>
        <w:rPr>
          <w:bCs/>
          <w:i/>
          <w:i/>
          <w:sz w:val="8"/>
          <w:szCs w:val="8"/>
          <w:lang w:val="uk-UA"/>
        </w:rPr>
      </w:pPr>
      <w:r>
        <w:rPr>
          <w:bCs/>
          <w:i/>
          <w:sz w:val="8"/>
          <w:szCs w:val="8"/>
          <w:lang w:val="uk-UA"/>
        </w:rPr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1 січня</w:t>
      </w:r>
      <w:r>
        <w:rPr>
          <w:i/>
          <w:sz w:val="16"/>
          <w:lang w:val="uk-UA"/>
        </w:rPr>
        <w:t xml:space="preserve">; </w:t>
      </w:r>
      <w:r>
        <w:rPr/>
        <w:t>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1012"/>
        <w:gridCol w:w="1013"/>
        <w:gridCol w:w="1012"/>
        <w:gridCol w:w="1012"/>
        <w:gridCol w:w="1012"/>
        <w:gridCol w:w="1018"/>
      </w:tblGrid>
      <w:tr>
        <w:trPr/>
        <w:tc>
          <w:tcPr>
            <w:tcW w:w="18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Все населення 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760516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584542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2386403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2153201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902416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588354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1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1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03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58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6039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454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123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6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095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84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53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142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397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48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041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11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64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7664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2035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51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40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004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659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3180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80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5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48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12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019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82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95495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1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87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81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68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379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129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36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94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231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58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8740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515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23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9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74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325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809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109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22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44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5428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679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104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8530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1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57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62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55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310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128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53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529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78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5183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359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1322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41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402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296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220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1208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7750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82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1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132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10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986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394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02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3865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8307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803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72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8107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89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682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38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004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697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529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18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27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06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73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296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456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2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45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428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14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824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3452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57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19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23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04587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869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562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86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11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9400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7559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5846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834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23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56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698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76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79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707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44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526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44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47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470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3787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29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120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03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635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213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78266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98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81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67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437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163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566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9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4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00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574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129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701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1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65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57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1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3452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508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6736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62180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szCs w:val="16"/>
          <w:lang w:val="uk-UA"/>
        </w:rPr>
        <w:t>Продовження табл. 2</w:t>
      </w:r>
      <w:r>
        <w:rPr/>
        <w:t>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/>
        <w:tc>
          <w:tcPr>
            <w:tcW w:w="18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іське населення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584952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482313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370995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256696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139346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8959536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33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01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63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16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3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5837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5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5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6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6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1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242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21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10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69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05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87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2094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01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22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32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33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43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8069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6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6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6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13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4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127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9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5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4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1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9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330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37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29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14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91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62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1103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5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1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1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9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7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411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0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8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92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72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3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9294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6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1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0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9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9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056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61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85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47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95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8299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48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46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21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76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40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6767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6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0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97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1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0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1278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73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7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49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4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70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1976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17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56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789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31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72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9042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9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3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9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6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0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767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6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91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1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8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143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310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2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6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7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6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7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540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24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87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94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83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81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0944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4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3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4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4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3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4661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98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3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0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19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7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063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62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6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0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40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86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511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8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1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4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7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5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398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2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2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4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56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0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237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65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57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45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08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73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2180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szCs w:val="16"/>
          <w:lang w:val="uk-UA"/>
        </w:rPr>
        <w:t>Продовження табл. 2</w:t>
      </w:r>
      <w:r>
        <w:rPr/>
        <w:t>.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003"/>
        <w:gridCol w:w="1003"/>
        <w:gridCol w:w="1004"/>
        <w:gridCol w:w="1003"/>
        <w:gridCol w:w="1004"/>
        <w:gridCol w:w="999"/>
      </w:tblGrid>
      <w:tr>
        <w:trPr/>
        <w:tc>
          <w:tcPr>
            <w:tcW w:w="18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ільське населення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175564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102229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15408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96505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763070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628818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877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2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47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69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603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286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1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4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77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65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24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155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278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3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15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9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90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941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50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7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18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8253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45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211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88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8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55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8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75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368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2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2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65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6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788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799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86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5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68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6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1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412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84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7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3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3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133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5698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5422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65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0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66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66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236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48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5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2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5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16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072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2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7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0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8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32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023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93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93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4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43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04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0983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57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0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61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9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8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47116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94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8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81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8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16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131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22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2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8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25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77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487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8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42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7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68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87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689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6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3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09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56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81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142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47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5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5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721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96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022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14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3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50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2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3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890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88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3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57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2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59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046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57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88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37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7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9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5724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7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5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2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3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45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755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08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170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25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6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08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168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68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1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6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1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23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464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lang w:val="uk-UA"/>
        </w:rPr>
        <w:t xml:space="preserve">2.2. Чисельність постійного населення (за оцінкою) за статтю </w:t>
        <w:br/>
      </w:r>
      <w:r>
        <w:rPr>
          <w:b/>
          <w:i/>
          <w:lang w:val="uk-UA"/>
        </w:rPr>
        <w:t>Resident population (by estimate) by sex</w:t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8"/>
          <w:szCs w:val="8"/>
          <w:lang w:val="uk-UA"/>
        </w:rPr>
      </w:pPr>
      <w:r>
        <w:rPr>
          <w:b/>
          <w:bCs/>
          <w:i/>
          <w:sz w:val="8"/>
          <w:szCs w:val="8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bCs/>
          <w:i/>
          <w:sz w:val="16"/>
          <w:lang w:val="uk-UA"/>
        </w:rPr>
        <w:t>(на 1 січня</w:t>
      </w:r>
      <w:r>
        <w:rPr>
          <w:i/>
          <w:sz w:val="16"/>
          <w:lang w:val="uk-UA"/>
        </w:rPr>
        <w:t>; 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013"/>
        <w:gridCol w:w="1014"/>
        <w:gridCol w:w="1012"/>
        <w:gridCol w:w="1012"/>
        <w:gridCol w:w="1012"/>
        <w:gridCol w:w="1013"/>
      </w:tblGrid>
      <w:tr>
        <w:trPr/>
        <w:tc>
          <w:tcPr>
            <w:tcW w:w="18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бидві статі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590879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414905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216766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983564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732779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418717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0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327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872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33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83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2038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99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2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7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26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86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669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15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71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783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31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33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8726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22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117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75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3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89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7395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83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125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0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09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89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6264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3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594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5532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39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09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296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28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69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238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50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66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5726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6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18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47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05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53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8383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64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869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85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21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52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2751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67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34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983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3913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6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3713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7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069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32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72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13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6725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58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56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12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365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37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9380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74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941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6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38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91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679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92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54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924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61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7047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11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899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59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26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1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3691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7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170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58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624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19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396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0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3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09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92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0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1260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24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594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90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62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4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7311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7029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555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83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99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28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8198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09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42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55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2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64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275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12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210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124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54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15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624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93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75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673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72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85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4637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8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50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6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13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85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3501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4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8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15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720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7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8159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52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44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32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95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60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0873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2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003"/>
        <w:gridCol w:w="1003"/>
        <w:gridCol w:w="1004"/>
        <w:gridCol w:w="1003"/>
        <w:gridCol w:w="1004"/>
        <w:gridCol w:w="999"/>
      </w:tblGrid>
      <w:tr>
        <w:trPr/>
        <w:tc>
          <w:tcPr>
            <w:tcW w:w="18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Чоловіки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17881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44580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558180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455272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343440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195376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55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8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68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9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270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574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20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75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87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48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7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610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65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55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25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28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16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2915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923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98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15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1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127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7072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6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64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8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0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313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544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35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47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56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0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5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9712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60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9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47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5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11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319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2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3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22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3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8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296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24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1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41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92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379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6753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47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3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43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9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49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594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696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18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68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364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657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9985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213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23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054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67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81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4323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61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20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27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7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93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661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80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68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92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3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75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0274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66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5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0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3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88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080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86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45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81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32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3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177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55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8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76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2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38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498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08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5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64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7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67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100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174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47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62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6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551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3803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73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7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07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05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61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477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76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8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05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8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72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763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65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8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48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3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38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227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38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89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45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5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35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186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52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5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62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56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03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284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402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44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20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52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196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7149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2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/>
        <w:tc>
          <w:tcPr>
            <w:tcW w:w="18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Жінки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872998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770325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658586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528292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389339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223341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85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4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30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3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56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6464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7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484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8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1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9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059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50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15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35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03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41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5811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30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13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60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68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76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0323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86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46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2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8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8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720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9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4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7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9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494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7584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2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47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59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5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64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5407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3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8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5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1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5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087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92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15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43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8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4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5998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2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9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3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1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1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119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38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885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5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35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47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6740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6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3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06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69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21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5057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8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73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3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6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2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018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1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87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0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394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14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6773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4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4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79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2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22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611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8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2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7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9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5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219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5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5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3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9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6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762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3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3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4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48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7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211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12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08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77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73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73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4395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91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4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604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1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8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798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4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2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1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6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8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3861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16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47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2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3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1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410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4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1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1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7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2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315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9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3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9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6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7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875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12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00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50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42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15740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3724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lang w:val="uk-UA"/>
        </w:rPr>
        <w:t>2.3. Чисельність постійного населення (за оцінкою) у віці 0–15 років</w:t>
        <w:br/>
      </w:r>
      <w:r>
        <w:rPr>
          <w:b/>
          <w:i/>
          <w:lang w:val="uk-UA"/>
        </w:rPr>
        <w:t>Resident population (by estimate) aged 0-15 year old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1 січня</w:t>
      </w:r>
      <w:r>
        <w:rPr>
          <w:i/>
          <w:sz w:val="16"/>
          <w:lang w:val="uk-UA"/>
        </w:rPr>
        <w:t xml:space="preserve">;  </w:t>
      </w:r>
      <w:r>
        <w:rPr/>
        <w:t>осіб)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000"/>
        <w:gridCol w:w="1000"/>
        <w:gridCol w:w="1000"/>
        <w:gridCol w:w="1000"/>
        <w:gridCol w:w="1000"/>
        <w:gridCol w:w="998"/>
      </w:tblGrid>
      <w:tr>
        <w:trPr/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56311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86960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95699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62759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86514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78195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9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9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1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72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5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156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5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2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7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3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8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88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38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9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292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7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4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666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3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11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97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043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2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912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3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8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55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54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2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247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6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9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46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9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113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7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4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63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541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5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017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37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920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2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226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5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5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6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69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8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366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5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7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05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113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742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2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5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61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860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2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57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1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6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6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73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3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29597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0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5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71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7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321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4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9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6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61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3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25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7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8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8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5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802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3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2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38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18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8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346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2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9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16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3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4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33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13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4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76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62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197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3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0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5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96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1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385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7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8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78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6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746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2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6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9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5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2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70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3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822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5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92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8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53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75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3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84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56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0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15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0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80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6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5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5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375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8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8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2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4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5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140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lang w:val="uk-UA"/>
        </w:rPr>
        <w:t>2.4. Чисельність постійного населення (за оцінкою) у віці 16–59 років</w:t>
        <w:br/>
      </w:r>
      <w:r>
        <w:rPr>
          <w:b/>
          <w:i/>
          <w:lang w:val="en-US"/>
        </w:rPr>
        <w:t>Resident population (by estimate) aged 16-59 year old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1 січня</w:t>
      </w:r>
      <w:r>
        <w:rPr>
          <w:i/>
          <w:sz w:val="16"/>
          <w:lang w:val="uk-UA"/>
        </w:rPr>
        <w:t>;</w:t>
      </w:r>
      <w:r>
        <w:rPr/>
        <w:t xml:space="preserve"> осіб)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8"/>
        <w:gridCol w:w="1032"/>
        <w:gridCol w:w="1032"/>
        <w:gridCol w:w="1030"/>
        <w:gridCol w:w="1030"/>
        <w:gridCol w:w="1030"/>
        <w:gridCol w:w="1027"/>
      </w:tblGrid>
      <w:tr>
        <w:trPr/>
        <w:tc>
          <w:tcPr>
            <w:tcW w:w="1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317358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982026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641322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293695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968071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618898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466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61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17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482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91204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9024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10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39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767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119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13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100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922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400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623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1643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22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4744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396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839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934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719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996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2573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5609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40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782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724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72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565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56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4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500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951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416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7880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8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609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42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760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945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1352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428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913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14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336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61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6715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59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817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408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470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550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2981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0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477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58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64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46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569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21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08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287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48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91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1007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334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313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743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3890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133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3083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30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439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74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149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119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0229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831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250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90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734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818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4530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3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985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591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271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975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5595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7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77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12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407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692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281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6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57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89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245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956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5986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72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63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27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853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36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005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67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72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324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395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858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4027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7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55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252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206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48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542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29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05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15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961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938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9435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2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152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85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809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95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959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99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6323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27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442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16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577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2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78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674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420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34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1307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37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179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476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95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463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9832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lang w:val="uk-UA"/>
        </w:rPr>
        <w:t>2.5. Чисельність постійного населення (за оцінкою) у віці 60 років і старше</w:t>
        <w:br/>
      </w:r>
      <w:r>
        <w:rPr>
          <w:b/>
          <w:i/>
          <w:lang w:val="uk-UA"/>
        </w:rPr>
        <w:t>Resident population (by estimate) aged 60 year old and more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1 січня</w:t>
      </w:r>
      <w:r>
        <w:rPr>
          <w:i/>
          <w:sz w:val="16"/>
          <w:lang w:val="uk-UA"/>
        </w:rPr>
        <w:t xml:space="preserve">;  </w:t>
      </w:r>
      <w:r>
        <w:rPr/>
        <w:t>осіб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989"/>
        <w:gridCol w:w="988"/>
        <w:gridCol w:w="989"/>
        <w:gridCol w:w="988"/>
        <w:gridCol w:w="989"/>
        <w:gridCol w:w="989"/>
      </w:tblGrid>
      <w:tr>
        <w:trPr/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417210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545919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79745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27110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978194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21624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5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65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7035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11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7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858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3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5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27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50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7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81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296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1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237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94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7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3316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93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6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125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538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77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910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8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98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63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82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99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452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07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4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33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98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8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303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22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10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32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20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6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357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96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5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19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79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4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442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97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9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77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05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9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404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2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8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2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15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1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402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4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20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7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38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72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161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3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8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18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74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0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700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1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4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33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17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2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129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44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39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3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57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6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492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02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8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27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90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8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294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67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6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07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3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1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769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19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8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04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44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0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141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6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8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02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8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94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109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87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87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462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08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786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3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97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13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62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3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987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6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3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14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93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9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719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6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8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35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54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7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325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08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4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5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11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4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409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14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2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1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84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8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477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6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97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18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1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68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901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uk-UA"/>
        </w:rPr>
        <w:t>2.6. Загальний приріст (скорочення) чисельності населення</w:t>
        <w:br/>
      </w:r>
      <w:r>
        <w:rPr>
          <w:b/>
          <w:i/>
          <w:lang w:val="uk-UA"/>
        </w:rPr>
        <w:t>Total increase/decrease in the population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168782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175974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198139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-233202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250785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-314062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4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80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5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541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497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6293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1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9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2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390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4024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7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47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66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2982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34613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321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08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59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5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3409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31528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41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0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2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0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198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2717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8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2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301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3662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28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15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31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3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84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20886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3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1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24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515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6988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1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5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31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486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42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39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50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7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24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2981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7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09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48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96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59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4591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2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41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58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993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4334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1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08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80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22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123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1468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1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7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4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307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9123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02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1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99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39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346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5449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1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43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4505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1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72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24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86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31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4795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22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51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8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4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718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8133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68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42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718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40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713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24627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5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7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66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34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972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1206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82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1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85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7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000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0915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8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75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84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01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421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3871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7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1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2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274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5066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69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56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333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3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44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4593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міста 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9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9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4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5180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uk-UA"/>
        </w:rPr>
      </w:pPr>
      <w:r>
        <w:rPr>
          <w:b/>
          <w:lang w:val="uk-UA"/>
        </w:rPr>
        <w:t>2.7. Коефіцієнт загального приросту (скорочення) чисельності населення</w:t>
        <w:br/>
      </w:r>
      <w:r>
        <w:rPr>
          <w:b/>
          <w:i/>
          <w:lang w:val="en-US"/>
        </w:rPr>
        <w:t>Rate of total increase/decrease in the number of population</w:t>
      </w:r>
    </w:p>
    <w:p>
      <w:pPr>
        <w:pStyle w:val="Normal"/>
        <w:spacing w:before="20" w:after="60"/>
        <w:jc w:val="right"/>
        <w:rPr/>
      </w:pPr>
      <w:r>
        <w:rPr/>
        <w:t>(на 1000 осіб наявного населенн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4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-4</w:t>
            </w:r>
            <w:r>
              <w:rPr>
                <w:b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5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1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6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7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6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11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9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0,</w:t>
            </w: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9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2,</w:t>
            </w: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-5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4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7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9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10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-10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8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2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9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,9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7,</w:t>
            </w: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,3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9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1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7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7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6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13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8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міста 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-1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uk-UA"/>
        </w:rPr>
        <w:t>2.8. Природний приріст (скорочення) населення</w:t>
        <w:br/>
      </w:r>
      <w:r>
        <w:rPr>
          <w:b/>
          <w:i/>
          <w:lang w:val="uk-UA"/>
        </w:rPr>
        <w:t>Natural increase/decrease in the population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1"/>
        <w:gridCol w:w="1013"/>
        <w:gridCol w:w="1012"/>
        <w:gridCol w:w="1012"/>
        <w:gridCol w:w="1013"/>
        <w:gridCol w:w="1012"/>
        <w:gridCol w:w="1013"/>
      </w:tblGrid>
      <w:tr>
        <w:trPr/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b/>
                <w:i w:val="false"/>
                <w:sz w:val="18"/>
                <w:szCs w:val="18"/>
                <w:lang w:val="uk-UA"/>
              </w:rPr>
              <w:t>-183015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b/>
                <w:i w:val="false"/>
                <w:sz w:val="18"/>
                <w:szCs w:val="18"/>
                <w:lang w:val="uk-UA"/>
              </w:rPr>
              <w:t>-186594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b/>
                <w:i w:val="false"/>
                <w:sz w:val="18"/>
                <w:szCs w:val="18"/>
                <w:lang w:val="uk-UA"/>
              </w:rPr>
              <w:t>-210136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b/>
                <w:i w:val="false"/>
                <w:sz w:val="18"/>
                <w:szCs w:val="18"/>
                <w:lang w:val="uk-UA"/>
              </w:rPr>
              <w:t>-251791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b/>
                <w:i w:val="false"/>
                <w:sz w:val="18"/>
                <w:szCs w:val="18"/>
                <w:lang w:val="uk-UA"/>
              </w:rPr>
              <w:t>-272297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rStyle w:val="Emphasis"/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b/>
                <w:i w:val="false"/>
                <w:sz w:val="18"/>
                <w:szCs w:val="18"/>
              </w:rPr>
              <w:t>-323378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jc w:val="center"/>
              <w:rPr/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0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3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9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157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22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3893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3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45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6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4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9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3896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04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212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34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72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 xml:space="preserve">       </w:t>
            </w: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8403</w:t>
              <w:tab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33981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28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748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97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428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 xml:space="preserve">       </w:t>
            </w: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6413</w:t>
              <w:tab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6095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1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1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3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6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3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2061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12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6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5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4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 xml:space="preserve">         </w:t>
            </w: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511</w:t>
              <w:tab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3253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148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24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36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51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 xml:space="preserve">       </w:t>
            </w: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6280</w:t>
              <w:tab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8865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1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5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38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480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54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384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22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1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8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348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42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7276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74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4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8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40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0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576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12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6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3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3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9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1100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49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51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0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47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10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5198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34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6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9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1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132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1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1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1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4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21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4254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1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19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23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34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38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5972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144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12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14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8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3388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2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87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5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7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9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2969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44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498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55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4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8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983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766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82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92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294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 xml:space="preserve">       </w:t>
            </w: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2573</w:t>
              <w:tab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7470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52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567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59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0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6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407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6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0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0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4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1129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6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68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3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154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 xml:space="preserve">      </w:t>
            </w: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2082</w:t>
              <w:tab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3538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28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7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5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7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4543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8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7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12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24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24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3594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міст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513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590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45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23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-5421</w:t>
            </w:r>
          </w:p>
        </w:tc>
      </w:tr>
      <w:tr>
        <w:trPr/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uk-UA"/>
        </w:rPr>
      </w:pPr>
      <w:r>
        <w:rPr>
          <w:b/>
          <w:lang w:val="uk-UA"/>
        </w:rPr>
        <w:t>2.9. Загальний коефіцієнт природного приросту (скорочення) населення</w:t>
        <w:br/>
      </w:r>
      <w:r>
        <w:rPr>
          <w:b/>
          <w:i/>
          <w:lang w:val="en-US"/>
        </w:rPr>
        <w:t>Total rate of natural increase/decrease in population</w:t>
      </w:r>
    </w:p>
    <w:p>
      <w:pPr>
        <w:pStyle w:val="Normal"/>
        <w:spacing w:before="20" w:after="60"/>
        <w:jc w:val="right"/>
        <w:rPr/>
      </w:pPr>
      <w:r>
        <w:rPr/>
        <w:t>(на 1000 осіб наявного населенн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2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4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1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1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6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8,1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0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8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0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2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2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4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5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4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2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2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1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-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6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0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3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5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1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2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4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7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10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4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2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1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11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8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міста 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9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2.10. Міграційний приріст (скорочення) населення</w:t>
        <w:br/>
      </w:r>
      <w:r>
        <w:rPr>
          <w:b/>
          <w:i/>
          <w:iCs/>
          <w:szCs w:val="28"/>
          <w:lang w:val="uk-UA"/>
        </w:rPr>
        <w:t>Migration increase/decrease in the population</w:t>
      </w:r>
    </w:p>
    <w:p>
      <w:pPr>
        <w:pStyle w:val="Normal"/>
        <w:spacing w:before="0" w:after="60"/>
        <w:jc w:val="right"/>
        <w:rPr/>
      </w:pPr>
      <w:r>
        <w:rPr/>
        <w:t>(тис. осіб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8"/>
        <w:gridCol w:w="996"/>
        <w:gridCol w:w="997"/>
        <w:gridCol w:w="997"/>
        <w:gridCol w:w="996"/>
        <w:gridCol w:w="997"/>
        <w:gridCol w:w="995"/>
      </w:tblGrid>
      <w:tr>
        <w:trPr/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1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,0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,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,5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3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-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2,4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-1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0,6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5,4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4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2,4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3,5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,1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,8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,8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,0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</w:tr>
      <w:tr>
        <w:trPr/>
        <w:tc>
          <w:tcPr>
            <w:tcW w:w="187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2.11. Загальний коефіцієнт міграційного приросту (скорочення) населення</w:t>
      </w:r>
    </w:p>
    <w:p>
      <w:pPr>
        <w:pStyle w:val="Normal"/>
        <w:jc w:val="center"/>
        <w:rPr>
          <w:b/>
          <w:b/>
          <w:i/>
          <w:i/>
          <w:sz w:val="16"/>
          <w:lang w:val="uk-UA"/>
        </w:rPr>
      </w:pPr>
      <w:r>
        <w:rPr>
          <w:b/>
          <w:i/>
          <w:lang w:val="en-US"/>
        </w:rPr>
        <w:t>Total rate of migration increase/decrease in population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20" w:after="60"/>
        <w:jc w:val="right"/>
        <w:rPr/>
      </w:pPr>
      <w:r>
        <w:rPr>
          <w:i/>
          <w:sz w:val="16"/>
          <w:lang w:val="uk-UA"/>
        </w:rPr>
        <w:t>(на 10 тис. осіб наявного населення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0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,6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uk-UA"/>
              </w:rPr>
              <w:t>,2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6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6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1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17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6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1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5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1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  <w:lang w:val="uk-UA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9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0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8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7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2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6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міста 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uk-UA"/>
        </w:rPr>
        <w:t>2.12. Кількість живонароджених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i/>
          <w:lang w:val="uk-UA"/>
        </w:rPr>
        <w:t>Livebirths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>
          <w:i/>
          <w:sz w:val="16"/>
          <w:lang w:val="uk-UA"/>
        </w:rPr>
        <w:t>(осіб</w:t>
      </w:r>
      <w:r>
        <w:rPr/>
        <w:t>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021"/>
        <w:gridCol w:w="1018"/>
        <w:gridCol w:w="1016"/>
        <w:gridCol w:w="1016"/>
        <w:gridCol w:w="1016"/>
        <w:gridCol w:w="1011"/>
      </w:tblGrid>
      <w:tr>
        <w:trPr/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1781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7037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3987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5874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08817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3457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2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1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4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6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7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86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7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3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1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8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2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09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9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9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7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36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2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8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1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51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5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3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7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6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0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3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8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2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2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93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2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9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3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8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05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5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5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5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8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3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3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0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0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29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3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3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1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9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4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3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55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8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29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3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7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1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64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9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2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8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6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3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3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5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3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29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6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9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7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0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4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3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94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8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4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3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5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3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9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93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0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0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25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5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6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5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0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70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bCs/>
          <w:lang w:val="uk-UA"/>
        </w:rPr>
        <w:t>2.13. Загальний коефіцієнт народжуваності</w:t>
      </w:r>
    </w:p>
    <w:p>
      <w:pPr>
        <w:pStyle w:val="Normal"/>
        <w:jc w:val="center"/>
        <w:rPr>
          <w:b/>
          <w:b/>
          <w:i/>
          <w:i/>
          <w:sz w:val="16"/>
          <w:szCs w:val="22"/>
          <w:lang w:val="uk-UA"/>
        </w:rPr>
      </w:pPr>
      <w:r>
        <w:rPr>
          <w:b/>
          <w:i/>
          <w:lang w:val="en-US"/>
        </w:rPr>
        <w:t>Crud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irth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rate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>
          <w:i/>
          <w:sz w:val="16"/>
          <w:lang w:val="uk-UA"/>
        </w:rPr>
        <w:t>(на 1000 осіб</w:t>
      </w:r>
      <w:r>
        <w:rPr/>
        <w:t xml:space="preserve"> наявного населення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007"/>
        <w:gridCol w:w="1007"/>
        <w:gridCol w:w="1007"/>
        <w:gridCol w:w="1007"/>
        <w:gridCol w:w="1007"/>
        <w:gridCol w:w="1002"/>
      </w:tblGrid>
      <w:tr>
        <w:trPr/>
        <w:tc>
          <w:tcPr>
            <w:tcW w:w="1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4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7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1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,8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ind w:left="3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ind w:left="3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</w:tr>
      <w:tr>
        <w:trPr/>
        <w:tc>
          <w:tcPr>
            <w:tcW w:w="181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lang w:val="uk-UA"/>
        </w:rPr>
        <w:t>2.14. Кількість живонароджених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lang w:val="uk-UA"/>
        </w:rPr>
        <w:t>за віком матері у 2020 році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Livebirths by age of mother in 2020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>
          <w:i/>
          <w:sz w:val="16"/>
          <w:lang w:val="uk-UA"/>
        </w:rPr>
        <w:t>(осіб</w:t>
      </w:r>
      <w:r>
        <w:rPr/>
        <w:t>)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987"/>
        <w:gridCol w:w="772"/>
        <w:gridCol w:w="772"/>
        <w:gridCol w:w="774"/>
        <w:gridCol w:w="772"/>
        <w:gridCol w:w="774"/>
        <w:gridCol w:w="772"/>
        <w:gridCol w:w="783"/>
      </w:tblGrid>
      <w:tr>
        <w:trPr/>
        <w:tc>
          <w:tcPr>
            <w:tcW w:w="15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 живонаро-джених</w:t>
            </w:r>
          </w:p>
        </w:tc>
        <w:tc>
          <w:tcPr>
            <w:tcW w:w="5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 тому числі за віком матері, років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до 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-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5-2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0-3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5-3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0 і старш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ік не вказано</w:t>
            </w:r>
          </w:p>
        </w:tc>
      </w:tr>
      <w:tr>
        <w:trPr/>
        <w:tc>
          <w:tcPr>
            <w:tcW w:w="15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3457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289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024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162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929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870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732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1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jc w:val="center"/>
              <w:rPr/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8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spacing w:before="10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0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3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9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  <w:tab w:val="left" w:pos="582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8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6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6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9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9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  <w:tab w:val="left" w:pos="608" w:leader="none"/>
                <w:tab w:val="left" w:pos="717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7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  <w:tab w:val="left" w:pos="608" w:leader="none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2.15. Вікові коефіцієнти народжуваності у 2020 році</w:t>
      </w:r>
    </w:p>
    <w:p>
      <w:pPr>
        <w:pStyle w:val="Heading3"/>
        <w:keepNext w:val="false"/>
        <w:widowControl w:val="false"/>
        <w:rPr>
          <w:rFonts w:eastAsia="Calibri"/>
          <w:bCs/>
          <w:sz w:val="20"/>
          <w:lang w:val="uk-UA" w:eastAsia="en-US"/>
        </w:rPr>
      </w:pPr>
      <w:r>
        <w:rPr>
          <w:rFonts w:eastAsia="Calibri"/>
          <w:bCs/>
          <w:sz w:val="20"/>
          <w:lang w:val="uk-UA" w:eastAsia="en-US"/>
        </w:rPr>
        <w:t>Age-specific birth rates in 2020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/>
        <w:t>(на 1000 жінок відповідного ві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753"/>
        <w:gridCol w:w="753"/>
        <w:gridCol w:w="756"/>
        <w:gridCol w:w="756"/>
        <w:gridCol w:w="756"/>
        <w:gridCol w:w="756"/>
        <w:gridCol w:w="756"/>
        <w:gridCol w:w="759"/>
      </w:tblGrid>
      <w:tr>
        <w:trPr/>
        <w:tc>
          <w:tcPr>
            <w:tcW w:w="18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ік матері, років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–49</w:t>
            </w:r>
            <w:r>
              <w:rPr>
                <w:b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–19</w:t>
            </w:r>
            <w:r>
              <w:rPr>
                <w:b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–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5–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0–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5–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0–4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5–49</w:t>
            </w:r>
            <w:r>
              <w:rPr>
                <w:b/>
                <w:sz w:val="14"/>
                <w:szCs w:val="1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ind w:left="4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ind w:left="4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before="100" w:after="120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66700</wp:posOffset>
                      </wp:positionV>
                      <wp:extent cx="89979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1pt;margin-top:2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color w:val="000000"/>
          <w:sz w:val="16"/>
          <w:szCs w:val="16"/>
          <w:vertAlign w:val="superscript"/>
          <w:lang w:val="uk-UA" w:eastAsia="uk-UA"/>
        </w:rPr>
        <w:t>1</w:t>
      </w:r>
      <w:r>
        <w:rPr>
          <w:color w:val="000000"/>
          <w:sz w:val="16"/>
          <w:szCs w:val="16"/>
          <w:lang w:val="uk-UA" w:eastAsia="uk-UA"/>
        </w:rPr>
        <w:t xml:space="preserve"> До цих груп відповідно включено кількість живонароджених у матерів віком до 15 і старше 49 років.</w:t>
      </w:r>
    </w:p>
    <w:p>
      <w:pPr>
        <w:pStyle w:val="Normal"/>
        <w:rPr>
          <w:bCs/>
          <w:color w:val="000000"/>
          <w:sz w:val="12"/>
          <w:szCs w:val="12"/>
          <w:lang w:val="uk-UA" w:eastAsia="uk-UA"/>
        </w:rPr>
      </w:pPr>
      <w:r>
        <w:rPr>
          <w:bCs/>
          <w:color w:val="000000"/>
          <w:sz w:val="12"/>
          <w:szCs w:val="12"/>
          <w:lang w:val="uk-UA" w:eastAsia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2.16. Кількість померлих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Deaths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>
          <w:i/>
          <w:sz w:val="16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4796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3631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4123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7665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1114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6835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ind w:left="3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79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4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9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8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44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90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0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7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8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31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0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12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9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56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5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88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77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9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81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9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24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13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6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8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27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7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8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65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6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09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9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01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9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8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6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8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52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0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7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0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71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5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5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5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9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8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99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57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8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9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23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0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61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6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5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0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19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ind w:left="3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0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91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bCs/>
          <w:lang w:val="uk-UA"/>
        </w:rPr>
        <w:t>2.17. Загальний коефіцієнт смертності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i/>
          <w:lang w:val="en-US"/>
        </w:rPr>
        <w:t>Crud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death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rate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>
          <w:i/>
          <w:sz w:val="16"/>
          <w:lang w:val="uk-UA"/>
        </w:rPr>
        <w:t xml:space="preserve">(на 1000 осіб </w:t>
      </w:r>
      <w:r>
        <w:rPr/>
        <w:t>наявного населенн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1018"/>
        <w:gridCol w:w="1017"/>
        <w:gridCol w:w="1018"/>
        <w:gridCol w:w="1018"/>
        <w:gridCol w:w="1018"/>
        <w:gridCol w:w="1010"/>
      </w:tblGrid>
      <w:tr>
        <w:trPr/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4,9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4,7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5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8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7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9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</w:tr>
      <w:tr>
        <w:trPr/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2.18. Кількість померлих за віком у 2020 році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Deaths by age of the dead in 2020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>
          <w:i/>
          <w:sz w:val="16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814"/>
        <w:gridCol w:w="857"/>
        <w:gridCol w:w="857"/>
        <w:gridCol w:w="857"/>
        <w:gridCol w:w="857"/>
        <w:gridCol w:w="857"/>
        <w:gridCol w:w="856"/>
      </w:tblGrid>
      <w:tr>
        <w:trPr/>
        <w:tc>
          <w:tcPr>
            <w:tcW w:w="19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Усього </w:t>
              <w:br/>
              <w:t>померлих</w:t>
            </w:r>
          </w:p>
        </w:tc>
        <w:tc>
          <w:tcPr>
            <w:tcW w:w="5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 тому числі за віком, років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до 1 року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–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–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6–5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0 і старше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ік не відомий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14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616835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88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0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29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7566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5986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jc w:val="center"/>
              <w:textAlignment w:val="baseline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spacing w:before="96" w:after="0"/>
              <w:ind w:right="113" w:hanging="0"/>
              <w:jc w:val="right"/>
              <w:textAlignment w:val="baseline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spacing w:before="96" w:after="0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spacing w:before="96" w:after="0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spacing w:before="96" w:after="0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spacing w:before="96" w:after="0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spacing w:before="96" w:after="0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spacing w:before="96" w:after="0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7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7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14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4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8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38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42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93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3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50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1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2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40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5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8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47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8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9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59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7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89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8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97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61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2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2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04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1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46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2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8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94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6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3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24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0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8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86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6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10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5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27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7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9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13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1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36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9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71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56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5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7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59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2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72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6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05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5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8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1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3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38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hanging="113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міста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ind w:left="113" w:hanging="113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9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46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8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7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373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8497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/>
        <w:tc>
          <w:tcPr>
            <w:tcW w:w="19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ind w:left="113" w:hanging="113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1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5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lang w:val="uk-UA"/>
        </w:rPr>
        <w:t xml:space="preserve">2.19. Кількість померлих за основними класами причин смерті у </w:t>
      </w:r>
      <w:r>
        <w:rPr>
          <w:b/>
          <w:lang w:val="uk-UA"/>
        </w:rPr>
        <w:t>2020 році</w:t>
      </w:r>
    </w:p>
    <w:p>
      <w:pPr>
        <w:pStyle w:val="Normal"/>
        <w:tabs>
          <w:tab w:val="clear" w:pos="709"/>
          <w:tab w:val="center" w:pos="3968" w:leader="none"/>
          <w:tab w:val="right" w:pos="7936" w:leader="none"/>
        </w:tabs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lang w:val="uk-UA"/>
        </w:rPr>
        <w:t>Deaths by major death cause class in 2020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848"/>
        <w:gridCol w:w="862"/>
        <w:gridCol w:w="859"/>
        <w:gridCol w:w="859"/>
        <w:gridCol w:w="859"/>
        <w:gridCol w:w="859"/>
        <w:gridCol w:w="870"/>
      </w:tblGrid>
      <w:tr>
        <w:trPr/>
        <w:tc>
          <w:tcPr>
            <w:tcW w:w="19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  <w:r>
              <w:rPr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померлих</w:t>
            </w:r>
          </w:p>
        </w:tc>
        <w:tc>
          <w:tcPr>
            <w:tcW w:w="5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З них за класами причин смерті відповідно до МКХ-1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right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uk-UA"/>
              </w:rPr>
              <w:t>Клас I.</w:t>
              <w:br/>
              <w:t>Деякі інфекційні та паразитарні хвороб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uk-UA"/>
              </w:rPr>
              <w:t>Клас II.</w:t>
            </w:r>
            <w:r>
              <w:rPr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Ново-утворенн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IV. Ендокринні хвороби, розлади харчування та порушення обміну речовин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VI. Хвороби нервової систем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IX. Хвороби системи кровообігу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. Хвороби органів диханн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A00-B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C00-D4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uk-UA"/>
              </w:rPr>
              <w:t>E00-E8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G00-G9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I00-I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J00-J98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5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616835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80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880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47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54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8163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479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50" w:after="0"/>
              <w:ind w:left="21" w:hanging="0"/>
              <w:jc w:val="center"/>
              <w:textAlignment w:val="baseline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spacing w:before="50" w:after="0"/>
              <w:ind w:right="113" w:hanging="0"/>
              <w:jc w:val="right"/>
              <w:textAlignment w:val="baseline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before="50" w:after="0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before="50" w:after="0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before="50" w:after="0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before="50" w:after="0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before="50" w:after="0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before="50" w:after="0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7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18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292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9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11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18413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682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4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29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2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9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9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225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9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3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5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1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6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5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8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8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7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9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8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8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2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9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7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2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5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6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8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0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2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9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5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9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7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6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6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9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2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5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2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2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3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9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1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8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widowControl w:val="false"/>
              <w:spacing w:before="50" w:after="0"/>
              <w:ind w:left="21" w:hanging="0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міст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before="5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before="5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before="5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before="5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before="5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before="5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9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8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</w:tr>
      <w:tr>
        <w:trPr/>
        <w:tc>
          <w:tcPr>
            <w:tcW w:w="192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5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Продовження табл. 2.19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"/>
        <w:gridCol w:w="761"/>
        <w:gridCol w:w="852"/>
        <w:gridCol w:w="798"/>
        <w:gridCol w:w="923"/>
        <w:gridCol w:w="1414"/>
        <w:gridCol w:w="708"/>
        <w:gridCol w:w="853"/>
      </w:tblGrid>
      <w:tr>
        <w:trPr/>
        <w:tc>
          <w:tcPr>
            <w:tcW w:w="16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З них за класами причин смерті відповідно до МКХ-10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I. Хвороби органів травленн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IV. Хвороби сечостатевої систем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VI. Окремі стани, що виникають     у перина-тальному періоді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Клас XVII. Природжені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вади розвитку, деформації та хромосомні аномалії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VIII. Симптоми, ознаки та відхилення від норми, що виявлені при клінічних і лабораторних дослідженнях, не кваліфікованих в інших рубрик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X. Зовнішні причини смерті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ХХІІ. Коди для особливих цілей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K00-K9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N00-N9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P00-P9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Q00-Q9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R00</w:t>
            </w:r>
            <w:r>
              <w:rPr>
                <w:b/>
                <w:sz w:val="14"/>
                <w:szCs w:val="14"/>
                <w:lang w:val="en-US"/>
              </w:rPr>
              <w:t>-</w:t>
            </w:r>
            <w:r>
              <w:rPr>
                <w:b/>
                <w:sz w:val="14"/>
                <w:szCs w:val="14"/>
                <w:lang w:val="uk-UA"/>
              </w:rPr>
              <w:t>R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V01</w:t>
            </w:r>
            <w:r>
              <w:rPr>
                <w:b/>
                <w:sz w:val="14"/>
                <w:szCs w:val="14"/>
                <w:lang w:val="en-US"/>
              </w:rPr>
              <w:t>-</w:t>
            </w:r>
            <w:r>
              <w:rPr>
                <w:b/>
                <w:sz w:val="14"/>
                <w:szCs w:val="14"/>
                <w:lang w:val="uk-UA"/>
              </w:rPr>
              <w:t>Y8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U00-U85</w:t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241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6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69</w:t>
            </w:r>
          </w:p>
        </w:tc>
        <w:tc>
          <w:tcPr>
            <w:tcW w:w="9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51</w:t>
            </w:r>
          </w:p>
        </w:tc>
        <w:tc>
          <w:tcPr>
            <w:tcW w:w="14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53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635</w:t>
            </w:r>
          </w:p>
        </w:tc>
        <w:tc>
          <w:tcPr>
            <w:tcW w:w="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284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9" w:hanging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spacing w:before="7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88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7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4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3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2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 w:eastAsia="uk-UA"/>
              </w:rPr>
              <w:t>109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09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9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6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7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4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7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4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6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4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1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2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2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7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spacing w:before="7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9</w:t>
            </w:r>
          </w:p>
        </w:tc>
      </w:tr>
      <w:tr>
        <w:trPr/>
        <w:tc>
          <w:tcPr>
            <w:tcW w:w="1627" w:type="dxa"/>
            <w:tcBorders/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2.20. </w:t>
      </w:r>
      <w:r>
        <w:rPr>
          <w:b/>
          <w:bCs/>
          <w:lang w:val="uk-UA"/>
        </w:rPr>
        <w:t>Коефіцієнт смертності за європейським стандартом за статтю у 2020 році</w:t>
      </w:r>
    </w:p>
    <w:p>
      <w:pPr>
        <w:pStyle w:val="Normal"/>
        <w:jc w:val="center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lang w:val="en-US"/>
        </w:rPr>
        <w:t>Death rate by the European standard and sex in 20</w:t>
      </w:r>
      <w:r>
        <w:rPr>
          <w:b/>
          <w:i/>
          <w:lang w:val="uk-UA"/>
        </w:rPr>
        <w:t>20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>
          <w:i/>
          <w:sz w:val="16"/>
          <w:lang w:val="uk-UA"/>
        </w:rPr>
        <w:t>(на 100</w:t>
      </w:r>
      <w:r>
        <w:rPr/>
        <w:t xml:space="preserve"> 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1876"/>
        <w:gridCol w:w="1874"/>
        <w:gridCol w:w="1873"/>
      </w:tblGrid>
      <w:tr>
        <w:trPr/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4"/>
                <w:szCs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Обидві статі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Чоловік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Жінки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1132,7</w:t>
            </w:r>
          </w:p>
        </w:tc>
        <w:tc>
          <w:tcPr>
            <w:tcW w:w="18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7,3</w:t>
            </w:r>
          </w:p>
        </w:tc>
        <w:tc>
          <w:tcPr>
            <w:tcW w:w="1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1,8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pacing w:before="123" w:after="0"/>
              <w:ind w:right="19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94" w:hanging="0"/>
              <w:jc w:val="right"/>
              <w:rPr>
                <w:b/>
                <w:b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9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9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57,4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,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9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2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3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pacing w:before="123" w:after="0"/>
              <w:ind w:right="19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5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51,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5,0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6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03,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0,5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9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6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8,5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5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8,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9,3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66,7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76,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3,8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9,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21,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1,8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pacing w:before="123" w:after="0"/>
              <w:ind w:right="19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67,4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,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9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8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1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,7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,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6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7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4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2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1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4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3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9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2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,9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2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6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9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7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0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9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9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9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97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0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 (міськрада)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9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2.21. Середня очікувана тривалість життя при народженні за статтю</w:t>
      </w:r>
    </w:p>
    <w:p>
      <w:pPr>
        <w:pStyle w:val="Normal"/>
        <w:jc w:val="center"/>
        <w:rPr>
          <w:i/>
          <w:i/>
          <w:sz w:val="16"/>
          <w:lang w:val="uk-UA"/>
        </w:rPr>
      </w:pPr>
      <w:r>
        <w:rPr>
          <w:b/>
          <w:i/>
          <w:lang w:val="uk-UA"/>
        </w:rPr>
        <w:t>Average life expectancy at birth by sex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рок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1011"/>
        <w:gridCol w:w="1011"/>
        <w:gridCol w:w="1011"/>
        <w:gridCol w:w="1011"/>
        <w:gridCol w:w="1011"/>
        <w:gridCol w:w="1019"/>
      </w:tblGrid>
      <w:tr>
        <w:trPr/>
        <w:tc>
          <w:tcPr>
            <w:tcW w:w="18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бидві статі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,38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,68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/>
              </w:rPr>
              <w:t>71,98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71,76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2,01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71,35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ind w:left="44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72,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72,4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6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6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2,24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7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9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9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1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0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7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70,1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0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9,72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9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0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7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1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3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3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1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7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7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5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3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4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2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8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2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1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73,5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3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4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2,42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3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0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3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4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3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0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9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3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1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7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9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6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8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9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4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4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2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5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3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6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5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8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8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1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1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7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7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1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2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6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0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7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7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9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8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0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1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1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6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8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ind w:left="44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2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9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3,50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1"/>
        <w:gridCol w:w="1014"/>
        <w:gridCol w:w="1011"/>
        <w:gridCol w:w="1014"/>
        <w:gridCol w:w="1013"/>
      </w:tblGrid>
      <w:tr>
        <w:trPr/>
        <w:tc>
          <w:tcPr>
            <w:tcW w:w="18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Чоловіки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,37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,73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/>
              </w:rPr>
              <w:t>67,02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66,69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6,92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66,39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66,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7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7,23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9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8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8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8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4,42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3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9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8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4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8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7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6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3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7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7,40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3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5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5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8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2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5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5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5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9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3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8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3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4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3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7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,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,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1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2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5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7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,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,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9,05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Продовження табл. 2.21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004"/>
        <w:gridCol w:w="1002"/>
        <w:gridCol w:w="1004"/>
        <w:gridCol w:w="1002"/>
        <w:gridCol w:w="1004"/>
        <w:gridCol w:w="998"/>
      </w:tblGrid>
      <w:tr>
        <w:trPr/>
        <w:tc>
          <w:tcPr>
            <w:tcW w:w="184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Жінки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6,25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6,46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/>
              </w:rPr>
              <w:t>76,78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76,72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6,98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76,2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77,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6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7,18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9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8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4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1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8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5,21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5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7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3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9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8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7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5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2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7,5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8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9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6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7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7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7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8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8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4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2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4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1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7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8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3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3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7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7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1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0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5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3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8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3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7,5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2.22. Кількість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lang w:val="uk-UA"/>
        </w:rPr>
        <w:t>зареєстрованих шлюб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>Marriages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/>
        <w:t>(одиниц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016"/>
        <w:gridCol w:w="1016"/>
        <w:gridCol w:w="1016"/>
        <w:gridCol w:w="1016"/>
        <w:gridCol w:w="1016"/>
        <w:gridCol w:w="1014"/>
      </w:tblGrid>
      <w:tr>
        <w:trPr/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9038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9453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9522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8411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7858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797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ind w:left="16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93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6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0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6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1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6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5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7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9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4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3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6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2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5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8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2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8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1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0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4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1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5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0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28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1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2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0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9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2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1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6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0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7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4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1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1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04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0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6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6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7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4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6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6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2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9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9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0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2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3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ind w:left="16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4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2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35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lang w:val="uk-UA"/>
        </w:rPr>
        <w:t>2.23.</w:t>
      </w:r>
      <w:r>
        <w:rPr>
          <w:sz w:val="16"/>
          <w:szCs w:val="16"/>
          <w:lang w:val="uk-UA"/>
        </w:rPr>
        <w:t xml:space="preserve"> </w:t>
      </w:r>
      <w:r>
        <w:rPr>
          <w:b/>
          <w:bCs/>
          <w:lang w:val="uk-UA"/>
        </w:rPr>
        <w:t>Загальний коефіцієнт шлюб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Cs w:val="28"/>
          <w:lang w:val="uk-UA"/>
        </w:rPr>
      </w:pPr>
      <w:r>
        <w:rPr>
          <w:b/>
          <w:i/>
          <w:lang w:val="en-US"/>
        </w:rPr>
        <w:t>Crud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marriag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rate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на 1000 осіб наявного населення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006"/>
        <w:gridCol w:w="1005"/>
        <w:gridCol w:w="1006"/>
        <w:gridCol w:w="1005"/>
        <w:gridCol w:w="1006"/>
        <w:gridCol w:w="1004"/>
      </w:tblGrid>
      <w:tr>
        <w:trPr/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 w:eastAsia="uk-UA"/>
              </w:rPr>
              <w:t>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 w:eastAsia="uk-UA"/>
              </w:rPr>
              <w:t>4,5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2.24. Кількість розірвань шлюб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Broken marriages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/>
        <w:t>(одиниць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4"/>
        <w:gridCol w:w="989"/>
        <w:gridCol w:w="989"/>
        <w:gridCol w:w="989"/>
        <w:gridCol w:w="989"/>
        <w:gridCol w:w="989"/>
        <w:gridCol w:w="989"/>
      </w:tblGrid>
      <w:tr>
        <w:trPr/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373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997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/>
              </w:rPr>
              <w:t>128734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3949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38005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119838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56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0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1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1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6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4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8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1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9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8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4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8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2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3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25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9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9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4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8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1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2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4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0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1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4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1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8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6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2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8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0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5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0443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25. Загальний коефіцієнт розлучуваності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i/>
          <w:lang w:val="en-US"/>
        </w:rPr>
        <w:t>Crud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divorc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rate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на 1000 осіб наявного населенн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81"/>
        <w:gridCol w:w="980"/>
        <w:gridCol w:w="981"/>
        <w:gridCol w:w="981"/>
        <w:gridCol w:w="981"/>
        <w:gridCol w:w="975"/>
      </w:tblGrid>
      <w:tr>
        <w:trPr/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,9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 w:eastAsia="uk-UA"/>
              </w:rPr>
              <w:t>3,6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sz w:val="18"/>
                <w:szCs w:val="18"/>
                <w:lang w:val="en-US" w:eastAsia="uk-UA"/>
              </w:rPr>
              <w:t>3</w:t>
            </w:r>
            <w:r>
              <w:rPr>
                <w:b/>
                <w:color w:val="000000"/>
                <w:sz w:val="18"/>
                <w:szCs w:val="18"/>
                <w:lang w:val="uk-UA" w:eastAsia="uk-UA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 w:eastAsia="uk-UA"/>
              </w:rPr>
              <w:t>3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5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enter" w:pos="4153" w:leader="none"/>
        <w:tab w:val="right" w:pos="7937" w:leader="none"/>
        <w:tab w:val="right" w:pos="8306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uk-UA"/>
      </w:rPr>
      <w:tab/>
      <w:tab/>
    </w:r>
    <w:r>
      <w:rPr>
        <w:rFonts w:cs="Arial" w:ascii="Arial" w:hAnsi="Arial"/>
        <w:sz w:val="16"/>
        <w:lang w:val="uk-UA"/>
      </w:rPr>
      <w:t>Регіони України, 2020</w:t>
    </w:r>
  </w:p>
  <w:p>
    <w:pPr>
      <w:pStyle w:val="Footer"/>
      <w:pBdr>
        <w:top w:val="single" w:sz="6" w:space="6" w:color="000000"/>
      </w:pBdr>
      <w:tabs>
        <w:tab w:val="center" w:pos="4153" w:leader="none"/>
        <w:tab w:val="right" w:pos="7937" w:leader="none"/>
        <w:tab w:val="right" w:pos="830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enter" w:pos="4153" w:leader="none"/>
        <w:tab w:val="right" w:pos="7938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20</w:t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9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enter" w:pos="4153" w:leader="none"/>
        <w:tab w:val="right" w:pos="7938" w:leader="none"/>
        <w:tab w:val="right" w:pos="830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enter" w:pos="4153" w:leader="none"/>
        <w:tab w:val="right" w:pos="7937" w:leader="none"/>
        <w:tab w:val="right" w:pos="830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20</w:t>
      <w:tab/>
    </w:r>
    <w:r>
      <w:rPr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</w:rPr>
      <w:t>25</w:t>
    </w:r>
  </w:p>
  <w:p>
    <w:pPr>
      <w:pStyle w:val="Footer"/>
      <w:pBdr>
        <w:top w:val="single" w:sz="6" w:space="6" w:color="000000"/>
      </w:pBdr>
      <w:tabs>
        <w:tab w:val="center" w:pos="4153" w:leader="none"/>
        <w:tab w:val="right" w:pos="7937" w:leader="none"/>
        <w:tab w:val="right" w:pos="8306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НАСЕЛЕННЯ ТА МІГРАЦІ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ind w:left="335" w:hanging="335"/>
      <w:jc w:val="center"/>
      <w:rPr/>
    </w:pPr>
    <w:r>
      <w:rPr>
        <w:rFonts w:cs="Arial" w:ascii="Arial" w:hAnsi="Arial"/>
        <w:sz w:val="16"/>
        <w:lang w:val="en-US"/>
      </w:rPr>
      <w:t>НАСЕЛЕННЯ</w:t>
    </w:r>
    <w:r>
      <w:rPr>
        <w:rFonts w:cs="Arial" w:ascii="Arial" w:hAnsi="Arial"/>
        <w:sz w:val="16"/>
        <w:lang w:val="uk-UA"/>
      </w:rPr>
      <w:t xml:space="preserve"> ТА МІГРАЦІ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10">
    <w:name w:val="Нижний колонтитул Знак"/>
    <w:qFormat/>
    <w:rPr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Заголовок 3 Знак"/>
    <w:qFormat/>
    <w:rPr>
      <w:b/>
      <w:i/>
      <w:sz w:val="28"/>
      <w:lang w:val="ru-RU"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i/>
      <w:sz w:val="16"/>
      <w:szCs w:val="22"/>
    </w:rPr>
  </w:style>
  <w:style w:type="character" w:styleId="Style15">
    <w:name w:val="Основной текст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6">
    <w:name w:val="Основной текст с отступом Знак"/>
    <w:qFormat/>
    <w:rPr>
      <w:sz w:val="18"/>
      <w:lang w:val="en-US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Текст сноски Знак"/>
    <w:qFormat/>
    <w:rPr>
      <w:lang w:val="ru-RU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eastAsia="Batang;바탕"/>
      <w:sz w:val="24"/>
      <w:szCs w:val="24"/>
      <w:lang w:eastAsia="ko-KR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  <w:lang w:val="uk-UA"/>
    </w:rPr>
  </w:style>
  <w:style w:type="paragraph" w:styleId="Style23">
    <w:name w:val="Текст примечания"/>
    <w:basedOn w:val="Normal"/>
    <w:qFormat/>
    <w:pPr/>
    <w:rPr>
      <w:lang w:val="uk-UA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Style28">
    <w:name w:val="Табл назва"/>
    <w:basedOn w:val="Normal"/>
    <w:qFormat/>
    <w:pPr>
      <w:tabs>
        <w:tab w:val="clear" w:pos="709"/>
        <w:tab w:val="right" w:pos="6350" w:leader="dot"/>
      </w:tabs>
      <w:autoSpaceDE w:val="false"/>
      <w:spacing w:before="80" w:after="0"/>
      <w:ind w:left="510" w:right="284" w:hanging="510"/>
    </w:pPr>
    <w:rPr>
      <w:b/>
    </w:rPr>
  </w:style>
  <w:style w:type="paragraph" w:styleId="Style29">
    <w:name w:val="Табл назва_англ"/>
    <w:basedOn w:val="Style28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30">
    <w:name w:val="Табл. продовження"/>
    <w:basedOn w:val="Normal"/>
    <w:qFormat/>
    <w:pPr>
      <w:spacing w:before="0" w:after="40"/>
      <w:jc w:val="right"/>
    </w:pPr>
    <w:rPr>
      <w:i/>
      <w:sz w:val="16"/>
      <w:lang w:val="uk-UA"/>
    </w:rPr>
  </w:style>
  <w:style w:type="paragraph" w:styleId="Style31">
    <w:name w:val="Табл голова"/>
    <w:basedOn w:val="Normal"/>
    <w:qFormat/>
    <w:pPr>
      <w:tabs>
        <w:tab w:val="clear" w:pos="709"/>
        <w:tab w:val="right" w:pos="6350" w:leader="dot"/>
      </w:tabs>
      <w:autoSpaceDE w:val="false"/>
      <w:spacing w:lineRule="atLeast" w:line="160" w:before="40" w:after="40"/>
      <w:jc w:val="center"/>
    </w:pPr>
    <w:rPr>
      <w:sz w:val="14"/>
    </w:rPr>
  </w:style>
  <w:style w:type="paragraph" w:styleId="Normal2">
    <w:name w:val="Normal2"/>
    <w:basedOn w:val="Normal"/>
    <w:qFormat/>
    <w:pPr/>
    <w:rPr>
      <w:sz w:val="18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 w:eastAsia="en-US"/>
    </w:rPr>
  </w:style>
  <w:style w:type="paragraph" w:styleId="614pt">
    <w:name w:val="Заголовок 6 + 14 pt"/>
    <w:basedOn w:val="Heading5"/>
    <w:qFormat/>
    <w:pPr>
      <w:keepNext w:val="false"/>
      <w:numPr>
        <w:ilvl w:val="0"/>
        <w:numId w:val="0"/>
      </w:numPr>
      <w:overflowPunct w:val="false"/>
      <w:autoSpaceDE w:val="false"/>
      <w:spacing w:before="240" w:after="60"/>
      <w:ind w:left="0" w:hanging="0"/>
      <w:jc w:val="left"/>
      <w:outlineLvl w:val="9"/>
    </w:pPr>
    <w:rPr>
      <w:b/>
      <w:bCs/>
      <w:i/>
      <w:iCs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44">
    <w:name w:val="xl44"/>
    <w:basedOn w:val="Normal"/>
    <w:qFormat/>
    <w:pP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  <w:textAlignment w:val="top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Style3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25:00Z</dcterms:created>
  <dc:creator>Marina</dc:creator>
  <dc:description/>
  <cp:keywords/>
  <dc:language>en-US</dc:language>
  <cp:lastModifiedBy>admin</cp:lastModifiedBy>
  <cp:lastPrinted>2020-10-07T13:13:00Z</cp:lastPrinted>
  <dcterms:modified xsi:type="dcterms:W3CDTF">2021-11-11T07:26:00Z</dcterms:modified>
  <cp:revision>381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