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spacing w:before="0" w:after="72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INDEX</w:t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1"/>
        <w:gridCol w:w="1456"/>
      </w:tblGrid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Cs/>
                <w:kern w:val="2"/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–10.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2"/>
              <w:rPr/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</w:t>
            </w:r>
            <w:r>
              <w:rPr>
                <w:sz w:val="18"/>
                <w:szCs w:val="18"/>
                <w:lang w:val="uk-UA"/>
              </w:rPr>
              <w:t>за методологією МОП  3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нтажообіг автомобільного транспорту  19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</w:t>
            </w:r>
            <w:r>
              <w:rPr>
                <w:kern w:val="2"/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свіжої води  10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лісової продукції  16.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3.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/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/>
            </w:pPr>
            <w:r>
              <w:rPr>
                <w:sz w:val="18"/>
                <w:szCs w:val="18"/>
                <w:lang w:val="uk-UA"/>
              </w:rPr>
              <w:t>Відходи  10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–10.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/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/>
            </w:pPr>
            <w:r>
              <w:rPr>
                <w:sz w:val="18"/>
                <w:szCs w:val="18"/>
                <w:lang w:val="uk-UA"/>
              </w:rPr>
              <w:t>Водні біоресурси 16.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/>
            </w:pPr>
            <w:r>
              <w:rPr>
                <w:sz w:val="18"/>
                <w:szCs w:val="18"/>
                <w:lang w:val="uk-UA"/>
              </w:rPr>
              <w:t>Водні ресурси  10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1.13 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1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1.7 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ind w:firstLine="180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1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витрати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доходи домогосподарств  5.2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4</w:t>
            </w:r>
            <w:r>
              <w:rPr>
                <w:sz w:val="18"/>
                <w:szCs w:val="18"/>
                <w:lang w:val="uk-UA"/>
              </w:rPr>
              <w:t>–19.1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6–10.1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1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1.6, 21.8, 21.10, 21.1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0.1</w:t>
            </w:r>
            <w:r>
              <w:rPr>
                <w:sz w:val="18"/>
                <w:szCs w:val="18"/>
                <w:lang w:val="uk-UA"/>
              </w:rPr>
              <w:t>–20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 7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тхий  7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7–10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18.2, 18.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селення 3.2–3.3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ом та звільнення 3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>Зайняті працівники 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ої освіти  4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організовані групи та злочинні організації  8.4</w:t>
            </w:r>
            <w:r>
              <w:rPr>
                <w:sz w:val="18"/>
                <w:szCs w:val="18"/>
                <w:lang w:val="uk-UA"/>
              </w:rPr>
              <w:t>–8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 21.1–21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 товарів та послуг  1.3–1.5, 21.2, 21.5, 21.7, 21.9, 21.11, 21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2.1–22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1.4, 14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3.3–23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інвестиції  1.3–1.5, 15.1–15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 3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–5.2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кримінальні правопорушення  8.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12, 2.1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фахової передвищої та вищої освіти  4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–</w:t>
            </w:r>
            <w:r>
              <w:rPr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их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о активних промислових підприємств  23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кримінальні правопорушення  8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кримінальні правопорушення   8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кримінальних правопорушень  8.11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кримінальні правопорушення  8.1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кримінальних правопорушень  8.12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 6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з інвалідністю  6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16</w:t>
            </w:r>
          </w:p>
        </w:tc>
      </w:tr>
      <w:tr>
        <w:trPr>
          <w:trHeight w:val="227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віком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основними класами причин смерті  2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нятих працівників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ind w:firstLine="180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ої сили  3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2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7–16.3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закладів вищої освіти  4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операторів та турагентів  9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2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0.1–20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го приросту (скорочення) чисельності населення  2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ості  2.13, 2.1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1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2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ності  2.2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имінальні правопорушення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ліковані  8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4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1–16.4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розведення  16.4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культурні роботи  16.4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4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38–16.4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4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" w:after="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/>
            </w:pPr>
            <w:r>
              <w:rPr>
                <w:sz w:val="18"/>
                <w:szCs w:val="18"/>
                <w:lang w:val="uk-UA"/>
              </w:rPr>
              <w:t>Наймані працівники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граційний приріст (скорочення)  2.1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ість  2.12–2.1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рівнем показників матеріальної забезпеченості  5.2.7–5.2.1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16–2.2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22–2.2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/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кримінальні правопорушення  8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трат на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ї промислових підприємств </w:t>
            </w:r>
            <w:r>
              <w:rPr>
                <w:sz w:val="18"/>
                <w:szCs w:val="18"/>
                <w:lang w:val="uk-UA"/>
              </w:rPr>
              <w:t xml:space="preserve"> 23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3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3–19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асажирообіг автомобільного транспорту (автобусів)  19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лісорозведення  16.4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2–18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міській та сільській місцевості  18.5–18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0, 16.12, 16.14, 16.16, 16.18, 16.20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4–16.2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2–16.3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7–16.3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а сила  3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9–19.1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6–3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8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0, 16.12, 16.14, 16.16, 16.18, 16.20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9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7</w:t>
            </w:r>
            <w:r>
              <w:rPr>
                <w:sz w:val="18"/>
                <w:szCs w:val="18"/>
                <w:lang w:val="uk-UA"/>
              </w:rPr>
              <w:t>–10.8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0–21.1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1.4–21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витрати домогосподарств  5.2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ресурси домогосподарств  5.2.6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8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2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4–9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8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1, 16.13, 16.15, 16.17, 16.19, 16.21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2.1–22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2–19.16</w:t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7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275</w:t>
    </w:r>
    <w:r>
      <w:rPr>
        <w:sz w:val="16"/>
        <w:rFonts w:cs="Arial" w:ascii="Arial" w:hAnsi="Arial"/>
        <w:lang w:val="uk-UA"/>
      </w:rPr>
      <w:fldChar w:fldCharType="end"/>
    </w:r>
    <w:r>
      <w:rPr>
        <w:rFonts w:cs="Arial" w:ascii="Arial" w:hAnsi="Arial"/>
        <w:sz w:val="16"/>
        <w:lang w:val="uk-UA"/>
      </w:rPr>
      <w:tab/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20</w:t>
      <w:tab/>
    </w: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276</w:t>
    </w:r>
    <w:r>
      <w:rPr>
        <w:sz w:val="16"/>
        <w:rFonts w:cs="Arial" w:ascii="Arial" w:hAnsi="Arial"/>
        <w:lang w:val="uk-UA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270</w:t>
    </w:r>
    <w:r>
      <w:rPr>
        <w:sz w:val="16"/>
        <w:rFonts w:cs="Arial" w:ascii="Arial" w:hAnsi="Arial"/>
        <w:lang w:val="uk-UA"/>
      </w:rPr>
      <w:fldChar w:fldCharType="end"/>
    </w:r>
    <w:r>
      <w:rPr>
        <w:rFonts w:cs="Arial" w:ascii="Arial" w:hAnsi="Arial"/>
        <w:sz w:val="16"/>
        <w:lang w:val="uk-UA"/>
      </w:rPr>
      <w:tab/>
      <w:t>Регіони України, 2020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5:00Z</dcterms:created>
  <dc:creator>PC170002</dc:creator>
  <dc:description/>
  <cp:keywords/>
  <dc:language>en-US</dc:language>
  <cp:lastModifiedBy>admin</cp:lastModifiedBy>
  <cp:lastPrinted>2018-08-27T09:47:00Z</cp:lastPrinted>
  <dcterms:modified xsi:type="dcterms:W3CDTF">2021-11-14T21:47:00Z</dcterms:modified>
  <cp:revision>73</cp:revision>
  <dc:subject/>
  <dc:title>Показники соціально-економічного становища регіонів у розрізі міст та районів за 2004 рік</dc:title>
</cp:coreProperties>
</file>