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72"/>
          <w:szCs w:val="72"/>
        </w:rPr>
        <w:t xml:space="preserve">Соціально-економічне </w:t>
        <w:br/>
        <w:t xml:space="preserve">становище 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червень 2021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rPr>
          <w:sz w:val="24"/>
        </w:rPr>
      </w:pPr>
      <w:r>
        <w:rPr>
          <w:sz w:val="24"/>
        </w:rPr>
        <w:t>телефони: (0532) 52-49-08, (0532) 52-08-21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Л. А. Зуб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884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</w:t>
      </w:r>
      <w:r>
        <w:rPr>
          <w:sz w:val="24"/>
          <w:szCs w:val="24"/>
          <w:lang w:eastAsia="ru-RU"/>
        </w:rPr>
        <w:t xml:space="preserve"> до </w:t>
        <w:br/>
      </w:r>
      <w:r>
        <w:rPr>
          <w:sz w:val="24"/>
          <w:szCs w:val="24"/>
        </w:rPr>
        <w:t>КОАТУУ</w:t>
      </w:r>
      <w:r>
        <w:rPr>
          <w:sz w:val="24"/>
          <w:szCs w:val="24"/>
          <w:lang w:eastAsia="ru-RU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>
          <w:trHeight w:val="4446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rFonts w:eastAsia="Times New Roman"/>
                <w:sz w:val="24"/>
                <w:lang w:eastAsia="ru-RU"/>
              </w:rPr>
              <w:t>мас.% – відсоток умісту за масою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1</w:t>
      </w:r>
    </w:p>
    <w:p>
      <w:pPr>
        <w:pStyle w:val="Heading1"/>
        <w:rPr/>
      </w:pPr>
      <w:r>
        <w:rPr>
          <w:u w:val="none"/>
          <w:lang w:val="uk-UA"/>
        </w:rPr>
        <w:t xml:space="preserve">ОСНОВНІ ПОКАЗНИКИ </w:t>
        <w:br/>
        <w:t xml:space="preserve">СОЦІАЛЬНО-ЕКОНОМІЧНОГО РОЗВИТКУ </w:t>
        <w:br/>
        <w:t>ПОЛТАВСької ОБЛАСТІ</w:t>
      </w:r>
    </w:p>
    <w:p>
      <w:pPr>
        <w:pStyle w:val="Normal"/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0"/>
        <w:gridCol w:w="118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червень 2021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червень 2021р. д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21р. </w:t>
              <w:br/>
              <w:t xml:space="preserve">до січня–червня </w:t>
              <w:br/>
              <w:t>2020р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червень 2020р. </w:t>
              <w:br/>
              <w:t xml:space="preserve">до січня–червня </w:t>
              <w:br/>
              <w:t>2019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травня </w:t>
              <w:br/>
              <w:t>2021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червня </w:t>
              <w:br/>
              <w:t>2020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209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00,1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24,5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9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98,9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</w:rPr>
              <w:t>114,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7,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6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1,3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193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361225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4"/>
        <w:gridCol w:w="1133"/>
        <w:gridCol w:w="1094"/>
        <w:gridCol w:w="1127"/>
        <w:gridCol w:w="1182"/>
      </w:tblGrid>
      <w:tr>
        <w:trPr>
          <w:trHeight w:val="23" w:hRule="atLeast"/>
        </w:trPr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червень 2021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червень 2021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21р. </w:t>
              <w:br/>
              <w:t xml:space="preserve">до січня–червня </w:t>
              <w:br/>
              <w:t>2020р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червень 2020р. </w:t>
              <w:br/>
              <w:t xml:space="preserve">до січня–червня </w:t>
              <w:br/>
              <w:t>2019р.</w:t>
            </w:r>
          </w:p>
        </w:tc>
      </w:tr>
      <w:tr>
        <w:trPr>
          <w:trHeight w:val="23" w:hRule="atLeast"/>
        </w:trPr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травня </w:t>
              <w:br/>
              <w:t>2021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червня </w:t>
              <w:br/>
              <w:t>2020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7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5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  <w:szCs w:val="24"/>
              </w:rPr>
              <w:t>52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/>
            </w:pPr>
            <w:r>
              <w:rPr>
                <w:sz w:val="24"/>
                <w:szCs w:val="24"/>
              </w:rPr>
              <w:t>85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дрібної торгівлі, </w:t>
              <w:br/>
              <w:t>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spacing w:before="0" w:after="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за січень–травень 2021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Травень 2021р. у % до квітня 2021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Травень 2021р. у % до трав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> Січень–травень 2021р. у % до січня–трав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 Січень–травень 2020р. у % до січня–трав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6</w:t>
      </w:r>
      <w:r>
        <w:rPr>
          <w:sz w:val="22"/>
        </w:rPr>
        <w:t> Станом на 1 червн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7</w:t>
      </w:r>
      <w:r>
        <w:rPr>
          <w:sz w:val="22"/>
        </w:rPr>
        <w:t> Червень 2021р. до груд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8</w:t>
      </w:r>
      <w:r>
        <w:rPr>
          <w:sz w:val="22"/>
        </w:rPr>
        <w:t> Червень 2020р. до грудня 2019р.</w:t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ельність населення (за оцінкою) по районах </w:t>
        <w:br/>
        <w:t>на 1 червня 2021 року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976"/>
        <w:gridCol w:w="2977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лтавська область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389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6057</w:t>
            </w:r>
          </w:p>
        </w:tc>
      </w:tr>
      <w:tr>
        <w:trPr>
          <w:trHeight w:val="10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692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063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>м.Полтав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7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5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еменчуц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1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бен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4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1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ргород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9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Формування приросту (скорочення) чисельності населення</w:t>
        <w:br/>
        <w:t>по районах у січні–травні 2021 року</w:t>
      </w:r>
    </w:p>
    <w:p>
      <w:pPr>
        <w:pStyle w:val="Normal"/>
        <w:jc w:val="right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2127"/>
        <w:gridCol w:w="2127"/>
        <w:gridCol w:w="2266"/>
      </w:tblGrid>
      <w:tr>
        <w:trPr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ий приріст, </w:t>
              <w:br/>
              <w:t>скорочення (–)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6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16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30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2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живонароджених, померлих по районах </w:t>
        <w:br/>
        <w:t>у січні–травні 2021 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058"/>
        <w:gridCol w:w="2058"/>
        <w:gridCol w:w="2059"/>
      </w:tblGrid>
      <w:tr>
        <w:trPr/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рирод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8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164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4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0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9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6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05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kern w:val="2"/>
          <w:sz w:val="28"/>
        </w:rPr>
        <w:t>Кількість померлих за причинами смерті</w:t>
      </w:r>
    </w:p>
    <w:p>
      <w:pPr>
        <w:pStyle w:val="119"/>
        <w:keepNex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січні–травні 2021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ІІІ. Хвороби кістково-м’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00–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ХХІІ. Коди для особливих ці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, вірус 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7.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, вірус не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7.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прибулих, вибулих по районах </w:t>
        <w:br/>
        <w:t>у січні–травні 2021 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2069"/>
        <w:gridCol w:w="2069"/>
        <w:gridCol w:w="2070"/>
      </w:tblGrid>
      <w:tr>
        <w:trPr/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іграцій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6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</w:tbl>
    <w:p>
      <w:pPr>
        <w:pStyle w:val="Heading1"/>
        <w:jc w:val="left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у березні 2021 року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417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березень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 xml:space="preserve">заробітна плата у березні </w:t>
              <w:br/>
              <w:t>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о </w:t>
              <w:br/>
              <w:t>6000,00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ід</w:t>
              <w:br/>
              <w:t>6000,01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до</w:t>
              <w:br/>
              <w:t>7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7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4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3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2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2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295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у березні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0000,01</w:t>
              <w:br/>
              <w:t>до</w:t>
              <w:br/>
              <w:t>25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5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4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vertAlign w:val="superscript"/>
        </w:rPr>
        <w:t>1</w:t>
      </w:r>
      <w:r>
        <w:rPr/>
        <w:t> </w:t>
      </w:r>
      <w:r>
        <w:rPr>
          <w:spacing w:val="-2"/>
        </w:rPr>
        <w:t xml:space="preserve">У цій та наступній таблицях (стор. 10, 11) інтервали розподілу наводяться в залежності від розміру мінімальної заробітної плати, </w:t>
      </w:r>
      <w:r>
        <w:rPr>
          <w:color w:val="000000"/>
          <w:spacing w:val="-2"/>
          <w:szCs w:val="20"/>
        </w:rPr>
        <w:t xml:space="preserve">встановленого Законом України </w:t>
      </w:r>
      <w:r>
        <w:rPr>
          <w:color w:val="000000"/>
          <w:spacing w:val="-2"/>
          <w:kern w:val="2"/>
          <w:szCs w:val="20"/>
        </w:rPr>
        <w:t>“</w:t>
      </w:r>
      <w:r>
        <w:rPr>
          <w:color w:val="000000"/>
          <w:spacing w:val="-2"/>
          <w:szCs w:val="20"/>
        </w:rPr>
        <w:t>Про Державний бюджет України на 2021 рік”.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color w:val="000000"/>
          <w:szCs w:val="20"/>
        </w:rPr>
        <w:t xml:space="preserve"> У цій та наступних таблицях (стор</w:t>
      </w:r>
      <w:r>
        <w:rPr>
          <w:szCs w:val="20"/>
        </w:rPr>
        <w:t xml:space="preserve">. 10–12) </w:t>
      </w:r>
      <w:r>
        <w:rPr>
          <w:color w:val="000000"/>
          <w:szCs w:val="20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у березні 2021 року</w:t>
      </w:r>
    </w:p>
    <w:p>
      <w:pPr>
        <w:pStyle w:val="218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418"/>
        <w:gridCol w:w="1027"/>
        <w:gridCol w:w="1027"/>
        <w:gridCol w:w="1027"/>
        <w:gridCol w:w="1028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березень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питома вага працівників, яким </w:t>
              <w:br/>
              <w:t>заробітна плата у березні</w:t>
              <w:br/>
              <w:t>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о </w:t>
              <w:br/>
              <w:t>6000,00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ід</w:t>
              <w:br/>
              <w:t>6000,01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до</w:t>
              <w:br/>
              <w:t>7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eastAsia="uk-UA"/>
              </w:rPr>
              <w:t>7013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0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06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39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9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2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8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105"/>
        <w:gridCol w:w="1105"/>
        <w:gridCol w:w="1106"/>
        <w:gridCol w:w="1105"/>
        <w:gridCol w:w="1106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 xml:space="preserve">заробітна плата у березні 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0000,01</w:t>
              <w:br/>
              <w:t>до</w:t>
              <w:br/>
              <w:t>25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5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rStyle w:val="FootnoteCharacters"/>
          <w:szCs w:val="20"/>
        </w:rPr>
        <w:t>1</w:t>
      </w:r>
      <w:r>
        <w:rPr>
          <w:szCs w:val="20"/>
        </w:rPr>
        <w:t> Див. виноску до табл. на стор. 9.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травні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756"/>
        <w:gridCol w:w="738"/>
        <w:gridCol w:w="1033"/>
        <w:gridCol w:w="1053"/>
        <w:gridCol w:w="1012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 </w:t>
              <w:br/>
              <w:t>травень,</w:t>
              <w:br/>
              <w:t>грн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ітня 2021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вня 2020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  <w:br/>
              <w:t>(6000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грн)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7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5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8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6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2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6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2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,3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/>
            </w:pPr>
            <w:r>
              <w:rPr>
                <w:sz w:val="22"/>
              </w:rPr>
              <w:t>93,7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2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,5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0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4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3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,5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7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,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7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2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3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2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6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4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9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8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,0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9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/>
            </w:pPr>
            <w:r>
              <w:rPr>
                <w:sz w:val="22"/>
              </w:rPr>
              <w:t>95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</w:rPr>
      </w:pPr>
      <w:r>
        <w:rPr>
          <w:szCs w:val="20"/>
        </w:rPr>
        <w:t xml:space="preserve">______________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 xml:space="preserve"> Розмір мінімальної заробітної плати наведено в залежності від встановленого Законом України </w:t>
      </w:r>
      <w:r>
        <w:rPr>
          <w:color w:val="000000"/>
          <w:kern w:val="2"/>
          <w:szCs w:val="20"/>
        </w:rPr>
        <w:t>“</w:t>
      </w:r>
      <w:r>
        <w:rPr>
          <w:color w:val="000000"/>
          <w:szCs w:val="20"/>
        </w:rPr>
        <w:t>Про Державний бюджет України на 2021 рік”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>за видами економічної діяльності на 1 червня 2021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878"/>
        <w:gridCol w:w="914"/>
        <w:gridCol w:w="811"/>
        <w:gridCol w:w="874"/>
        <w:gridCol w:w="834"/>
        <w:gridCol w:w="920"/>
        <w:gridCol w:w="704"/>
      </w:tblGrid>
      <w:tr>
        <w:trPr/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уми </w:t>
              <w:br/>
              <w:t>заборгованості н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травень 2021р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1 травня </w:t>
              <w:br/>
              <w:t>2021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57"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1177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0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1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8346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7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00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60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15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/>
            </w:pPr>
            <w:r>
              <w:rPr>
                <w:rFonts w:eastAsia="Times New Roman"/>
                <w:bCs/>
                <w:sz w:val="22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60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15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9218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10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12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808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3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2,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26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3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Транспорт, складське господарство, поштова та кур’єрська </w:t>
              <w:br/>
              <w:t>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5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06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,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3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21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7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,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4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38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,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/>
            </w:pPr>
            <w:r>
              <w:rPr>
                <w:rFonts w:eastAsia="Times New Roman"/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Державне управління й оборона; обов’язкове соціальне </w:t>
              <w:br/>
              <w:t>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718"/>
        <w:gridCol w:w="906"/>
        <w:gridCol w:w="843"/>
        <w:gridCol w:w="850"/>
        <w:gridCol w:w="802"/>
        <w:gridCol w:w="948"/>
        <w:gridCol w:w="704"/>
      </w:tblGrid>
      <w:tr>
        <w:trPr/>
        <w:tc>
          <w:tcPr>
            <w:tcW w:w="3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 xml:space="preserve">нарахованої за </w:t>
              <w:br/>
              <w:t>попередні роки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уми </w:t>
              <w:br/>
              <w:t>заборгованості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травень 2021р.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1 травня </w:t>
              <w:br/>
              <w:t>2021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сві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17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2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з них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/>
            </w:pPr>
            <w:r>
              <w:rPr>
                <w:rFonts w:eastAsia="Times New Roman"/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>Надання інших видів послуг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2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75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5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 xml:space="preserve"> У цій та наступній таблицях (стор. 16, 17) інформація на 1 січня 2021 року перерахована відповідно до Методологічних положень державного статистичного спостереження </w:t>
      </w:r>
      <w:r>
        <w:rPr>
          <w:rFonts w:cs="Times New Roman" w:ascii="Times New Roman" w:hAnsi="Times New Roman"/>
          <w:color w:val="000000"/>
          <w:kern w:val="2"/>
          <w:lang w:val="uk-UA"/>
        </w:rPr>
        <w:t>“</w:t>
      </w:r>
      <w:r>
        <w:rPr>
          <w:rFonts w:cs="Times New Roman" w:ascii="Times New Roman" w:hAnsi="Times New Roman"/>
          <w:lang w:val="uk-UA"/>
        </w:rPr>
        <w:t>Стан виплати заробітної плати</w:t>
      </w:r>
      <w:r>
        <w:rPr>
          <w:rFonts w:cs="Times New Roman" w:ascii="Times New Roman" w:hAnsi="Times New Roman"/>
          <w:color w:val="000000"/>
          <w:lang w:val="uk-UA"/>
        </w:rPr>
        <w:t>”,</w:t>
      </w:r>
      <w:r>
        <w:rPr>
          <w:rFonts w:cs="Times New Roman" w:ascii="Times New Roman" w:hAnsi="Times New Roman"/>
          <w:lang w:val="uk-UA"/>
        </w:rPr>
        <w:t xml:space="preserve"> затверджених наказом Держстату від 30.12.2020 № 37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/>
          <w:b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із питань заборгованості з виплати заробітної плати</w:t>
        <w:br/>
        <w:t>(стор. 15–17) дані наведено по юридичних особах, активних на початок року, із урахуванням цензу за кількістю найманих працівникі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>по районах на 1 червня 2021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1051"/>
        <w:gridCol w:w="1343"/>
        <w:gridCol w:w="1169"/>
        <w:gridCol w:w="1183"/>
        <w:gridCol w:w="868"/>
      </w:tblGrid>
      <w:tr>
        <w:trPr>
          <w:cantSplit w:val="true"/>
        </w:trPr>
        <w:tc>
          <w:tcPr>
            <w:tcW w:w="3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 xml:space="preserve">нарахованої за </w:t>
              <w:br/>
              <w:t>попередні роки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% до </w:t>
              <w:br/>
              <w:t xml:space="preserve">суми </w:t>
              <w:br/>
              <w:t xml:space="preserve">заборгованості </w:t>
              <w:br/>
              <w:t>на 1 травня 2021р.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по Полтавській області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-57" w:right="28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111778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10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83461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left="-57" w:right="28" w:hanging="0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left="-57"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7347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554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9,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left="-57"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left="-57"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904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21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left="-57"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527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703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за видами економічної діяльності у промисловості </w:t>
        <w:br/>
        <w:t>на 1 червня 2021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896"/>
        <w:gridCol w:w="896"/>
        <w:gridCol w:w="909"/>
        <w:gridCol w:w="854"/>
        <w:gridCol w:w="1008"/>
        <w:gridCol w:w="798"/>
      </w:tblGrid>
      <w:tr>
        <w:trPr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cs="Calibri"/>
                <w:bCs/>
                <w:sz w:val="22"/>
              </w:rPr>
            </w:pPr>
            <w:r>
              <w:rPr>
                <w:color w:val="000000"/>
                <w:sz w:val="22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>заборгованості на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sz w:val="22"/>
              </w:rPr>
              <w:t xml:space="preserve">1 травня </w:t>
              <w:br/>
              <w:t>2021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sz w:val="22"/>
              </w:rPr>
              <w:t>1 січня 2021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тис.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9218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0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24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6808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7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Cs/>
                <w:i/>
                <w:sz w:val="22"/>
              </w:rPr>
              <w:t xml:space="preserve">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9216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10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12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>6808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06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9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,6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ксу та продуктів нафтопереробл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9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14"/>
        <w:gridCol w:w="882"/>
        <w:gridCol w:w="14"/>
        <w:gridCol w:w="882"/>
        <w:gridCol w:w="14"/>
        <w:gridCol w:w="895"/>
        <w:gridCol w:w="14"/>
        <w:gridCol w:w="840"/>
        <w:gridCol w:w="14"/>
        <w:gridCol w:w="994"/>
        <w:gridCol w:w="14"/>
        <w:gridCol w:w="784"/>
        <w:gridCol w:w="14"/>
      </w:tblGrid>
      <w:tr>
        <w:trPr>
          <w:cantSplit w:val="true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cs="Calibri"/>
                <w:bCs/>
                <w:sz w:val="22"/>
              </w:rPr>
            </w:pPr>
            <w:r>
              <w:rPr>
                <w:color w:val="000000"/>
                <w:sz w:val="22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1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>заборгованості на</w:t>
            </w:r>
          </w:p>
        </w:tc>
        <w:tc>
          <w:tcPr>
            <w:tcW w:w="1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sz w:val="22"/>
              </w:rPr>
              <w:t xml:space="preserve">1 травня </w:t>
              <w:br/>
              <w:t>2021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sz w:val="22"/>
              </w:rPr>
              <w:t>1 січня 2021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тис.гр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4,0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4,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919,9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180,6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81,3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ремонт і монтаж машин і </w:t>
              <w:br/>
              <w:t>устаткованн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1,4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3,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rStyle w:val="FootnoteCharacters"/>
          <w:szCs w:val="20"/>
        </w:rPr>
        <w:t>1</w:t>
      </w:r>
      <w:r>
        <w:rPr>
          <w:szCs w:val="20"/>
        </w:rPr>
        <w:t> Див. виноску до табл. на стор. 14.</w:t>
      </w:r>
    </w:p>
    <w:p>
      <w:pPr>
        <w:pStyle w:val="Normal"/>
        <w:spacing w:before="170" w:after="0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внутрішня торгів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–червні 2021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86"/>
        <w:gridCol w:w="1786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Січень–червень 2021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 2021р.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64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86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7,7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12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червні 2021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%)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800"/>
        <w:gridCol w:w="1749"/>
        <w:gridCol w:w="1788"/>
      </w:tblGrid>
      <w:tr>
        <w:trPr/>
        <w:tc>
          <w:tcPr>
            <w:tcW w:w="3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червень 2021р.</w:t>
              <w:br/>
              <w:t xml:space="preserve">до </w:t>
              <w:br/>
              <w:t>січня–червня 2020р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травень 2021р.</w:t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тра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20р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червень 2020р.</w:t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9р.</w:t>
            </w:r>
          </w:p>
        </w:tc>
      </w:tr>
      <w:tr>
        <w:trPr>
          <w:trHeight w:val="142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04" w:type="dxa"/>
            <w:gridSpan w:val="4"/>
            <w:tcBorders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7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9104" w:type="dxa"/>
            <w:gridSpan w:val="4"/>
            <w:tcBorders/>
            <w:vAlign w:val="center"/>
          </w:tcPr>
          <w:p>
            <w:pPr>
              <w:pStyle w:val="Normal"/>
              <w:spacing w:before="180" w:after="20"/>
              <w:jc w:val="center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3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9104" w:type="dxa"/>
            <w:gridSpan w:val="4"/>
            <w:tcBorders/>
            <w:vAlign w:val="center"/>
          </w:tcPr>
          <w:p>
            <w:pPr>
              <w:pStyle w:val="Normal"/>
              <w:spacing w:before="180" w:after="20"/>
              <w:jc w:val="center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>1</w:t>
      </w:r>
      <w:r>
        <w:rPr>
          <w:szCs w:val="20"/>
        </w:rPr>
        <w:t> </w:t>
      </w:r>
      <w:r>
        <w:rPr>
          <w:sz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сільськогосподарських культур</w:t>
        <w:br/>
        <w:t>за категоріями господарств на 1 липн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25"/>
        <w:gridCol w:w="1125"/>
        <w:gridCol w:w="1125"/>
        <w:gridCol w:w="1125"/>
        <w:gridCol w:w="1125"/>
        <w:gridCol w:w="1125"/>
      </w:tblGrid>
      <w:tr>
        <w:trPr>
          <w:trHeight w:val="41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Зібрана площ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виробництва (валовий збір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рожайність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1</w:t>
            </w:r>
            <w:r>
              <w:rPr>
                <w:sz w:val="24"/>
              </w:rPr>
              <w:t>, з 1 га зібраної площі</w:t>
            </w:r>
          </w:p>
        </w:tc>
      </w:tr>
      <w:tr>
        <w:trPr>
          <w:trHeight w:val="41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 xml:space="preserve">1 липня </w:t>
              <w:br/>
              <w:t>2020р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 xml:space="preserve">1 липня </w:t>
              <w:br/>
              <w:t>2020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 xml:space="preserve">1 липня </w:t>
              <w:br/>
              <w:t>2020р.</w:t>
            </w:r>
          </w:p>
        </w:tc>
      </w:tr>
      <w:tr>
        <w:trPr>
          <w:trHeight w:val="283" w:hRule="atLeast"/>
          <w:cantSplit w:val="true"/>
        </w:trPr>
        <w:tc>
          <w:tcPr>
            <w:tcW w:w="902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29" w:type="dxa"/>
            <w:gridSpan w:val="7"/>
            <w:tcBorders/>
            <w:vAlign w:val="center"/>
          </w:tcPr>
          <w:p>
            <w:pPr>
              <w:pStyle w:val="Normal"/>
              <w:spacing w:before="7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  <w:br/>
              <w:t>зернобобові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left="142" w:right="57" w:hanging="0"/>
              <w:rPr/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/>
            </w:pPr>
            <w:r>
              <w:rPr>
                <w:sz w:val="24"/>
              </w:rPr>
              <w:t>9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7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7466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4"/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029" w:type="dxa"/>
            <w:gridSpan w:val="7"/>
            <w:tcBorders/>
            <w:vAlign w:val="bottom"/>
          </w:tcPr>
          <w:p>
            <w:pPr>
              <w:pStyle w:val="Normal"/>
              <w:spacing w:before="7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/>
            </w:pPr>
            <w:r>
              <w:rPr>
                <w:sz w:val="24"/>
              </w:rPr>
              <w:t>Культури зернові та</w:t>
              <w:br/>
              <w:t>зернобобові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left="142" w:right="57" w:hanging="0"/>
              <w:rPr/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/>
            </w:pPr>
            <w:r>
              <w:rPr>
                <w:sz w:val="24"/>
              </w:rPr>
              <w:t>347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02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  <w:br/>
              <w:t>зернобобові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left="142" w:right="57" w:hanging="0"/>
              <w:rPr/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keepLines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pacing w:before="7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/>
            </w:pPr>
            <w:r>
              <w:rPr>
                <w:sz w:val="24"/>
              </w:rPr>
              <w:t>147119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br w:type="page"/>
      </w:r>
      <w:r>
        <w:rPr>
          <w:b/>
          <w:sz w:val="28"/>
        </w:rPr>
        <w:t>Виробництво культур зернових і зернобобових 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  <w:br/>
        <w:t>по районах на 1 липня 202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054"/>
        <w:gridCol w:w="2520"/>
        <w:gridCol w:w="2083"/>
      </w:tblGrid>
      <w:tr>
        <w:trPr>
          <w:cantSplit w:val="true"/>
        </w:trPr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ібрана площа, </w:t>
              <w:br/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яг виробництва</w:t>
              <w:br/>
              <w:t xml:space="preserve">(валовий збір) </w:t>
              <w:br/>
              <w:t xml:space="preserve">у початково </w:t>
              <w:br/>
              <w:t>оприбуткованій масі, 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рожайність,</w:t>
              <w:br/>
              <w:t>ц з 1 га</w:t>
              <w:br/>
              <w:t>зібраної площі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</w:t>
            </w:r>
          </w:p>
        </w:tc>
        <w:tc>
          <w:tcPr>
            <w:tcW w:w="25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25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25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25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25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 w:eastAsia="uk-UA"/>
        </w:rPr>
        <w:t>1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-ських угідь і більше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bCs/>
          <w:sz w:val="22"/>
        </w:rPr>
        <w:t xml:space="preserve">Примітка. </w:t>
      </w:r>
      <w:r>
        <w:rPr>
          <w:bCs/>
          <w:sz w:val="22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Полтавській області у травні 2022 року.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Cs/>
          <w:sz w:val="22"/>
          <w:lang w:eastAsia="uk-UA"/>
        </w:rPr>
      </w:pPr>
      <w:r>
        <w:rPr>
          <w:bCs/>
          <w:sz w:val="22"/>
          <w:lang w:eastAsia="uk-UA"/>
        </w:rPr>
      </w:r>
      <w:r>
        <w:br w:type="page"/>
      </w:r>
    </w:p>
    <w:p>
      <w:pPr>
        <w:pStyle w:val="Heading"/>
        <w:spacing w:lineRule="auto" w:line="208"/>
        <w:rPr>
          <w:sz w:val="2"/>
          <w:szCs w:val="2"/>
          <w:u w:val="none"/>
          <w:lang w:val="uk-UA"/>
        </w:rPr>
      </w:pPr>
      <w:r>
        <w:rPr>
          <w:sz w:val="28"/>
          <w:u w:val="none"/>
          <w:lang w:val="uk-UA"/>
        </w:rPr>
        <w:t>Виробництво продукції тваринництва,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spacing w:lineRule="auto" w:line="208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</w:rPr>
      </w:pPr>
      <w:r>
        <w:rPr>
          <w:b/>
          <w:sz w:val="28"/>
          <w:szCs w:val="20"/>
          <w:vertAlign w:val="superscript"/>
        </w:rPr>
      </w:r>
    </w:p>
    <w:tbl>
      <w:tblPr>
        <w:tblW w:w="904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0"/>
        <w:gridCol w:w="1806"/>
        <w:gridCol w:w="2142"/>
      </w:tblGrid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червень 2021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–червня 2020р.</w:t>
            </w:r>
          </w:p>
        </w:tc>
      </w:tr>
      <w:tr>
        <w:trPr>
          <w:trHeight w:val="2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hanging="15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 xml:space="preserve">тварин, реалізованих на забій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16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сяг виробництва (валовий надій)</w:t>
              <w:br/>
              <w:t>молока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8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21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3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</w:tr>
      <w:tr>
        <w:trPr>
          <w:trHeight w:val="510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ипня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7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13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21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</w:tr>
      <w:tr>
        <w:trPr>
          <w:trHeight w:val="101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15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50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lineRule="auto" w:line="20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22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 xml:space="preserve">тварин, реалізованих на забій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/>
            </w:pPr>
            <w:r>
              <w:rPr>
                <w:sz w:val="24"/>
              </w:rPr>
              <w:t>114,3</w:t>
            </w:r>
          </w:p>
        </w:tc>
      </w:tr>
      <w:tr>
        <w:trPr>
          <w:trHeight w:val="19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8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19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1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510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ипня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>
          <w:trHeight w:val="1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26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9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,8</w:t>
            </w:r>
          </w:p>
        </w:tc>
      </w:tr>
      <w:tr>
        <w:trPr>
          <w:trHeight w:val="1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</w:tr>
      <w:tr>
        <w:trPr>
          <w:trHeight w:val="8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75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113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170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/>
            </w:pPr>
            <w:r>
              <w:rPr>
                <w:sz w:val="24"/>
              </w:rPr>
              <w:t xml:space="preserve">жива маса сільськогосподарських </w:t>
              <w:br/>
              <w:t xml:space="preserve">тварин, реалізованих на забій, тис.т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0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ипня), тис.голів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24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51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spacing w:lineRule="auto" w:line="252"/>
        <w:jc w:val="center"/>
        <w:rPr/>
      </w:pPr>
      <w:r>
        <w:br w:type="page"/>
      </w:r>
      <w:r>
        <w:rPr>
          <w:b/>
          <w:bCs/>
          <w:sz w:val="28"/>
          <w:szCs w:val="28"/>
        </w:rPr>
        <w:t>Виробництво продукції тваринництва у підприємствах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йонах у січні–червні 2021 року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409"/>
        <w:gridCol w:w="2030"/>
        <w:gridCol w:w="2219"/>
      </w:tblGrid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ва маса </w:t>
              <w:br/>
              <w:t>сільськогосподарських тварин, реалізованих на забій, 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тис.шт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692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765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566,7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90001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6609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5514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55005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42347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0901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4830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53249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74375,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2"/>
          <w:vertAlign w:val="superscript"/>
          <w:lang w:eastAsia="uk-UA"/>
        </w:rPr>
        <w:t xml:space="preserve">1 </w:t>
      </w:r>
      <w:r>
        <w:rPr>
          <w:sz w:val="22"/>
          <w:lang w:eastAsia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tabs>
          <w:tab w:val="clear" w:pos="708"/>
          <w:tab w:val="left" w:pos="1400" w:leader="none"/>
        </w:tabs>
        <w:spacing w:lineRule="auto" w:line="252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>по районах на 1 липня 2021 року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662"/>
        <w:gridCol w:w="1662"/>
        <w:gridCol w:w="1662"/>
        <w:gridCol w:w="1662"/>
      </w:tblGrid>
      <w:tr>
        <w:trPr>
          <w:trHeight w:val="278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а рогата худоба, голів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, голів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, тис.голів</w:t>
            </w:r>
          </w:p>
        </w:tc>
      </w:tr>
      <w:tr>
        <w:trPr>
          <w:trHeight w:val="16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968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79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245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0,5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035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43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1264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3569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520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96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42470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968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029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3894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/>
            </w:pPr>
            <w:r>
              <w:rPr>
                <w:sz w:val="24"/>
              </w:rPr>
              <w:t>1457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98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368,9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2"/>
          <w:vertAlign w:val="superscript"/>
          <w:lang w:eastAsia="uk-UA"/>
        </w:rPr>
        <w:t xml:space="preserve">1 </w:t>
      </w:r>
      <w:r>
        <w:rPr>
          <w:sz w:val="22"/>
          <w:lang w:eastAsia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sz w:val="22"/>
          <w:lang w:eastAsia="uk-UA"/>
        </w:rPr>
      </w:pPr>
      <w:r>
        <w:rPr>
          <w:b/>
          <w:sz w:val="22"/>
          <w:lang w:eastAsia="uk-UA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bCs/>
          <w:sz w:val="22"/>
        </w:rPr>
        <w:t xml:space="preserve">Примітка. </w:t>
      </w:r>
      <w:r>
        <w:rPr>
          <w:bCs/>
          <w:sz w:val="22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Полтавській області у травні 2022 року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липня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763"/>
        <w:gridCol w:w="2708"/>
      </w:tblGrid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trHeight w:val="28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36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906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4243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2081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5894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89417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71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320" w:after="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5560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4635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 xml:space="preserve"> 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  <w:r>
        <w:br w:type="page"/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січні–червні 2021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393"/>
        <w:gridCol w:w="1393"/>
        <w:gridCol w:w="1393"/>
        <w:gridCol w:w="1394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 % до</w:t>
              <w:br/>
              <w:t>січня–червня</w:t>
              <w:br/>
              <w:t>202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 % до</w:t>
              <w:br/>
              <w:t>січня–червня</w:t>
              <w:br/>
              <w:t>2020р.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 xml:space="preserve">Загальне надходженн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784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.ч. куплено – усьог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за видам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7747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.ч. куплено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7555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9333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lang w:val="uk-UA" w:eastAsia="ru-RU"/>
        </w:rPr>
      </w:pPr>
      <w:r>
        <w:rPr>
          <w:lang w:val="uk-UA"/>
        </w:rPr>
        <w:t>ЕНЕРГЕТИКА</w:t>
      </w:r>
    </w:p>
    <w:p>
      <w:pPr>
        <w:pStyle w:val="Style42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на 1 липня 2021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  <w:br/>
              <w:t>1 липня</w:t>
              <w:br/>
              <w:t>2021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  <w:br/>
              <w:t>на 1 липня 2021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</w:t>
              <w:br/>
              <w:t>2021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липня </w:t>
              <w:br/>
              <w:t>2020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34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</w:tbl>
    <w:p>
      <w:pPr>
        <w:pStyle w:val="Footnote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червень 2021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  <w:t>червень</w:t>
              <w:br/>
              <w:t>2021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  <w:br/>
              <w:t>за червень 2021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  <w:br/>
              <w:t>2021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  <w:br/>
              <w:t>2020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9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Без урахування обсягів роздрібного продажу через АЗ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28"/>
        <w:jc w:val="both"/>
        <w:rPr/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роздрібний продаж через АЗС бензину моторного – </w:t>
      </w:r>
      <w:r>
        <w:rPr>
          <w:sz w:val="22"/>
          <w:shd w:fill="FFFFFF" w:val="clear"/>
        </w:rPr>
        <w:t>5,8</w:t>
      </w:r>
      <w:r>
        <w:rPr>
          <w:sz w:val="22"/>
        </w:rPr>
        <w:t xml:space="preserve"> тис.т, газойлів (палива дизельного) – </w:t>
      </w:r>
      <w:r>
        <w:rPr>
          <w:sz w:val="22"/>
          <w:shd w:fill="FFFFFF" w:val="clear"/>
        </w:rPr>
        <w:t>4,7</w:t>
      </w:r>
      <w:r>
        <w:rPr>
          <w:sz w:val="22"/>
        </w:rPr>
        <w:t xml:space="preserve"> тис.т, пропану і бутану скраплених – </w:t>
      </w:r>
      <w:r>
        <w:rPr>
          <w:sz w:val="22"/>
          <w:shd w:fill="FFFFFF" w:val="clear"/>
        </w:rPr>
        <w:t>6,0</w:t>
      </w:r>
      <w:r>
        <w:rPr>
          <w:sz w:val="22"/>
        </w:rPr>
        <w:t xml:space="preserve"> тис.т.</w:t>
      </w:r>
    </w:p>
    <w:p>
      <w:pPr>
        <w:pStyle w:val="Style42"/>
        <w:jc w:val="center"/>
        <w:rPr>
          <w:b/>
          <w:b/>
          <w:sz w:val="22"/>
          <w:szCs w:val="16"/>
          <w:lang w:val="uk-UA"/>
        </w:rPr>
      </w:pPr>
      <w:r>
        <w:rPr>
          <w:b/>
          <w:sz w:val="22"/>
          <w:szCs w:val="16"/>
          <w:lang w:val="uk-UA"/>
        </w:rPr>
      </w:r>
      <w:r>
        <w:br w:type="page"/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ПРОМИСЛОВIСТ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Індекси промислової продукції за видами діяльності </w:t>
        <w:br/>
        <w:t>у січні–черв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highlight w:val="yellow"/>
          <w:lang w:eastAsia="ru-RU"/>
        </w:rPr>
      </w:pPr>
      <w:r>
        <w:rPr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344"/>
        <w:gridCol w:w="1271"/>
        <w:gridCol w:w="1417"/>
      </w:tblGrid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рвень  </w:t>
              <w:br/>
              <w:t xml:space="preserve">2021р. </w:t>
              <w:br/>
              <w:t xml:space="preserve">до </w:t>
              <w:br/>
              <w:t xml:space="preserve">травня </w:t>
              <w:br/>
              <w:t>2021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  <w:br/>
              <w:t xml:space="preserve">2021р. </w:t>
              <w:br/>
              <w:t xml:space="preserve">до </w:t>
              <w:br/>
              <w:t>червня 2020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червень 2021р. до </w:t>
              <w:br/>
              <w:t>січня–черв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7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/>
            </w:pPr>
            <w:r>
              <w:rPr>
                <w:sz w:val="24"/>
                <w:szCs w:val="24"/>
              </w:rPr>
              <w:t>виробництво</w:t>
            </w:r>
            <w:r>
              <w:rPr>
                <w:spacing w:val="-2"/>
                <w:sz w:val="24"/>
                <w:szCs w:val="24"/>
              </w:rPr>
              <w:t xml:space="preserve"> харчових продуктів, напоїв і </w:t>
              <w:br/>
              <w:t>тютюнових вироб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/>
            </w:pPr>
            <w:r>
              <w:rPr>
                <w:sz w:val="24"/>
                <w:szCs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/>
            </w:pPr>
            <w:r>
              <w:rPr>
                <w:sz w:val="24"/>
                <w:szCs w:val="24"/>
              </w:rPr>
              <w:t>виробництво</w:t>
            </w:r>
            <w:r>
              <w:rPr>
                <w:spacing w:val="-6"/>
                <w:sz w:val="24"/>
                <w:szCs w:val="24"/>
              </w:rPr>
              <w:t xml:space="preserve"> гумових і пластмасових виробів, іншої неметалевої мінеральної продукці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і </w:t>
              <w:br/>
              <w:t>устаткова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9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січні–травні </w:t>
      </w:r>
      <w:r>
        <w:rPr>
          <w:b/>
          <w:bCs/>
          <w:sz w:val="28"/>
          <w:szCs w:val="28"/>
        </w:rPr>
        <w:t>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8034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8410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6674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736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153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40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00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560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04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pacing w:val="-4"/>
                <w:sz w:val="24"/>
                <w:lang w:eastAsia="ru-RU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94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367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424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99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червні 2021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8"/>
        <w:gridCol w:w="1464"/>
        <w:gridCol w:w="1425"/>
        <w:gridCol w:w="2103"/>
        <w:gridCol w:w="28"/>
      </w:tblGrid>
      <w:tr>
        <w:trPr>
          <w:trHeight w:val="23" w:hRule="atLeast"/>
          <w:cantSplit w:val="true"/>
        </w:trPr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–червень 2021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червень </w:t>
              <w:br/>
              <w:t xml:space="preserve">2021р. до </w:t>
              <w:br/>
              <w:t>січня–</w:t>
              <w:br/>
              <w:t>червня 2020р., у 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червня</w:t>
              <w:br/>
              <w:t>2021р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0" w:type="dxa"/>
            <w:gridSpan w:val="4"/>
            <w:tcBorders/>
            <w:vAlign w:val="bottom"/>
          </w:tcPr>
          <w:p>
            <w:pPr>
              <w:pStyle w:val="Normal"/>
              <w:spacing w:lineRule="auto" w:line="208" w:before="5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/>
            </w:pPr>
            <w:r>
              <w:rPr>
                <w:sz w:val="24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>
                <w:sz w:val="24"/>
              </w:rPr>
            </w:pPr>
            <w:r>
              <w:rPr>
                <w:sz w:val="24"/>
                <w:szCs w:val="24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6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3,5</w:t>
            </w:r>
          </w:p>
        </w:tc>
      </w:tr>
      <w:tr>
        <w:trPr>
          <w:trHeight w:val="23" w:hRule="atLeast"/>
          <w:cantSplit w:val="true"/>
        </w:trPr>
        <w:tc>
          <w:tcPr>
            <w:tcW w:w="9078" w:type="dxa"/>
            <w:gridSpan w:val="5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/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</w:t>
            </w:r>
            <w:r>
              <w:rPr>
                <w:sz w:val="24"/>
              </w:rPr>
              <w:t>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2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57" w:hanging="0"/>
              <w:rPr/>
            </w:pPr>
            <w:r>
              <w:rPr>
                <w:sz w:val="24"/>
              </w:rPr>
              <w:t xml:space="preserve">Сир свіжий неферментований (недозрілий і невитриманий; уключаючи сир із молочної сироватки та </w:t>
              <w:br/>
              <w:t>кисломолочний сир)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5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/>
            </w:pPr>
            <w:r>
              <w:rPr>
                <w:sz w:val="24"/>
              </w:rPr>
              <w:t xml:space="preserve">Сир плавлений (крім тертого або </w:t>
              <w:br/>
              <w:t>порошкового)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1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2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/>
            </w:pPr>
            <w:r>
              <w:rPr>
                <w:sz w:val="24"/>
              </w:rPr>
              <w:t>Крупи (отримані в результаті помелу зерен, не менш як 95 мас.% яких проходять крізь сито з металевої сітки, розмір вічка якої становить 1,25 мм) та борошно грубого помелу з м’якої пшениці та полби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rPr/>
            </w:pPr>
            <w:r>
              <w:rPr>
                <w:sz w:val="24"/>
              </w:rPr>
              <w:t>Зерна зернових культур плющені, перероблені в пластівці, лущені, обрушені, різані або подрібнені (крім рису), т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9"/>
        <w:gridCol w:w="1481"/>
        <w:gridCol w:w="1425"/>
        <w:gridCol w:w="2093"/>
      </w:tblGrid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60" w:after="0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–червень 2021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червень </w:t>
              <w:br/>
              <w:t xml:space="preserve">2021р. до </w:t>
              <w:br/>
              <w:t>січня–</w:t>
              <w:br/>
              <w:t>червня 2020р., 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червня</w:t>
              <w:br/>
              <w:t>2021р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75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/>
            </w:pPr>
            <w:r>
              <w:rPr>
                <w:sz w:val="24"/>
                <w:szCs w:val="24"/>
              </w:rPr>
              <w:t xml:space="preserve">Печиво </w:t>
            </w:r>
            <w:r>
              <w:rPr>
                <w:sz w:val="24"/>
              </w:rPr>
              <w:t>солодке</w:t>
            </w:r>
            <w:r>
              <w:rPr>
                <w:sz w:val="24"/>
                <w:szCs w:val="24"/>
              </w:rPr>
              <w:t xml:space="preserve">, вафлі та вафельні </w:t>
              <w:br/>
              <w:t>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hanging="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/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ковмісні з добавками (барвники, ароматизатори тощо), без вмісту або із вмістом молочних жирів менше 1,5 мас.%, 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/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, 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вине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3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ликої рогатої худоб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53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5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війської птиц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44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/>
            </w:pPr>
            <w:r>
              <w:rPr>
                <w:sz w:val="24"/>
                <w:szCs w:val="24"/>
              </w:rPr>
              <w:t xml:space="preserve">Води непідсолоджені й неароматизовані; лід та сніг (крім мінеральних </w:t>
              <w:br/>
              <w:t>та газованих вод), тис.дал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3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/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/>
            </w:pPr>
            <w:r>
              <w:rPr>
                <w:sz w:val="24"/>
                <w:szCs w:val="24"/>
              </w:rPr>
              <w:t xml:space="preserve">Сукні трикотажні машинного або </w:t>
              <w:br/>
              <w:t>ручного в’язання, жіночі та дівчачі, тис.ш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/>
            </w:pPr>
            <w:r>
              <w:rPr>
                <w:sz w:val="24"/>
                <w:szCs w:val="24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із сосни (Pinus sylvestris L.)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auto" w:line="216" w:before="5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1502"/>
        <w:gridCol w:w="1443"/>
        <w:gridCol w:w="2122"/>
      </w:tblGrid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–червень 2021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червень </w:t>
              <w:br/>
              <w:t xml:space="preserve">2021р. до </w:t>
              <w:br/>
              <w:t>січня–</w:t>
              <w:br/>
              <w:t>червня 2020р., у 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червня</w:t>
              <w:br/>
              <w:t>2021р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 xml:space="preserve">Бланки і формуляри ділові, самокопіювальні та набори копіювальні </w:t>
              <w:br/>
              <w:t>поаркушно прокладені, з паперу чи картону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гла невогнетривка керамічна </w:t>
              <w:br/>
              <w:t>будівельна (крім виробів з борошна кам’яного кремнеземистого чи ґрунтів діатоміт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 xml:space="preserve">Блоки та цегла з цементу, бетону </w:t>
              <w:br/>
              <w:t xml:space="preserve">або каменю штучного для </w:t>
              <w:br/>
              <w:t>будівництва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і асфальтові для дорожнього покриття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3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Конвеєри та елеватори безперервної дії ковшові для товарів або матеріалів, ш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  <w:szCs w:val="24"/>
              </w:rPr>
              <w:t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ковшових та стрічкових), ш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Обладнання для сільського господарства, садівництва та бджільництва інше, ш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spacing w:lineRule="auto" w:line="208" w:before="40" w:after="60"/>
        <w:ind w:right="17" w:hanging="0"/>
        <w:rPr>
          <w:szCs w:val="24"/>
        </w:rPr>
      </w:pPr>
      <w:r>
        <w:rPr/>
        <w:t>______________</w:t>
      </w:r>
    </w:p>
    <w:p>
      <w:pPr>
        <w:pStyle w:val="Normal"/>
        <w:spacing w:lineRule="auto" w:line="208" w:before="6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  <w:r>
        <w:br w:type="page"/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БУДІВНИЦТВ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виробленої будівельної продукції за видами</w:t>
        <w:br/>
        <w:t>у січні–червні 2021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080"/>
        <w:gridCol w:w="240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червня 2020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22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25120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007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5045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36104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транСПОРТ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антажні перевезення </w:t>
        <w:br/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665"/>
        <w:gridCol w:w="1665"/>
        <w:gridCol w:w="1665"/>
        <w:gridCol w:w="1666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червня 2020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червня 2020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</w:rPr>
            </w:pPr>
            <w:r>
              <w:rPr>
                <w:b/>
                <w:spacing w:val="-4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351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99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5226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98,1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4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2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47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5,2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1,5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76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8,3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обсягів відправлених вантаж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червні 2021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4"/>
        <w:gridCol w:w="1664"/>
        <w:gridCol w:w="1664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червня 2020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червня 2020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</w:rPr>
            </w:pPr>
            <w:r>
              <w:rPr>
                <w:b/>
                <w:spacing w:val="-4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704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12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30664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87,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  <w:vertAlign w:val="superscript"/>
              </w:rPr>
            </w:pPr>
            <w:r>
              <w:rPr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81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01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376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97,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3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75,0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1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7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5574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78,2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кількості відправлених пасажир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szCs w:val="28"/>
          <w:lang w:val="uk-UA"/>
        </w:rPr>
        <w:t>ЄДИНИЙ ДЕРЖАВНИЙ РЕЄСТР ПІДПРИЄМСТВ</w:t>
        <w:br/>
        <w:t>ТА ОРГАНІЗАЦІЙ УКРАЇНИ (ЄДРПОУ)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  <w:t>Кількість юридичних осіб по районах</w:t>
      </w:r>
    </w:p>
    <w:p>
      <w:pPr>
        <w:pStyle w:val="Normal"/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2590"/>
        <w:gridCol w:w="2590"/>
      </w:tblGrid>
      <w:tr>
        <w:trPr>
          <w:trHeight w:val="221" w:hRule="atLeast"/>
          <w:cantSplit w:val="true"/>
        </w:trPr>
        <w:tc>
          <w:tcPr>
            <w:tcW w:w="38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 </w:t>
            </w:r>
          </w:p>
        </w:tc>
      </w:tr>
      <w:tr>
        <w:trPr>
          <w:trHeight w:val="221" w:hRule="atLeast"/>
          <w:cantSplit w:val="true"/>
        </w:trPr>
        <w:tc>
          <w:tcPr>
            <w:tcW w:w="3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21</w:t>
            </w:r>
          </w:p>
        </w:tc>
      </w:tr>
      <w:tr>
        <w:trPr>
          <w:trHeight w:val="221" w:hRule="atLeast"/>
          <w:cantSplit w:val="true"/>
        </w:trPr>
        <w:tc>
          <w:tcPr>
            <w:tcW w:w="3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80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8</w:t>
            </w:r>
          </w:p>
        </w:tc>
      </w:tr>
      <w:tr>
        <w:trPr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983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013</w:t>
            </w:r>
          </w:p>
        </w:tc>
      </w:tr>
      <w:tr>
        <w:trPr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468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456</w:t>
            </w:r>
          </w:p>
        </w:tc>
      </w:tr>
      <w:tr>
        <w:trPr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204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198</w:t>
            </w:r>
          </w:p>
        </w:tc>
      </w:tr>
      <w:tr>
        <w:trPr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8125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819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> Інформація у розрізі районів згідно з Кодифікатором адміністративно-тери-торіальних одиниць та територій територіальних громад станом на 01.01.2021 буде оприлюднена на офіційному вебсайті ГУС у Полтавській</w:t>
      </w:r>
      <w:bookmarkStart w:id="0" w:name="_GoBack"/>
      <w:bookmarkEnd w:id="0"/>
      <w:r>
        <w:rPr>
          <w:sz w:val="22"/>
        </w:rPr>
        <w:t xml:space="preserve"> області у січні 2022 року. 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ількість юридичних осіб</w:t>
      </w:r>
      <w:r>
        <w:rPr>
          <w:b/>
          <w:color w:val="000000"/>
          <w:sz w:val="28"/>
          <w:szCs w:val="28"/>
        </w:rPr>
        <w:t xml:space="preserve"> за організаційно-правовими 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/>
      </w:pPr>
      <w:r>
        <w:rPr>
          <w:b/>
          <w:color w:val="000000"/>
          <w:sz w:val="28"/>
          <w:szCs w:val="28"/>
        </w:rPr>
        <w:t>формами господарювання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1"/>
        <w:gridCol w:w="1365"/>
        <w:gridCol w:w="1366"/>
      </w:tblGrid>
      <w:tr>
        <w:trPr>
          <w:trHeight w:val="284" w:hRule="atLeast"/>
        </w:trPr>
        <w:tc>
          <w:tcPr>
            <w:tcW w:w="6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 </w:t>
            </w:r>
          </w:p>
        </w:tc>
      </w:tr>
      <w:tr>
        <w:trPr>
          <w:trHeight w:val="284" w:hRule="atLeast"/>
        </w:trPr>
        <w:tc>
          <w:tcPr>
            <w:tcW w:w="6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21</w:t>
            </w:r>
          </w:p>
        </w:tc>
      </w:tr>
      <w:tr>
        <w:trPr>
          <w:trHeight w:val="113" w:hRule="atLeast"/>
        </w:trPr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юридичних осіб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8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8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ермерське господар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4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475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ватне підприєм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577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5777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підприєм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енне підприєм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унальне підприєм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чірнє підприєм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оземне підприєм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споживчої кооперації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кціонерні товариств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/>
            </w:pPr>
            <w:r>
              <w:rPr>
                <w:sz w:val="24"/>
              </w:rPr>
              <w:t>публічне акціонерне товари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/>
            </w:pPr>
            <w:r>
              <w:rPr>
                <w:sz w:val="24"/>
              </w:rPr>
              <w:t>приватне акціонерне товари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sz w:val="24"/>
              </w:rPr>
              <w:t>товариство з обмеженою відповідальністю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1190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12056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додатковою відповідальністю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вне товари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андитне товари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оператив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чий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ючий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поживчий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/>
            </w:pPr>
            <w:r>
              <w:rPr>
                <w:sz w:val="24"/>
              </w:rPr>
              <w:t xml:space="preserve">сільськогосподарський виробничий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/>
            </w:pPr>
            <w:r>
              <w:rPr>
                <w:sz w:val="24"/>
              </w:rPr>
              <w:t>сільськогосподарський обслуговуючий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>Продовжен</w:t>
      </w:r>
      <w:r>
        <w:rPr/>
        <w:t>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1"/>
        <w:gridCol w:w="1365"/>
        <w:gridCol w:w="1366"/>
      </w:tblGrid>
      <w:tr>
        <w:trPr>
          <w:trHeight w:val="284" w:hRule="atLeast"/>
        </w:trPr>
        <w:tc>
          <w:tcPr>
            <w:tcW w:w="6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 </w:t>
            </w:r>
          </w:p>
        </w:tc>
      </w:tr>
      <w:tr>
        <w:trPr>
          <w:trHeight w:val="284" w:hRule="atLeast"/>
        </w:trPr>
        <w:tc>
          <w:tcPr>
            <w:tcW w:w="6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21</w:t>
            </w:r>
          </w:p>
        </w:tc>
      </w:tr>
      <w:tr>
        <w:trPr>
          <w:trHeight w:val="284" w:hRule="atLeast"/>
        </w:trPr>
        <w:tc>
          <w:tcPr>
            <w:tcW w:w="6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 державної влади, організації (установи, заклади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6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/>
            </w:pPr>
            <w:r>
              <w:rPr>
                <w:sz w:val="24"/>
              </w:rPr>
              <w:t>державна організація (установа, заклад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/>
            </w:pPr>
            <w:r>
              <w:rPr>
                <w:sz w:val="24"/>
              </w:rPr>
              <w:t>комунальна організація (установа, заклад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461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/>
            </w:pPr>
            <w:r>
              <w:rPr>
                <w:sz w:val="24"/>
              </w:rPr>
              <w:t>приватна організація (установа, заклад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/>
            </w:pPr>
            <w:r>
              <w:rPr>
                <w:sz w:val="24"/>
              </w:rPr>
              <w:t>організація (установа, заклад) об’єднання громадян</w:t>
              <w:br/>
              <w:t xml:space="preserve">(релігійної організації, профспілки, споживчої кооперації тощо)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7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2835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спілк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/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2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ворча спілка (інша професійна організація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/>
            </w:pPr>
            <w:r>
              <w:rPr>
                <w:sz w:val="24"/>
              </w:rPr>
              <w:t>об’єднання співвласників багатоквартирного будинку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1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кремлені підрозділи юридичних осіб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2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/>
            </w:pPr>
            <w:r>
              <w:rPr>
                <w:sz w:val="24"/>
              </w:rPr>
              <w:t>філія (інший відокремлений підрозділ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</w:tbl>
    <w:p>
      <w:pPr>
        <w:pStyle w:val="Normal"/>
        <w:ind w:right="-29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Heading1"/>
        <w:rPr>
          <w:szCs w:val="28"/>
          <w:lang w:val="uk-UA" w:eastAsia="ru-RU"/>
        </w:rPr>
      </w:pPr>
      <w:r>
        <w:rPr>
          <w:lang w:val="uk-UA"/>
        </w:rPr>
        <w:t>ЗОВНІШНЬОЕКОНОМІЧНА  ДІЯЛЬНІСТЬ</w:t>
      </w:r>
    </w:p>
    <w:p>
      <w:pPr>
        <w:pStyle w:val="Normal"/>
        <w:jc w:val="center"/>
        <w:rPr>
          <w:b/>
          <w:b/>
          <w:szCs w:val="20"/>
          <w:lang w:val="uk-UA" w:eastAsia="ru-RU"/>
        </w:rPr>
      </w:pPr>
      <w:r>
        <w:rPr>
          <w:b/>
          <w:szCs w:val="20"/>
          <w:lang w:val="uk-UA"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  <w:br/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"/>
        <w:gridCol w:w="1227"/>
        <w:gridCol w:w="7"/>
        <w:gridCol w:w="1229"/>
        <w:gridCol w:w="7"/>
        <w:gridCol w:w="1228"/>
        <w:gridCol w:w="7"/>
        <w:gridCol w:w="1229"/>
        <w:gridCol w:w="7"/>
        <w:gridCol w:w="1201"/>
        <w:gridCol w:w="7"/>
      </w:tblGrid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t>травня 2020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t>травня 2020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7607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99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3610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507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5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197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4881,1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08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6405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396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476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2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487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13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74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13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118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82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33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712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9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516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53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53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873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736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5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19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0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82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0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1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41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фіоп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57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57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532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ме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85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3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85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24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85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01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42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59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12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8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6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65,7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35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28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06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59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23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015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78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637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867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808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41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83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571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488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4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06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12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9510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909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1601,1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25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29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8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96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97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04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92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45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45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95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17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71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23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166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4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90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t>травня 2020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t>травня 2020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3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2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0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828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860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968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62731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59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958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3143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45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12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557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1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76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881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м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185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185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023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195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72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г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51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55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05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21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299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2457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312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72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919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0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517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547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02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7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402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6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676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9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30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43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361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6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18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3950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379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571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йвань, Провінція Китаю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398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5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122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009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4967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60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974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3992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5513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102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410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арерські Остров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2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8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78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59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82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46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81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0433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99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96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8337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302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14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7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227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728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27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5163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06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091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7071,9</w:t>
            </w:r>
          </w:p>
        </w:tc>
      </w:tr>
    </w:tbl>
    <w:p>
      <w:pPr>
        <w:pStyle w:val="Normal"/>
        <w:spacing w:before="46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09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760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99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0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6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50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70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82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6 живі дерева та інші 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9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44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8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277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0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0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2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38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104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83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58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50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19 готові продукти 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08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130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740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059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819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08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043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8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10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66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56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6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06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38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6 порох і вибух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4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11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086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0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71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14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5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н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6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4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28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84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84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6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2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3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57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63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17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8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99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40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81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46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16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0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5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13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5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5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00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6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7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35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6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248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76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47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66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63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9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5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86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6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4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3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2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4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85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2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65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3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90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61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6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9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4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3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1 інші недорогоцін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01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33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2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15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10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973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595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трав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242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514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88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5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59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11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3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6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92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0 прилади та апарати 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6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91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4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1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4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4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65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8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3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spacing w:lineRule="auto" w:line="228" w:before="50" w:after="0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Heading1"/>
        <w:rPr>
          <w:szCs w:val="28"/>
          <w:lang w:val="uk-UA" w:eastAsia="ru-RU"/>
        </w:rPr>
      </w:pPr>
      <w:r>
        <w:rPr>
          <w:szCs w:val="28"/>
          <w:lang w:val="uk-UA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Індекси споживчих цін у червні 2021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66"/>
        <w:gridCol w:w="979"/>
        <w:gridCol w:w="1064"/>
        <w:gridCol w:w="1078"/>
        <w:gridCol w:w="1057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ень 2021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21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21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9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1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  <w:br/>
              <w:t>прибудинкових територі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66"/>
        <w:gridCol w:w="979"/>
        <w:gridCol w:w="1064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ень 2021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4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sz w:val="4"/>
          <w:szCs w:val="4"/>
          <w:lang w:val="uk-UA" w:eastAsia="ru-RU"/>
        </w:rPr>
      </w:pPr>
      <w:r>
        <w:rPr>
          <w:b w:val="false"/>
          <w:sz w:val="4"/>
          <w:szCs w:val="4"/>
          <w:lang w:val="uk-UA" w:eastAsia="ru-RU"/>
        </w:rPr>
      </w:r>
    </w:p>
    <w:p>
      <w:pPr>
        <w:pStyle w:val="Heading1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113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Єдиний державний реєстр підприємств та організацій </w:t>
              <w:br/>
              <w:t>України (ЄДРПОУ)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3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u w:val="single"/>
          <w:lang w:val="uk-UA"/>
        </w:rPr>
      </w:pPr>
      <w:r>
        <w:rPr>
          <w:i w:val="false"/>
          <w:sz w:val="28"/>
          <w:szCs w:val="28"/>
          <w:u w:val="single"/>
          <w:lang w:val="uk-UA"/>
        </w:rPr>
        <w:t>ДЛЯ НОТАТОК</w:t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червень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Л. А. Зуб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0.07.2021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>
          <w:rFonts w:cs="Times New Roman" w:ascii="Times New Roman" w:hAnsi="Times New Roman"/>
          <w:sz w:val="22"/>
          <w:szCs w:val="22"/>
          <w:lang w:val="uk-UA"/>
        </w:rPr>
        <w:t>Розраховано з одиниць, передбачених бланком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У початково оприбуткованій масі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Із загальної площі насаджен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691">
    <w:name w:val="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3">
    <w:name w:val="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2">
    <w:name w:val="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7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8">
    <w:name w:val="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9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7:00Z</dcterms:created>
  <dc:creator>user</dc:creator>
  <dc:description/>
  <cp:keywords/>
  <dc:language>en-US</dc:language>
  <cp:lastModifiedBy>user</cp:lastModifiedBy>
  <cp:lastPrinted>2021-07-29T16:26:00Z</cp:lastPrinted>
  <dcterms:modified xsi:type="dcterms:W3CDTF">2021-08-03T08:50:00Z</dcterms:modified>
  <cp:revision>1197</cp:revision>
  <dc:subject/>
  <dc:title>Державна служба статистики України</dc:title>
</cp:coreProperties>
</file>