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ge">
              <wp:posOffset>1318895</wp:posOffset>
            </wp:positionV>
            <wp:extent cx="5100320" cy="817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/>
        </w:rPr>
      </w:pPr>
      <w:r>
        <w:rPr>
          <w:sz w:val="12"/>
          <w:szCs w:val="24"/>
          <w:lang w:val="en-US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інтернет  20.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2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–2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–10.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</w:t>
            </w:r>
            <w:r>
              <w:rPr>
                <w:sz w:val="18"/>
                <w:szCs w:val="18"/>
                <w:lang w:val="uk-UA"/>
              </w:rPr>
              <w:t>за методологією МОП  3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вантажообіг автомобільного транспорту  1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</w:t>
            </w:r>
            <w:r>
              <w:rPr>
                <w:kern w:val="2"/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віжої води  10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ісової продукції  16.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истів  20.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осилок  20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ідходи  10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–10.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ресурси  10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витрати домогосподарств  5.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доходи домогосподарств  5.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6</w:t>
            </w:r>
            <w:r>
              <w:rPr>
                <w:sz w:val="18"/>
                <w:szCs w:val="18"/>
                <w:lang w:val="uk-UA"/>
              </w:rPr>
              <w:t>–19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8"/>
                <w:lang w:val="uk-UA"/>
              </w:rPr>
            </w:pPr>
            <w:r>
              <w:rPr>
                <w:b/>
                <w:bCs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6–10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 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тхий  7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7–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 18.1, 18.3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е населення 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 працівники 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ої освіти  4.6–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4–9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льнено працівників  3.6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 22.1–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 15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 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3–2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 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9, 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вищої освіти  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</w:t>
            </w:r>
            <w:r>
              <w:rPr>
                <w:bCs/>
                <w:sz w:val="18"/>
                <w:szCs w:val="18"/>
              </w:rPr>
              <w:t>-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их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о активних промислових підприємств  2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 8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віком  2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основними класами причин смерті  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ацівників, задіяних у виконанні наукових досліджень та розробок  2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нятих працівників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ої сили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7–16.3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закладів вищої освіти  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1.1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жуваності  2.10</w:t>
            </w:r>
            <w:r>
              <w:rPr>
                <w:bCs/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ності  2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1–16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розведення  16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культурні роботи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38–16.4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і працівники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граційний приріст (скорочення)  2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9–2.1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рівнем показників матеріальної забезпеченості  5.2.7–5.2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13–2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9–2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 на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ї промислових підприємств </w:t>
            </w:r>
            <w:r>
              <w:rPr>
                <w:sz w:val="18"/>
                <w:szCs w:val="18"/>
                <w:lang w:val="uk-UA"/>
              </w:rPr>
              <w:t xml:space="preserve"> 2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оїздок в автобусах 19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асажирообіг автомобільного транспорту (автобусів)  19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лісорозведення  16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і телекомунікацій та поштового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1–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 міській та сільській місцевості  18.4–18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0, 16.12, 16.14, 16.16, 16.18, 16.20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4–16.2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2–16.3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7–16.3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вен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тя  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сті  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ому</w:t>
            </w:r>
            <w:r>
              <w:rPr>
                <w:sz w:val="18"/>
                <w:szCs w:val="18"/>
                <w:lang w:val="uk-UA"/>
              </w:rPr>
              <w:t xml:space="preserve"> та звільнення працівників  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а сила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6–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виробництво  16.10, 16.12, 16.14, 16.16, 16.18, 16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7</w:t>
            </w:r>
            <w:r>
              <w:rPr>
                <w:sz w:val="18"/>
                <w:szCs w:val="18"/>
                <w:lang w:val="uk-UA"/>
              </w:rPr>
              <w:t>–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витрати домогосподарств  5.2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ресурси домогосподарств  5.2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8–9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4–19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3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3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1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68060</wp:posOffset>
              </wp:positionH>
              <wp:positionV relativeFrom="paragraph">
                <wp:posOffset>30480</wp:posOffset>
              </wp:positionV>
              <wp:extent cx="21018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4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2pt;mso-wrap-distance-left:0pt;mso-wrap-distance-right:0pt;mso-wrap-distance-top:0pt;mso-wrap-distance-bottom:0pt;margin-top:2.4pt;mso-position-vertical-relative:text;margin-left:47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4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Блокування тексту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23:00Z</dcterms:created>
  <dc:creator>PC170002</dc:creator>
  <dc:description/>
  <cp:keywords/>
  <dc:language>en-US</dc:language>
  <cp:lastModifiedBy>Редченко С.О.</cp:lastModifiedBy>
  <cp:lastPrinted>2018-08-27T09:47:00Z</cp:lastPrinted>
  <dcterms:modified xsi:type="dcterms:W3CDTF">2020-08-31T09:29:00Z</dcterms:modified>
  <cp:revision>6</cp:revision>
  <dc:subject/>
  <dc:title>Показники соціально-економічного становища регіонів у розрізі міст та районів за 2004 рік</dc:title>
</cp:coreProperties>
</file>