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ge">
              <wp:posOffset>1318895</wp:posOffset>
            </wp:positionV>
            <wp:extent cx="5100320" cy="817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  <w:lang w:val="en-US"/>
        </w:rPr>
        <w:t>ПРЕДМЕТНО-АЛФАВІТНИЙ ПОКАЖЧИК</w:t>
      </w:r>
    </w:p>
    <w:p>
      <w:pPr>
        <w:pStyle w:val="Normal"/>
        <w:jc w:val="center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en-US"/>
        </w:rPr>
        <w:t>INDEX</w:t>
      </w:r>
    </w:p>
    <w:p>
      <w:pPr>
        <w:pStyle w:val="Normal"/>
        <w:rPr>
          <w:b/>
          <w:b/>
          <w:i/>
          <w:i/>
          <w:sz w:val="18"/>
          <w:szCs w:val="24"/>
          <w:lang w:val="en-US"/>
        </w:rPr>
      </w:pPr>
      <w:r>
        <w:rPr>
          <w:b/>
          <w:i/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2"/>
          <w:szCs w:val="24"/>
          <w:lang w:val="en-US"/>
        </w:rPr>
      </w:pPr>
      <w:r>
        <w:rPr>
          <w:sz w:val="12"/>
          <w:szCs w:val="24"/>
          <w:lang w:val="en-US"/>
        </w:rPr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991"/>
      </w:tblGrid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А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боненти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інтернет  20.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uk-UA"/>
              </w:rPr>
              <w:t>–20.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кабельного телебачення  20.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uk-UA"/>
              </w:rPr>
              <w:t>–20.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дміністративно-територіальні одиниці  1</w:t>
            </w:r>
            <w:r>
              <w:rPr>
                <w:kern w:val="2"/>
                <w:sz w:val="18"/>
                <w:szCs w:val="18"/>
                <w:lang w:val="en-US"/>
              </w:rPr>
              <w:t>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kern w:val="2"/>
                <w:sz w:val="18"/>
                <w:szCs w:val="18"/>
                <w:lang w:val="en-US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тмосферне повітря  10.</w:t>
            </w:r>
            <w:r>
              <w:rPr>
                <w:bCs/>
                <w:kern w:val="2"/>
                <w:sz w:val="18"/>
                <w:szCs w:val="18"/>
                <w:lang w:val="en-US"/>
              </w:rPr>
              <w:t>7</w:t>
            </w:r>
            <w:r>
              <w:rPr>
                <w:kern w:val="2"/>
                <w:sz w:val="18"/>
                <w:szCs w:val="18"/>
                <w:lang w:val="uk-UA"/>
              </w:rPr>
              <w:t>–10.</w:t>
            </w:r>
            <w:r>
              <w:rPr>
                <w:kern w:val="2"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kern w:val="2"/>
                <w:sz w:val="12"/>
                <w:szCs w:val="18"/>
                <w:lang w:val="uk-UA"/>
              </w:rPr>
            </w:pPr>
            <w:r>
              <w:rPr>
                <w:b/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kern w:val="2"/>
                <w:sz w:val="18"/>
                <w:szCs w:val="18"/>
                <w:lang w:val="uk-UA"/>
              </w:rPr>
            </w:pPr>
            <w:r>
              <w:rPr>
                <w:b/>
                <w:kern w:val="2"/>
                <w:sz w:val="18"/>
                <w:szCs w:val="18"/>
              </w:rPr>
              <w:t>Б</w:t>
            </w:r>
            <w:r>
              <w:rPr>
                <w:b/>
                <w:kern w:val="2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Безробіття </w:t>
            </w:r>
            <w:r>
              <w:rPr>
                <w:sz w:val="18"/>
                <w:szCs w:val="18"/>
                <w:lang w:val="uk-UA"/>
              </w:rPr>
              <w:t>за методологією МОП  3.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ібліотеки  9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удинки-інтернати для громадян похилого віку та осіб з інвалідністю  6.</w:t>
            </w:r>
            <w:r>
              <w:rPr>
                <w:kern w:val="2"/>
                <w:sz w:val="18"/>
                <w:szCs w:val="18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удівництво  18.1–18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kern w:val="2"/>
                <w:sz w:val="12"/>
                <w:szCs w:val="18"/>
                <w:lang w:val="uk-UA"/>
              </w:rPr>
            </w:pPr>
            <w:r>
              <w:rPr>
                <w:b/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  <w:t>В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ловий регіональний продукт  1.3</w:t>
            </w:r>
            <w:r>
              <w:rPr>
                <w:sz w:val="18"/>
                <w:szCs w:val="18"/>
                <w:lang w:val="uk-UA"/>
              </w:rPr>
              <w:t>–1.5, 12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нтажі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вантажообіг автомобільного транспорту  19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перевезення автомобільним транспортом  19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відстань перевезення автомобільним транспортом  19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left="142" w:hanging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добуток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ового конденсату природного  17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фти сирої  17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киди забруднюючих речовин  10.</w:t>
            </w:r>
            <w:r>
              <w:rPr>
                <w:kern w:val="2"/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uk-UA"/>
              </w:rPr>
              <w:t>–10.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Використання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боротної та послідовно (повторно) використаної води  10.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свіжої води  10.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енергії  17.2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лісової продукції  16.4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основних видів продукції тваринництва  16.3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–16.3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промисловості  17.6–17.1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рослинництва  1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–1.5, 16.4, 16.6–16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сільського господарства  1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–1.5, 16.2–16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основних сільськогосподарських культур  16.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uk-UA"/>
              </w:rPr>
              <w:t>–16.2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продукції тваринництва  1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.5, 16.4, 16.2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6.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  1.3–1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на виконання наукових досліджень і розробок  24.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на охорону навколишнього природного середовища  10.1</w:t>
            </w: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влення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листів  20.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посилок  20.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 xml:space="preserve">Відтворення лісів 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uk-UA"/>
              </w:rPr>
              <w:t>.4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Відходи  10.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  <w:lang w:val="uk-UA"/>
              </w:rPr>
              <w:t>–10.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Вікові коефіцієнти народжуваності 2.</w:t>
            </w:r>
            <w:r>
              <w:rPr>
                <w:sz w:val="18"/>
                <w:szCs w:val="18"/>
                <w:lang w:val="en-US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міст поживних речовин у спожитих продуктах харчування  </w:t>
            </w:r>
            <w:r>
              <w:rPr>
                <w:bCs/>
                <w:sz w:val="18"/>
                <w:szCs w:val="18"/>
                <w:lang w:val="uk-UA"/>
              </w:rPr>
              <w:t>5.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Водні біоресурси 16.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Водні ресурси  10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k-UA"/>
              </w:rPr>
              <w:t>–10.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kern w:val="2"/>
                <w:sz w:val="12"/>
                <w:szCs w:val="18"/>
                <w:lang w:val="uk-UA"/>
              </w:rPr>
            </w:pPr>
            <w:r>
              <w:rPr>
                <w:bCs/>
                <w:kern w:val="2"/>
                <w:sz w:val="12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kern w:val="2"/>
                <w:sz w:val="12"/>
                <w:szCs w:val="18"/>
                <w:lang w:val="uk-UA"/>
              </w:rPr>
            </w:pPr>
            <w:r>
              <w:rPr>
                <w:bCs/>
                <w:kern w:val="2"/>
                <w:sz w:val="12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kern w:val="2"/>
                <w:sz w:val="12"/>
                <w:szCs w:val="18"/>
                <w:lang w:val="uk-UA"/>
              </w:rPr>
            </w:pPr>
            <w:r>
              <w:rPr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еографічна структура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2.12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2.13 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товарів  22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2.7 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сподарства населення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рослинництва  16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сільського господарства  16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тваринництва  16.2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рошові витрати домогосподарств  5.2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рошові доходи домогосподарств  5.2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kern w:val="2"/>
                <w:sz w:val="12"/>
                <w:szCs w:val="18"/>
                <w:lang w:val="uk-UA"/>
              </w:rPr>
            </w:pPr>
            <w:r>
              <w:rPr>
                <w:b/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2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бування водних біоресурсів  16.4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вжина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більних доріг  19.1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ізничних колій  19.1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шляхів (колій) громадського транспорту  </w:t>
            </w:r>
            <w:r>
              <w:rPr>
                <w:kern w:val="2"/>
                <w:sz w:val="18"/>
                <w:szCs w:val="18"/>
                <w:lang w:val="uk-UA"/>
              </w:rPr>
              <w:t>19.16</w:t>
            </w:r>
            <w:r>
              <w:rPr>
                <w:sz w:val="18"/>
                <w:szCs w:val="18"/>
                <w:lang w:val="uk-UA"/>
              </w:rPr>
              <w:t>–19.1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огосподарства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з дітьми та без дітей  5.2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 5.2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поживання продуктів харчування  5.3.1–5.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грошових витрат  5.2.3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грошових доходів  5.2.5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сукупних витрат  5.2.4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сукупних ресурсів  5.2.6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2"/>
                <w:szCs w:val="18"/>
                <w:lang w:val="uk-UA"/>
              </w:rPr>
            </w:pPr>
            <w:r>
              <w:rPr>
                <w:b/>
                <w:bCs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Е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і показники природокористування  10.16–10.1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Експорт товарів та послуг  1.3–1.5, 22.1,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2</w:t>
            </w:r>
            <w:r>
              <w:rPr>
                <w:sz w:val="18"/>
                <w:szCs w:val="18"/>
                <w:lang w:val="en-US"/>
              </w:rPr>
              <w:t>.4</w:t>
            </w:r>
            <w:r>
              <w:rPr>
                <w:sz w:val="18"/>
                <w:szCs w:val="18"/>
                <w:lang w:val="uk-UA"/>
              </w:rPr>
              <w:t>, 22.6, 22.8, 22.10, 22.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Енергетична цінність у спожитих продуктах харчування  </w:t>
            </w:r>
            <w:r>
              <w:rPr>
                <w:bCs/>
                <w:sz w:val="18"/>
                <w:szCs w:val="18"/>
                <w:lang w:val="uk-UA"/>
              </w:rPr>
              <w:t>5.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Є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Єдиний державний реєстр підприємств та організацій України (ЄДРПОУ)  </w:t>
            </w:r>
            <w:r>
              <w:rPr>
                <w:kern w:val="2"/>
                <w:sz w:val="18"/>
                <w:szCs w:val="18"/>
                <w:lang w:val="uk-UA"/>
              </w:rPr>
              <w:t>21.1</w:t>
            </w:r>
            <w:r>
              <w:rPr>
                <w:sz w:val="18"/>
                <w:szCs w:val="18"/>
                <w:lang w:val="uk-UA"/>
              </w:rPr>
              <w:t>–21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Ж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ий фонд  7.1–7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арійний  7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тхий  7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та сільський  7.2–7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ір води із природних водних об’єктів  10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бруднення атмосферного повітря  10.7–10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гальна площа житлових будівель, прийнятих в експлуатацію  18.1, 18.3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8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йняте населення  3.2–3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йняті працівники  13.1</w:t>
            </w:r>
            <w:r>
              <w:rPr>
                <w:bCs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лади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щої освіти  4.6–4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шкільної освіти  4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ї середньої освіти  4.2–4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здоровлення та відпочинку (дитячі)  9.4–9.7 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ої (професійно-технічної) освіти  4.4–4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обітна плата  1.3–1.4, 5.1.1–5.1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ворюваність населення  6.5–6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льнено працівників  3.6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на площа  1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лочини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явлені  8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чинені організованими групами та злочинними  організаціями  8.4–8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яжкі та особливо тяжкі  8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сфері обігу наркотичних засобів, психотропних речовин  8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овнішня торгівля  22.1–22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мпорт товарів та послуг  1.3–1.5, 22.2, 22.5, 22.7, 22.9, 22.11, 22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вестиції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капітальні  1.3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.5, 15.1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5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капітальні у житлове будівництво  15.4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5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и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ельної продукції  18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 1.4, 15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ї у житлове будівництво  15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новних соціально-економічних показників  1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рослинництва 1.4, 16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тваринництва  1.4, 16.2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промислової продукції  17.2, 17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ої  продукції  1.4, 16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споживчих цін  </w:t>
            </w:r>
            <w:r>
              <w:rPr>
                <w:sz w:val="18"/>
                <w:szCs w:val="18"/>
                <w:lang w:val="uk-UA"/>
              </w:rPr>
              <w:t xml:space="preserve">1.3, </w:t>
            </w:r>
            <w:r>
              <w:rPr>
                <w:bCs/>
                <w:sz w:val="18"/>
                <w:szCs w:val="18"/>
                <w:lang w:val="uk-UA"/>
              </w:rPr>
              <w:t>23.1–2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фізичного обсягу валового регіонального продукту  1.4, 12.</w:t>
            </w: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ого обсягу роздрібного товарообороту  14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овації  у промисловості  24.3–24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і інвестиції  1.3–1.5, 15.1–15.7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джерелами фінансування  15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видами економічної діяльності  15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житлове будівництво  15.4–15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дміністративно-територіальних одиниць  1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езробітного населення у віці 15-70 років   3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ібліотек 9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будинків-інтернатів для громадян похилого віку та </w:t>
            </w:r>
            <w:r>
              <w:rPr>
                <w:kern w:val="2"/>
                <w:sz w:val="18"/>
                <w:szCs w:val="18"/>
                <w:lang w:val="uk-UA"/>
              </w:rPr>
              <w:t xml:space="preserve">осіб з інвалідністю  </w:t>
            </w:r>
            <w:r>
              <w:rPr>
                <w:bCs/>
                <w:sz w:val="18"/>
                <w:szCs w:val="18"/>
                <w:lang w:val="uk-UA"/>
              </w:rPr>
              <w:t>6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агонів метрополітенів 19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Л-інфікованих та хворих на СНІД  6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итячих закладів оздоровлення та відпочинку  9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могосподарств 5.2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інок, які вчинили злочини  8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вонароджень  2.9, 2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ів вищої освіти  4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ів загальної середньої освіти  4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ів професійної (професійно-технічної) освіти  4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зайнятого населення  1.3</w:t>
            </w:r>
            <w:r>
              <w:rPr>
                <w:bCs/>
                <w:sz w:val="18"/>
                <w:szCs w:val="18"/>
              </w:rPr>
              <w:t>-1.</w:t>
            </w:r>
            <w:r>
              <w:rPr>
                <w:bCs/>
                <w:sz w:val="18"/>
                <w:szCs w:val="18"/>
                <w:lang w:val="en-US"/>
              </w:rPr>
              <w:t>4</w:t>
            </w:r>
            <w:r>
              <w:rPr>
                <w:bCs/>
                <w:sz w:val="18"/>
                <w:szCs w:val="18"/>
                <w:lang w:val="uk-UA"/>
              </w:rPr>
              <w:t>, 3.2–3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йнятих працівників  13.1–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суджених осіб  8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вільнених працівників  3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новаційно активних промислових підприємств  24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лубних закладів  9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олективних засобів розміщування  9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нсіонерів з інвалідністю  6.8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лікарів  6.1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карняних ліжок  6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найманих працівників  13.1–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еповнолітніх, які вчинили злочини  8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іб, які вчинили злочини  8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сіб, які потерпіли від злочинів  8.11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іб, які раніше вчиняли злочини  8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сіб, які загинули від злочинів  8.12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нсіонерів  6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нсіонерів з інвалідністю  6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приємств (за розміром)  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 2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за віком  2.1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мерлих за основними класами причин смерті  2.1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ацівників, задіяних у виконанні наукових досліджень та розробок  24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йнятих працівників  3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бочої сили  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ірвань шлюбів  2.2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ього медичного персоналу  6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их тварин  16.27–16.3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тудентів закладів вищої освіти  4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мвайних вагонів  19.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олейбусних машин  19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уристів  9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чнів закладів загальної середньої освіти  4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чнів, слухачів закладів професійної (професійно-технічної) освіти  4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ворих з уперше в житті встановленим діагнозом активного туберкульозу  6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ів  2.1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татних працівників  3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юридичних осіб  21.1–21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ефіцієнт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роджуваності  2.10</w:t>
            </w:r>
            <w:r>
              <w:rPr>
                <w:bCs/>
                <w:sz w:val="18"/>
                <w:szCs w:val="18"/>
                <w:lang w:val="uk-UA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2.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криття експортом імпорту  22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лучуваності  2.2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ності  2.2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ктивні засоби розміщування  9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истування послугами Інтернету 11.1–11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0"/>
                <w:szCs w:val="18"/>
                <w:lang w:val="uk-UA"/>
              </w:rPr>
            </w:pPr>
            <w:r>
              <w:rPr>
                <w:b/>
                <w:sz w:val="10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Л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і усіх спеціальностей  6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няні ліжка  6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е господарство  16.41–16.4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розведення  16.4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культурні роботи  16.4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М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ливство  16.38–16.4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граційний приріст (скорочення) населення  2.1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ані працівники 13.1</w:t>
            </w:r>
            <w:r>
              <w:rPr>
                <w:bCs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йняте 1.3–1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іграційний приріст (скорочення)  2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народжуваність  2.9–2.12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родний приріст (скорочення)  2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поділ за метою користування послугами Інтернету 11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поділ за рівнем показників матеріальної забезпеченості  5.2.7–5.2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я очікувана тривалість життя при народженні  2.1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мертність  2.13–2.1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исельність  1.3, 2.1–2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и і розлучення  2.19–2.2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Наявний дохід населення  </w:t>
            </w:r>
            <w:r>
              <w:rPr>
                <w:sz w:val="18"/>
                <w:szCs w:val="18"/>
              </w:rPr>
              <w:t>1.3-1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5.1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олітні, які вчинили злочини  8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Номінальна середньомісячна заробітна плата  1.3, 5.1.1</w:t>
            </w:r>
            <w:r>
              <w:rPr>
                <w:bCs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5.1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 роздрібної торгівлі  14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 на </w:t>
            </w:r>
            <w:r>
              <w:rPr>
                <w:bCs/>
                <w:sz w:val="18"/>
                <w:szCs w:val="18"/>
                <w:lang w:val="uk-UA"/>
              </w:rPr>
              <w:t xml:space="preserve">інновації промислових підприємств </w:t>
            </w:r>
            <w:r>
              <w:rPr>
                <w:sz w:val="18"/>
                <w:szCs w:val="18"/>
                <w:lang w:val="uk-UA"/>
              </w:rPr>
              <w:t xml:space="preserve"> 24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оротної та послідовно (повторно) використаної води  10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алізованої інноваційної продукції  24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реалізованої продукції (товарів, послуг)</w:t>
            </w:r>
            <w:r>
              <w:rPr>
                <w:bCs/>
                <w:sz w:val="18"/>
                <w:szCs w:val="18"/>
                <w:lang w:val="en-US"/>
              </w:rPr>
              <w:t xml:space="preserve">  13.1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алізованої промислової продукції (товарів, послуг)  1.3, 1.5, 17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показники діяльності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великих, середніх, малих підприємств та мікропідприємств  13.2 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en-US"/>
              </w:rPr>
              <w:t xml:space="preserve">суб'єктів </w:t>
            </w:r>
            <w:r>
              <w:rPr>
                <w:bCs/>
                <w:sz w:val="18"/>
                <w:szCs w:val="18"/>
                <w:lang w:val="uk-UA"/>
              </w:rPr>
              <w:t>господарювання</w:t>
            </w:r>
            <w:r>
              <w:rPr>
                <w:bCs/>
                <w:sz w:val="18"/>
                <w:szCs w:val="18"/>
                <w:lang w:val="en-US"/>
              </w:rPr>
              <w:t xml:space="preserve">  1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их осіб-підприємців  1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соціально-економічні показники  1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хоплення дітей закладами дошкільної освіти 4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исні споруди  10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сажири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дправлення, перевезення  19.4–19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поїздок в автобусах 19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пасажирообіг автомобільного транспорту (автобусів)  19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а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їх розмірами  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биткові  13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працівників  13.1–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 реалізованої продукції  13.1–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буткові  13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нтабельність операційної діяльності 13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оща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якій проведено лісокультурні роботи  16.4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якій проведено роботи з відтворення лісів  16.4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якій проведено роботи з лісорозведення  16.4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сівна культур сільськогосподарських  16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у сфері телекомунікацій та поштового зв’язку  20.1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20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 житлових будівель 1.3–1.5, 18.1–18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у міській та сільській місцевості  18.4–18.5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 працівників  3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родний приріст (скорочення) населення  2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чини смерті 2.1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дукція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ості  17.4–17.2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 господарства  1.4–1.5, 16.1–16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одукція рослинництва 16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kern w:val="2"/>
                <w:sz w:val="18"/>
                <w:szCs w:val="18"/>
                <w:lang w:val="uk-UA"/>
              </w:rPr>
              <w:t>16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виробництво  16.10, 16.12, 16.14, 16.16, 16.18, 16.20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2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урожайність  16.11, 16.13, 16.15, 16.17, 16.19, 16.2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Продукція тваринництва  </w:t>
            </w:r>
            <w:r>
              <w:rPr>
                <w:sz w:val="18"/>
                <w:szCs w:val="18"/>
                <w:lang w:val="uk-UA"/>
              </w:rPr>
              <w:t>16.24–16.2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 16.32–16.3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сільськогосподарських тварин  16.27–16.3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3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firstLine="180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алізована промислова продукція  </w:t>
            </w:r>
            <w:r>
              <w:rPr>
                <w:sz w:val="18"/>
                <w:szCs w:val="24"/>
                <w:lang w:val="uk-UA"/>
              </w:rPr>
              <w:t>1.3, 1.5, 17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Рентабельність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а основних видів продукції рослинництва  16.2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а основних видів продукції тваринництва  16.3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операційної діяльності </w:t>
            </w:r>
            <w:r>
              <w:rPr>
                <w:bCs/>
                <w:sz w:val="18"/>
                <w:szCs w:val="18"/>
                <w:lang w:val="en-US"/>
              </w:rPr>
              <w:t xml:space="preserve">підприємств </w:t>
            </w:r>
            <w:r>
              <w:rPr>
                <w:bCs/>
                <w:sz w:val="18"/>
                <w:szCs w:val="18"/>
                <w:lang w:val="uk-UA"/>
              </w:rPr>
              <w:t xml:space="preserve"> 13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івень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езробіття  3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йнятості  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йому</w:t>
            </w:r>
            <w:r>
              <w:rPr>
                <w:sz w:val="18"/>
                <w:szCs w:val="18"/>
                <w:lang w:val="uk-UA"/>
              </w:rPr>
              <w:t xml:space="preserve"> та звільнення працівників  3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боча сила  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Роздрібна торгівля  </w:t>
            </w:r>
            <w:r>
              <w:rPr>
                <w:sz w:val="18"/>
                <w:szCs w:val="24"/>
                <w:lang w:val="uk-UA"/>
              </w:rPr>
              <w:t>1.4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24"/>
                <w:lang w:val="uk-UA"/>
              </w:rPr>
              <w:t xml:space="preserve">1.5, </w:t>
            </w:r>
            <w:r>
              <w:rPr>
                <w:sz w:val="18"/>
                <w:szCs w:val="18"/>
                <w:lang w:val="uk-UA"/>
              </w:rPr>
              <w:t xml:space="preserve"> 14.1–14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дрібний товарооборот  14.2–14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бне господарство  16.4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омий склад за видами транспорту  19.11–19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 працівників   3.6–3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й медичний персонал  6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й розмір домогосподарства  5.2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місячна заробітна плата  1.3–1.4, 5.1.1–5.1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очікувана тривалість життя при народженні  2.1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культури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виробництво  16.10, 16.12, 16.14, 16.16, 16.18, 16.2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лоща посівна  16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2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урожайність  16.11, 16.13, 16.15, 16.17, 16.19, 16.2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идання забруднених зворотних вод  10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оживання </w:t>
            </w:r>
            <w:r>
              <w:rPr>
                <w:bCs/>
                <w:sz w:val="18"/>
                <w:szCs w:val="18"/>
                <w:lang w:val="uk-UA"/>
              </w:rPr>
              <w:t>продуктів харчування  5.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аціонарні джерела забруднення  </w:t>
            </w:r>
            <w:r>
              <w:rPr>
                <w:kern w:val="2"/>
                <w:sz w:val="18"/>
                <w:szCs w:val="18"/>
                <w:lang w:val="uk-UA"/>
              </w:rPr>
              <w:t>10.7</w:t>
            </w:r>
            <w:r>
              <w:rPr>
                <w:sz w:val="18"/>
                <w:szCs w:val="18"/>
                <w:lang w:val="uk-UA"/>
              </w:rPr>
              <w:t>–10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уктура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рошових витрат домогосподарств  5.2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грошових доходів  домогосподарств  5.2.5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2.10–22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за видами економічної діяльності  15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за джерелами фінансування  15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у продукції сільського господарства  16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у продукції рослинництва  16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у продукції тваринництва  16.2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укупних витрат домогосподарств  5.2.4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купних ресурсів домогосподарств  5.2.6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арна експорту, імпорту  22.4–22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господарювання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приємства  13.1–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і особи-підприємці  1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туристичної діяльності  9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купні витрати домогосподарств  5.2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купні ресурси домогосподарств  5.2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мп зростання (зменшення)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ї площі житлових будівель, прийнятих в експлуатацію  18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ості зайнятого населення 1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ороту роздрібної торгівлі  14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исельності населення 1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истична діяльність  9.8–9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Урожайність основних сільськогосподарських культур  16.11, 16.13, 16.15, 16.17, 16.19, 16.2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Ф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до оподаткування  1.3–1.4, 13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ворі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СНІД та ВІЛ-інфіковані  6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активний туберкульоз  6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right="-170" w:hanging="0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23.1–2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реалізації (середні)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тваринництва  16.3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рослинництва  16.2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Ш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яхи сполучення  19.14–19.1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1501" w:leader="none"/>
        </w:tabs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27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uk-UA"/>
      </w:rPr>
      <w:tab/>
      <w:t xml:space="preserve">                                                                              Регіони України, 201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257935</wp:posOffset>
              </wp:positionH>
              <wp:positionV relativeFrom="paragraph">
                <wp:posOffset>36830</wp:posOffset>
              </wp:positionV>
              <wp:extent cx="1701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7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2.9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7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Регіони України, 2019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68060</wp:posOffset>
              </wp:positionH>
              <wp:positionV relativeFrom="paragraph">
                <wp:posOffset>30480</wp:posOffset>
              </wp:positionV>
              <wp:extent cx="21018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7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9.2pt;mso-wrap-distance-left:0pt;mso-wrap-distance-right:0pt;mso-wrap-distance-top:0pt;mso-wrap-distance-bottom:0pt;margin-top:2.4pt;mso-position-vertical-relative:text;margin-left:47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7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tabs>
        <w:tab w:val="clear" w:pos="4153"/>
        <w:tab w:val="clear" w:pos="8306"/>
        <w:tab w:val="center" w:pos="4844" w:leader="none"/>
        <w:tab w:val="right" w:pos="9689" w:leader="none"/>
      </w:tabs>
      <w:jc w:val="center"/>
      <w:rPr>
        <w:rFonts w:ascii="Arial" w:hAnsi="Arial" w:cs="Arial"/>
        <w:sz w:val="16"/>
        <w:szCs w:val="24"/>
        <w:lang w:val="uk-UA"/>
      </w:rPr>
    </w:pPr>
    <w:r>
      <w:rPr>
        <w:rFonts w:cs="Arial" w:ascii="Arial" w:hAnsi="Arial"/>
        <w:sz w:val="16"/>
        <w:szCs w:val="24"/>
        <w:lang w:val="uk-UA"/>
      </w:rPr>
      <w:t>ПРЕДМЕТНО-АЛФАВІТНИЙ ПОКАЖЧИ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tabs>
        <w:tab w:val="clear" w:pos="4153"/>
        <w:tab w:val="clear" w:pos="8306"/>
        <w:tab w:val="center" w:pos="4844" w:leader="none"/>
        <w:tab w:val="right" w:pos="9689" w:leader="none"/>
      </w:tabs>
      <w:jc w:val="center"/>
      <w:rPr>
        <w:rFonts w:ascii="Arial" w:hAnsi="Arial" w:cs="Arial"/>
        <w:sz w:val="16"/>
        <w:szCs w:val="24"/>
        <w:lang w:val="uk-UA"/>
      </w:rPr>
    </w:pPr>
    <w:r>
      <w:rPr>
        <w:rFonts w:cs="Arial" w:ascii="Arial" w:hAnsi="Arial"/>
        <w:sz w:val="16"/>
        <w:szCs w:val="24"/>
        <w:lang w:val="uk-UA"/>
      </w:rPr>
      <w:t>ПРЕДМЕТНО-АЛФАВІТНИЙ ПОКАЖЧИ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567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ind w:left="851" w:hanging="284"/>
    </w:pPr>
    <w:rPr>
      <w:sz w:val="28"/>
      <w:lang w:val="uk-UA"/>
    </w:rPr>
  </w:style>
  <w:style w:type="paragraph" w:styleId="21">
    <w:name w:val="Основни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22">
    <w:name w:val="заголовок 2"/>
    <w:basedOn w:val="Normal"/>
    <w:next w:val="Normal"/>
    <w:qFormat/>
    <w:pPr>
      <w:keepNext w:val="true"/>
      <w:pageBreakBefore/>
      <w:ind w:right="-663" w:hanging="0"/>
      <w:jc w:val="center"/>
    </w:pPr>
    <w:rPr>
      <w:b/>
      <w:color w:val="000000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>
      <w:jc w:val="center"/>
    </w:pPr>
    <w:rPr>
      <w:b/>
      <w:lang w:val="uk-UA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Style6">
    <w:name w:val="Блокування тексту"/>
    <w:basedOn w:val="Normal"/>
    <w:qFormat/>
    <w:pPr>
      <w:tabs>
        <w:tab w:val="clear" w:pos="720"/>
        <w:tab w:val="left" w:pos="1134" w:leader="none"/>
      </w:tabs>
      <w:ind w:left="567" w:right="-428" w:hanging="0"/>
    </w:pPr>
    <w:rPr>
      <w:sz w:val="28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bCs/>
      <w:iCs/>
      <w:sz w:val="18"/>
      <w:szCs w:val="24"/>
      <w:lang w:val="en-US" w:eastAsia="en-US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spacing w:lineRule="auto" w:line="240"/>
      <w:ind w:left="510" w:hanging="0"/>
      <w:jc w:val="left"/>
      <w:outlineLvl w:val="9"/>
    </w:pPr>
    <w:rPr>
      <w:bCs/>
      <w:caps/>
      <w:sz w:val="20"/>
      <w:szCs w:val="24"/>
      <w:lang w:val="en-US" w:eastAsia="en-US"/>
    </w:rPr>
  </w:style>
  <w:style w:type="paragraph" w:styleId="6">
    <w:name w:val="Отбивка 6п"/>
    <w:basedOn w:val="Normal"/>
    <w:qFormat/>
    <w:pPr>
      <w:tabs>
        <w:tab w:val="clear" w:pos="720"/>
        <w:tab w:val="right" w:pos="6350" w:leader="dot"/>
      </w:tabs>
      <w:spacing w:lineRule="exact" w:line="120"/>
      <w:jc w:val="both"/>
    </w:pPr>
    <w:rPr>
      <w:sz w:val="12"/>
      <w:lang w:val="uk-UA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аблица_1"/>
    <w:basedOn w:val="Normal"/>
    <w:qFormat/>
    <w:pPr>
      <w:jc w:val="center"/>
    </w:pPr>
    <w:rPr>
      <w:sz w:val="16"/>
      <w:lang w:val="uk-UA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05:00Z</dcterms:created>
  <dc:creator>PC170002</dc:creator>
  <dc:description/>
  <cp:keywords/>
  <dc:language>en-US</dc:language>
  <cp:lastModifiedBy>Редченко С.О.</cp:lastModifiedBy>
  <cp:lastPrinted>2018-08-27T09:47:00Z</cp:lastPrinted>
  <dcterms:modified xsi:type="dcterms:W3CDTF">2020-08-31T09:09:00Z</dcterms:modified>
  <cp:revision>61</cp:revision>
  <dc:subject/>
  <dc:title>Показники соціально-економічного становища регіонів у розрізі міст та районів за 2004 рік</dc:title>
</cp:coreProperties>
</file>