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вересень 2020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</w:t>
      </w:r>
      <w:r>
        <w:rPr>
          <w:sz w:val="24"/>
        </w:rPr>
        <w:t>“Про утворення та ліквідацію районів”.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т – ват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  <w:sz w:val="24"/>
                <w:szCs w:val="24"/>
                <w:lang w:eastAsia="uk-UA"/>
              </w:rPr>
              <w:t>млн.кВт·год</w:t>
            </w:r>
            <w:r>
              <w:rPr>
                <w:sz w:val="24"/>
                <w:szCs w:val="24"/>
              </w:rPr>
              <w:t xml:space="preserve"> – мільйон кіловат-годин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.в.і.у. – не віднесено до інших угруповань</w:t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left="-108" w:firstLine="108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0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  <w:br/>
        <w:t xml:space="preserve">ПОЛТАВСької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вересень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  <w:br/>
              <w:t>до січня–вересня</w:t>
              <w:br/>
              <w:t>2019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вересень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р. </w:t>
              <w:br/>
              <w:t>до січня–вересня</w:t>
              <w:br/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  <w:br/>
              <w:t>2020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  <w:br/>
              <w:t>2019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42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95,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7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19,7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95,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4,9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9,7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1,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3,7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86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54836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вересень 2020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ень 2020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 xml:space="preserve">до </w:t>
              <w:br/>
              <w:t>січня–верес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верес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9р. </w:t>
              <w:br/>
              <w:t xml:space="preserve">до </w:t>
              <w:br/>
              <w:t>січня–верес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ерпня</w:t>
              <w:br/>
              <w:t>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19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29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96,0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21,0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2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/>
            </w:pPr>
            <w:r>
              <w:rPr>
                <w:sz w:val="24"/>
              </w:rPr>
              <w:t>763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86,8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/>
            </w:pPr>
            <w:r>
              <w:rPr>
                <w:sz w:val="24"/>
                <w:lang w:val="ru-RU"/>
              </w:rPr>
              <w:t>103,5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2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/>
            </w:pPr>
            <w:r>
              <w:rPr>
                <w:sz w:val="24"/>
              </w:rPr>
              <w:t>665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20" w:after="0"/>
              <w:rPr/>
            </w:pPr>
            <w:r>
              <w:rPr>
                <w:sz w:val="24"/>
              </w:rPr>
              <w:t>Вантажообіг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541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20" w:after="0"/>
              <w:rPr/>
            </w:pPr>
            <w:r>
              <w:rPr>
                <w:sz w:val="24"/>
              </w:rPr>
              <w:t>Пасажирообіг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0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2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2708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серпень 2020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Серпень 2020р. у % до лип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Серпень 2020р. у % до серп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–серпень 2020р. у % до січня–серп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серпень 2019р. у % до січня–серпня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верес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Вересень 2020р. до груд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8</w:t>
      </w:r>
      <w:r>
        <w:rPr>
          <w:sz w:val="22"/>
        </w:rPr>
        <w:t> Вересень 2019р. до грудня 2018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вересня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2906"/>
        <w:gridCol w:w="2907"/>
      </w:tblGrid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846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062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8462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77600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5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86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</w:r>
            <w:r>
              <w:rPr>
                <w:kern w:val="2"/>
                <w:sz w:val="24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(міськрада)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302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3321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833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7355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80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504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71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139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4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50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22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32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81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825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46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491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03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14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1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24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3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386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869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954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19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31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86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917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54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174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29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391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080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26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53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60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43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41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8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89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55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666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95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00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33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735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14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128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460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56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4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0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459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1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92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088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30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28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містах та районах у січні–серпні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jc w:val="right"/>
        <w:rPr>
          <w:kern w:val="2"/>
          <w:sz w:val="28"/>
          <w:lang w:val="ru-RU"/>
        </w:rPr>
      </w:pPr>
      <w:r>
        <w:rPr>
          <w:kern w:val="2"/>
          <w:sz w:val="28"/>
          <w:lang w:val="ru-RU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127"/>
        <w:gridCol w:w="2267"/>
        <w:gridCol w:w="2268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ий приріст,</w:t>
              <w:br/>
              <w:t>скорочення (–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85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c5:c36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9379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86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–</w:t>
            </w:r>
            <w:r>
              <w:rPr>
                <w:sz w:val="24"/>
                <w:lang w:eastAsia="uk-UA"/>
              </w:rPr>
              <w:t>202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9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живонароджених, померлих</w:t>
        <w:br/>
        <w:t>по містах та районах у січні–серпні 2020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2"/>
        <w:gridCol w:w="2553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566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504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17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61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9"/>
        <w:keepNext w:val="false"/>
        <w:rPr/>
      </w:pPr>
      <w:r>
        <w:rPr>
          <w:kern w:val="2"/>
          <w:sz w:val="28"/>
          <w:szCs w:val="28"/>
        </w:rPr>
        <w:t>у січні–серпні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2020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4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2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68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'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07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>Кількість прибулих, вибулих</w:t>
        <w:br/>
        <w:t>по містах та районах у січні–серпні 2020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2"/>
        <w:gridCol w:w="2553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172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85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5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8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</w:tr>
      <w:tr>
        <w:trPr>
          <w:trHeight w:val="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</w:tbl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серпні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серпень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липня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0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серп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(4723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,9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0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9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6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9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8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5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,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,5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9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7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2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5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8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7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1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,8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5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8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5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6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8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8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9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04"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spacing w:lineRule="auto" w:line="204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верес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842"/>
        <w:gridCol w:w="850"/>
        <w:gridCol w:w="851"/>
        <w:gridCol w:w="851"/>
        <w:gridCol w:w="850"/>
        <w:gridCol w:w="850"/>
        <w:gridCol w:w="851"/>
      </w:tblGrid>
      <w:tr>
        <w:trPr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849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787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61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7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3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6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7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1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верес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>Усього по</w:t>
              <w:br/>
              <w:t xml:space="preserve">Полтавській області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92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74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8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81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4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0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61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61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053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86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2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2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верес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серпень 2020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ер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92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7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064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5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13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7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8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48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вересня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ерпня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20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92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5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верес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пень 2020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ерпня 2020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>Полтавській області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74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45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97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8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007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79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4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3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88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3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1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1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736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пень 2020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ерпня 2020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верес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20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2020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74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44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29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0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3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1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9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2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86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86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6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173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верес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07"/>
        <w:gridCol w:w="908"/>
        <w:gridCol w:w="779"/>
        <w:gridCol w:w="780"/>
        <w:gridCol w:w="780"/>
        <w:gridCol w:w="780"/>
        <w:gridCol w:w="707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2020р. 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% до загаль-ної су-ми за-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38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0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32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42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98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9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6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735"/>
        <w:gridCol w:w="908"/>
        <w:gridCol w:w="908"/>
        <w:gridCol w:w="779"/>
        <w:gridCol w:w="780"/>
        <w:gridCol w:w="780"/>
        <w:gridCol w:w="780"/>
        <w:gridCol w:w="707"/>
        <w:gridCol w:w="6"/>
      </w:tblGrid>
      <w:tr>
        <w:trPr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липень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ерпня 2020р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20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2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7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</w:t>
              <w:br/>
              <w:t xml:space="preserve">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ab/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вересні 2020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86"/>
        <w:gridCol w:w="1786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Січень–верес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рес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  <w:lang w:val="ru-RU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08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4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3,5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  <w:lang w:val="ru-RU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верес</w:t>
      </w:r>
      <w:r>
        <w:rPr>
          <w:b/>
          <w:bCs/>
          <w:sz w:val="28"/>
          <w:szCs w:val="28"/>
          <w:lang w:val="ru-RU"/>
        </w:rPr>
        <w:t>ні</w:t>
      </w:r>
      <w:r>
        <w:rPr>
          <w:b/>
          <w:bCs/>
          <w:sz w:val="28"/>
          <w:szCs w:val="28"/>
        </w:rPr>
        <w:t xml:space="preserve"> 2020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sz w:val="24"/>
        </w:rPr>
        <w:t>(%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0"/>
        <w:gridCol w:w="1749"/>
        <w:gridCol w:w="1741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верес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січня–вересня 2019р.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серп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9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вересень 2019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верес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8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"/>
          <w:szCs w:val="2"/>
          <w:lang w:val="ru-RU"/>
        </w:rPr>
      </w:pPr>
      <w:r>
        <w:rPr>
          <w:rFonts w:eastAsia="Times New Roman"/>
          <w:sz w:val="2"/>
          <w:szCs w:val="2"/>
          <w:lang w:val="ru-RU"/>
        </w:rPr>
        <w:t xml:space="preserve"> </w:t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Виробництво сільськогосподарських культур</w:t>
        <w:br/>
        <w:t xml:space="preserve">за категоріями господарств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жовтня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1"/>
        <w:gridCol w:w="1024"/>
        <w:gridCol w:w="1025"/>
        <w:gridCol w:w="1025"/>
        <w:gridCol w:w="1024"/>
        <w:gridCol w:w="1025"/>
        <w:gridCol w:w="1025"/>
        <w:gridCol w:w="43"/>
      </w:tblGrid>
      <w:tr>
        <w:trPr>
          <w:trHeight w:val="414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Зібрана площ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Обсяг виробництва (валовий збір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</w:rPr>
              <w:t>Урожайність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1</w:t>
            </w:r>
            <w:r>
              <w:rPr>
                <w:sz w:val="22"/>
              </w:rPr>
              <w:t>, з 1 га зібраної площі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жовтня </w:t>
              <w:br/>
              <w:t>2019р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жовтня </w:t>
              <w:br/>
              <w:t>2019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жовтня </w:t>
              <w:br/>
              <w:t>2019р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ультури зернові та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зернобобові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5"/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1187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7213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81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4185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0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410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749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092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  <w:lang w:val="en-US"/>
              </w:rPr>
              <w:t>6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25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  <w:lang w:val="en-US"/>
              </w:rPr>
              <w:t>5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  <w:lang w:val="en-US"/>
              </w:rPr>
              <w:t>29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92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4560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32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168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75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8692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37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554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8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7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1372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1004736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customMarkFollows="1" w:id="6"/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spacing w:lineRule="auto" w:line="201" w:before="17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Підприємств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Культури зернові та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зернобобові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3342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55303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17316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2095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2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36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  <w:lang w:val="ru-RU"/>
              </w:rPr>
              <w:t>9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6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127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7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42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3072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30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6828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09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7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4647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5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08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13772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0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Господарства населенн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ультури зернові та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зернобобові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76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71909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9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09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8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9774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2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8964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54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0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549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1487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33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66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4045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36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9439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8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6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lineRule="auto" w:line="201" w:before="17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51164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22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103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1" w:before="17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/>
            </w:pPr>
            <w:r>
              <w:rPr>
                <w:sz w:val="22"/>
              </w:rPr>
              <w:t>990964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1" w:before="17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Виробництво культур зернових і зернобобових у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7"/>
        <w:t>1</w:t>
      </w:r>
      <w:r>
        <w:rPr>
          <w:b/>
          <w:sz w:val="28"/>
        </w:rPr>
        <w:t xml:space="preserve"> </w:t>
        <w:br/>
        <w:t>по містах та районах на 1 жовтня 20</w:t>
      </w:r>
      <w:r>
        <w:rPr>
          <w:b/>
          <w:sz w:val="28"/>
          <w:lang w:val="ru-RU"/>
        </w:rPr>
        <w:t xml:space="preserve">20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4"/>
        <w:gridCol w:w="1110"/>
        <w:gridCol w:w="1112"/>
        <w:gridCol w:w="1109"/>
        <w:gridCol w:w="1112"/>
        <w:gridCol w:w="1110"/>
        <w:gridCol w:w="1112"/>
      </w:tblGrid>
      <w:tr>
        <w:trPr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ібрана площ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Обсяг виробництва (валовий збір) у </w:t>
              <w:br/>
              <w:t xml:space="preserve">початково </w:t>
              <w:br/>
              <w:t>оприбуткованій масі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рожайність, з 1 га зібраної площі</w:t>
            </w:r>
          </w:p>
        </w:tc>
      </w:tr>
      <w:tr>
        <w:trPr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жовт</w:t>
            </w:r>
            <w:r>
              <w:rPr>
                <w:sz w:val="24"/>
                <w:lang w:val="en-US"/>
              </w:rPr>
              <w:t>ня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жовтня 2019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жовтня 2019р.</w:t>
            </w:r>
          </w:p>
        </w:tc>
      </w:tr>
      <w:tr>
        <w:trPr>
          <w:cantSplit w:val="true"/>
        </w:trPr>
        <w:tc>
          <w:tcPr>
            <w:tcW w:w="2314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3072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4733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,1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924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4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320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95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7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54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66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94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7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76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99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6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43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58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2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1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3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5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2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02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3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39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0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109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1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94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</w:rPr>
              <w:t>5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5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44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6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2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8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8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9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553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6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718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8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66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9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569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9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57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8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3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6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407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Виробництво соняшнику</w:t>
      </w:r>
      <w:r>
        <w:rPr>
          <w:b/>
          <w:sz w:val="28"/>
          <w:lang w:val="ru-RU"/>
        </w:rPr>
        <w:t xml:space="preserve"> у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8"/>
        <w:t>1</w:t>
      </w:r>
      <w:r>
        <w:rPr>
          <w:b/>
          <w:sz w:val="28"/>
        </w:rPr>
        <w:t xml:space="preserve"> </w:t>
        <w:br/>
        <w:t>по містах та районах на 1 жовтня 20</w:t>
      </w:r>
      <w:r>
        <w:rPr>
          <w:b/>
          <w:sz w:val="28"/>
          <w:lang w:val="ru-RU"/>
        </w:rPr>
        <w:t xml:space="preserve">20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4"/>
        <w:gridCol w:w="1110"/>
        <w:gridCol w:w="1112"/>
        <w:gridCol w:w="1109"/>
        <w:gridCol w:w="1112"/>
        <w:gridCol w:w="1110"/>
        <w:gridCol w:w="1112"/>
      </w:tblGrid>
      <w:tr>
        <w:trPr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ібрана площ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Обсяг виробництва (валовий збір) у </w:t>
              <w:br/>
              <w:t xml:space="preserve">початково </w:t>
              <w:br/>
              <w:t>оприбуткованій масі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рожайність, з 1 га зібраної площі</w:t>
            </w:r>
          </w:p>
        </w:tc>
      </w:tr>
      <w:tr>
        <w:trPr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жовтня 2019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жовтня 2019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жовтня 2019р.</w:t>
            </w:r>
          </w:p>
        </w:tc>
      </w:tr>
      <w:tr>
        <w:trPr>
          <w:cantSplit w:val="true"/>
        </w:trPr>
        <w:tc>
          <w:tcPr>
            <w:tcW w:w="2314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2522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7842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6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color w:val="000000"/>
                <w:sz w:val="24"/>
                <w:lang w:eastAsia="uk-UA"/>
              </w:rPr>
              <w:t>33679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8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5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827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91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1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1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54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81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71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6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50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4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06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92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9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29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68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97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6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18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9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26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55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0325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9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8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7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35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5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3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5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color w:val="000000"/>
                <w:sz w:val="24"/>
              </w:rPr>
              <w:t>2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3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4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14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115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6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3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6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4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17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3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86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7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18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</w:tr>
      <w:tr>
        <w:trPr>
          <w:cantSplit w:val="true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1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92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3,5</w:t>
            </w:r>
          </w:p>
        </w:tc>
      </w:tr>
    </w:tbl>
    <w:p>
      <w:pPr>
        <w:pStyle w:val="Heading"/>
        <w:rPr>
          <w:sz w:val="2"/>
          <w:szCs w:val="2"/>
          <w:u w:val="none"/>
        </w:rPr>
      </w:pPr>
      <w:r>
        <w:br w:type="page"/>
      </w: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–верес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0"/>
        <w:gridCol w:w="1806"/>
        <w:gridCol w:w="2142"/>
      </w:tblGrid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>Січень–</w:t>
            </w:r>
            <w:r>
              <w:rPr>
                <w:color w:val="000000"/>
                <w:sz w:val="24"/>
                <w:lang w:val="ru-RU"/>
              </w:rPr>
              <w:t>верес</w:t>
            </w:r>
            <w:r>
              <w:rPr>
                <w:color w:val="000000"/>
                <w:sz w:val="24"/>
              </w:rPr>
              <w:t>ень 2020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січня–</w:t>
            </w:r>
            <w:r>
              <w:rPr>
                <w:color w:val="000000"/>
                <w:sz w:val="24"/>
                <w:lang w:val="ru-RU"/>
              </w:rPr>
              <w:t>верес</w:t>
            </w:r>
            <w:r>
              <w:rPr>
                <w:color w:val="000000"/>
                <w:sz w:val="24"/>
              </w:rPr>
              <w:t xml:space="preserve">ня </w:t>
              <w:br/>
              <w:t>2019р.</w:t>
            </w:r>
          </w:p>
        </w:tc>
      </w:tr>
      <w:tr>
        <w:trPr>
          <w:trHeight w:val="2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16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5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21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3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3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13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>
          <w:trHeight w:val="21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6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10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15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71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272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trHeight w:val="19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19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1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trHeight w:val="26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3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1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8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32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>
          <w:trHeight w:val="84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93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), тис.голів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39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8300" w:leader="none"/>
        </w:tabs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9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>по містах та районах у січні–</w:t>
      </w:r>
      <w:r>
        <w:rPr>
          <w:b/>
          <w:bCs/>
          <w:sz w:val="28"/>
          <w:szCs w:val="28"/>
          <w:lang w:val="ru-RU"/>
        </w:rPr>
        <w:t>верес</w:t>
      </w:r>
      <w:r>
        <w:rPr>
          <w:b/>
          <w:bCs/>
          <w:sz w:val="28"/>
          <w:szCs w:val="28"/>
        </w:rPr>
        <w:t>ні 2020 ро</w:t>
      </w:r>
      <w:r>
        <w:rPr>
          <w:b/>
          <w:bCs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123"/>
        <w:gridCol w:w="1124"/>
        <w:gridCol w:w="1124"/>
        <w:gridCol w:w="1123"/>
        <w:gridCol w:w="1124"/>
        <w:gridCol w:w="1054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’ясо (реалізація на забій сільськогосподарських тварин у живій масі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верес</w:t>
            </w:r>
            <w:r>
              <w:rPr>
                <w:sz w:val="24"/>
              </w:rPr>
              <w:t>ня</w:t>
              <w:br/>
              <w:t>2019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верес</w:t>
            </w:r>
            <w:r>
              <w:rPr>
                <w:sz w:val="24"/>
              </w:rPr>
              <w:t>ня</w:t>
              <w:br/>
              <w:t>2019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верес</w:t>
            </w:r>
            <w:r>
              <w:rPr>
                <w:sz w:val="24"/>
              </w:rPr>
              <w:t>ня</w:t>
              <w:br/>
              <w:t>2019р.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72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347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,2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740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,7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5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605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9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88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7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808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731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3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897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25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2,8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915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67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015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1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951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58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503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82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9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576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642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9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124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17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8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5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8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9555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7123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0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 xml:space="preserve">по містах та районах на 1 </w:t>
      </w:r>
      <w:r>
        <w:rPr>
          <w:b/>
          <w:bCs/>
          <w:sz w:val="28"/>
          <w:szCs w:val="28"/>
          <w:lang w:val="ru-RU"/>
        </w:rPr>
        <w:t>жовт</w:t>
      </w:r>
      <w:r>
        <w:rPr>
          <w:b/>
          <w:bCs/>
          <w:sz w:val="28"/>
          <w:szCs w:val="28"/>
        </w:rPr>
        <w:t>ня 2020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852"/>
        <w:gridCol w:w="854"/>
        <w:gridCol w:w="855"/>
        <w:gridCol w:w="854"/>
        <w:gridCol w:w="856"/>
        <w:gridCol w:w="855"/>
        <w:gridCol w:w="854"/>
        <w:gridCol w:w="855"/>
      </w:tblGrid>
      <w:tr>
        <w:trPr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жовт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жовтня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жовтня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жовтня</w:t>
            </w:r>
            <w:r>
              <w:rPr>
                <w:sz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06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4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36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313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ru-RU"/>
              </w:rPr>
              <w:t>11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72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1,7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7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6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2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76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9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6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9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5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7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6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1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0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5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8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6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3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3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7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 xml:space="preserve">на 1 </w:t>
      </w:r>
      <w:r>
        <w:rPr>
          <w:b/>
          <w:sz w:val="28"/>
          <w:szCs w:val="28"/>
          <w:lang w:val="ru-RU"/>
        </w:rPr>
        <w:t>жовтня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61942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42018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2166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91745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1146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34174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1693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429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2836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3664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4203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</w:rPr>
        <w:t> </w:t>
      </w:r>
      <w:r>
        <w:rPr>
          <w:sz w:val="22"/>
          <w:lang w:eastAsia="uk-UA"/>
        </w:rPr>
        <w:t>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–</w:t>
      </w:r>
      <w:r>
        <w:rPr>
          <w:b/>
          <w:bCs/>
          <w:sz w:val="28"/>
          <w:szCs w:val="28"/>
          <w:lang w:val="ru-RU"/>
        </w:rPr>
        <w:t>вересні</w:t>
      </w:r>
      <w:r>
        <w:rPr>
          <w:b/>
          <w:bCs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393"/>
        <w:gridCol w:w="1393"/>
        <w:gridCol w:w="1393"/>
        <w:gridCol w:w="1394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верес</w:t>
            </w:r>
            <w:r>
              <w:rPr>
                <w:sz w:val="24"/>
              </w:rPr>
              <w:t>ня</w:t>
              <w:br/>
              <w:t>2019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верес</w:t>
            </w:r>
            <w:r>
              <w:rPr>
                <w:sz w:val="24"/>
              </w:rPr>
              <w:t>ня</w:t>
              <w:br/>
              <w:t>2019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spacing w:before="0" w:after="1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4341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усьог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3473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6097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за видам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140" w:after="14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140" w:after="14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140" w:after="14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140" w:after="14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/>
            </w:pPr>
            <w:r>
              <w:rPr>
                <w:sz w:val="24"/>
              </w:rPr>
              <w:t>3170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2778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7197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/>
            </w:pPr>
            <w:r>
              <w:rPr>
                <w:sz w:val="24"/>
              </w:rPr>
              <w:t xml:space="preserve">Надійшло на перероблення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власно вирощених переробними підприємствами тварин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spacing w:before="140" w:after="1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8921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уплено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28620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8069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ійшло на перероблення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140" w:after="14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40" w:after="14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40" w:after="1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  <w:r>
        <w:br w:type="page"/>
      </w:r>
    </w:p>
    <w:p>
      <w:pPr>
        <w:pStyle w:val="Heading1"/>
        <w:rPr/>
      </w:pPr>
      <w:r>
        <w:rPr/>
        <w:t>енергет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жовтня 20</w:t>
      </w:r>
      <w:r>
        <w:rPr>
          <w:b/>
          <w:sz w:val="28"/>
          <w:lang w:val="ru-RU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1 жовтня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жовтня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вересня</w:t>
            </w:r>
            <w:r>
              <w:rPr>
                <w:sz w:val="24"/>
                <w:szCs w:val="24"/>
              </w:rPr>
              <w:br/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жовтня</w:t>
              <w:br/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,4</w:t>
            </w:r>
          </w:p>
        </w:tc>
      </w:tr>
    </w:tbl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 вересень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вересень</w:t>
            </w:r>
            <w:r>
              <w:rPr>
                <w:sz w:val="24"/>
              </w:rPr>
              <w:br/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верес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ерпня</w:t>
              <w:br/>
            </w:r>
            <w:r>
              <w:rPr>
                <w:sz w:val="24"/>
              </w:rPr>
              <w:t>2020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7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71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0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7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1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8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</w:t>
      </w:r>
      <w:r>
        <w:rPr>
          <w:sz w:val="22"/>
          <w:lang w:val="ru-RU"/>
        </w:rPr>
        <w:t>роздрібний продаж</w:t>
      </w:r>
      <w:r>
        <w:rPr>
          <w:sz w:val="22"/>
        </w:rPr>
        <w:t xml:space="preserve"> через АЗС бензину моторного – 4,8 тис.т, газойлів (палива дизельного)</w:t>
      </w:r>
      <w:r>
        <w:rPr>
          <w:sz w:val="22"/>
          <w:lang w:val="ru-RU"/>
        </w:rPr>
        <w:t xml:space="preserve"> – 4,2 </w:t>
      </w:r>
      <w:r>
        <w:rPr>
          <w:sz w:val="22"/>
        </w:rPr>
        <w:t>тис.т, пропану і бутану скраплених – 6,1 тис.т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 xml:space="preserve">у </w:t>
      </w:r>
      <w:r>
        <w:rPr>
          <w:b/>
          <w:bCs/>
          <w:sz w:val="28"/>
          <w:szCs w:val="28"/>
        </w:rPr>
        <w:t>січні–вересні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1317"/>
        <w:gridCol w:w="1317"/>
        <w:gridCol w:w="1317"/>
      </w:tblGrid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ересень 2020р. </w:t>
              <w:br/>
              <w:t xml:space="preserve">до </w:t>
              <w:br/>
              <w:t xml:space="preserve">серпня </w:t>
              <w:br/>
              <w:t>2020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ересень 2020р. </w:t>
              <w:br/>
              <w:t xml:space="preserve">до </w:t>
              <w:br/>
              <w:t>вересня 2019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вересень 2020р. до </w:t>
              <w:br/>
              <w:t>січня–верес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2"/>
                <w:sz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</w:r>
            <w:r>
              <w:rPr>
                <w:spacing w:val="-2"/>
                <w:sz w:val="24"/>
              </w:rPr>
              <w:t>виробництво</w:t>
            </w:r>
            <w:r>
              <w:rPr>
                <w:sz w:val="24"/>
              </w:rPr>
              <w:t xml:space="preserve"> паперу та поліграфічна </w:t>
              <w:br/>
              <w:t>діяльн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6"/>
                <w:sz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виробництво </w:t>
              <w:br/>
            </w:r>
            <w:r>
              <w:rPr>
                <w:sz w:val="24"/>
              </w:rPr>
              <w:t>готових</w:t>
            </w:r>
            <w:r>
              <w:rPr>
                <w:spacing w:val="-8"/>
                <w:sz w:val="24"/>
              </w:rPr>
              <w:t xml:space="preserve"> металевих виробів, крім машин і </w:t>
              <w:br/>
              <w:t>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>машинобудування</w:t>
            </w:r>
            <w:r>
              <w:rPr>
                <w:spacing w:val="-4"/>
                <w:sz w:val="24"/>
              </w:rPr>
              <w:t>, крім ремонту і монтажу</w:t>
              <w:br/>
              <w:t>машин і 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серпні </w:t>
      </w:r>
      <w:r>
        <w:rPr>
          <w:b/>
          <w:bCs/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6436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4189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4376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1631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13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42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290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20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409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79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821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852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8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січні–вересні 2020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1484"/>
        <w:gridCol w:w="1444"/>
        <w:gridCol w:w="2125"/>
      </w:tblGrid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4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8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08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6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винина свіжа чи охолоджена – туші, напівтуші (уключаючи оброблені </w:t>
              <w:br/>
              <w:t xml:space="preserve">сіллю чи консервантами для </w:t>
              <w:br/>
              <w:t>тимчасового зберігання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5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8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ироби ковбасні та подібні продукти з м’яса, субпродуктів чи крові тварин та подібні вироби і харчові продукти на їхній основі (крім виробів ковбасних </w:t>
              <w:br/>
              <w:t>з печінки та страв готових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7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85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,6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-56" w:hanging="0"/>
              <w:rPr/>
            </w:pPr>
            <w:r>
              <w:rPr>
                <w:sz w:val="24"/>
              </w:rPr>
              <w:t>Молоко та вершки незгущені й без додавання цукру чи інших підсолоджу-</w:t>
              <w:br/>
              <w:t>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4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right="-56" w:hanging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/>
              <w:ind w:right="-56" w:hanging="0"/>
              <w:rPr/>
            </w:pPr>
            <w:r>
              <w:rPr>
                <w:sz w:val="24"/>
              </w:rPr>
              <w:t xml:space="preserve">Молоко та вершки незгущені й без </w:t>
              <w:br/>
              <w:t>додавання цукру чи інших підсолоджувальних речовин жирністю більше 21%, у первинних пакуваннях об’ємом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3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5,4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</w:t>
              <w:br/>
              <w:t xml:space="preserve">сир із молочної сироватки та </w:t>
              <w:br/>
              <w:t>кисломолочний сир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9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ир тертий, порошковий, голубий та інший неплавлений (крім свіжого </w:t>
              <w:br/>
              <w:t xml:space="preserve">сиру, сиру із молочної сироватки </w:t>
              <w:br/>
              <w:t>та кисломолочного сир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9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Молоко і вершки коагульовані, </w:t>
              <w:br/>
              <w:t xml:space="preserve">йогурт, кефір, сметана та інші </w:t>
              <w:br/>
              <w:t>ферментовані продукти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4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Йогурт рідкий та сквашене молоко ароматизовані (молоко і вершки </w:t>
              <w:br/>
              <w:t xml:space="preserve">коагульовані, йогурт, кефір, сметана та інші ферментовані продукти, ароматизовані або з додаванням </w:t>
              <w:br/>
              <w:t xml:space="preserve">фруктів, горіхів або какао), т 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5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2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5,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 xml:space="preserve">Крупи (отримані в результаті помелу зерен, не менш як 95 мас.% яких проходять крізь сито з металевої сітки, розмір вічка якої становить 1,25 мм) </w:t>
              <w:br/>
              <w:t>та борошно грубого помелу з м’якої пшениці та полби</w:t>
            </w:r>
            <w:r>
              <w:rPr>
                <w:sz w:val="24"/>
              </w:rPr>
              <w:t>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8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Зерна зернових культур плющені, </w:t>
              <w:br/>
              <w:t xml:space="preserve">перероблені в пластівці, лущені, </w:t>
              <w:br/>
              <w:t xml:space="preserve">обрушені, різані або подрібнені </w:t>
              <w:br/>
              <w:t>(крім рис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9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0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4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ироби здобні (булочки підвищеної калорійності, листкові, рулети з </w:t>
              <w:br/>
              <w:t>маком, рогалики тощ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573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Цукор білий рафінований буряковий </w:t>
              <w:br/>
              <w:t>у твердій форм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11,7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8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ироби кондитерські з цукру чи його замінників, з вмістом какао (уключаючи шоколадну нугу; крім білого </w:t>
              <w:br/>
              <w:t>шоколаду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404,5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Продукти молоковмісні з добавками (барвники, ароматизатори тощо), без вмісту або із вмістом молочних </w:t>
              <w:br/>
              <w:t>жирів менше 1,5 мас.%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>Корми готові (крім преміксів) 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86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09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,3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86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7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6,6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4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,2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оди з додаванням цукру і речовин підсолоджувальних чи ароматизуючих інших, тобто напої безалкогольні типу лимонаду, оранжаду (уключаючи </w:t>
              <w:br/>
              <w:t>мінеральні й газовані)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Сукні трикотажні машинного або </w:t>
              <w:br/>
              <w:t>ручного в’язання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рюки, бриджі, шорти, комбінезони з нагрудниками та бретелями трикотажні машинного або ручного в’язання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ні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 xml:space="preserve">Труси і панталони трикотажні машинного або ручного в’язання (уключаючи боксерські труси), жіночі та </w:t>
              <w:br/>
              <w:t>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о-шкарпеткові вироби інші (уключаючи шкарпетки), тис. пар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0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ревина із сосни (</w:t>
            </w:r>
            <w:r>
              <w:rPr>
                <w:spacing w:val="-7"/>
                <w:sz w:val="24"/>
                <w:szCs w:val="24"/>
                <w:lang w:val="en-US"/>
              </w:rPr>
              <w:t>Pinu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sylvestri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L</w:t>
            </w:r>
            <w:r>
              <w:rPr>
                <w:spacing w:val="-7"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pacing w:val="-7"/>
                <w:sz w:val="24"/>
                <w:szCs w:val="24"/>
              </w:rPr>
              <w:t xml:space="preserve">Деревина хвойних порід у вигляді погонажу, профільованого уздовж будь-якого з ребер чи площин, уключаючи планки та фризи для паркетного покриття </w:t>
              <w:br/>
              <w:t>підлоги, незібран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pacing w:val="-7"/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95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Швидкозшивачі (оправи знімні), папки, обкладинки з паперу чи картону (крім обкладинок для книг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5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pacing w:val="-7"/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Етикетки та ярлики з паперу чи </w:t>
              <w:br/>
              <w:t xml:space="preserve">картону друковані інші (крім </w:t>
              <w:br/>
              <w:t>самосклеювальних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pacing w:val="-7"/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color w:val="000000"/>
                <w:spacing w:val="-7"/>
                <w:sz w:val="24"/>
                <w:szCs w:val="24"/>
                <w:lang w:eastAsia="uk-UA"/>
              </w:rPr>
            </w:pPr>
            <w:r>
              <w:rPr>
                <w:color w:val="000000"/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pacing w:val="-7"/>
                <w:sz w:val="24"/>
                <w:szCs w:val="24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Цегла невогнетривка керамічна </w:t>
              <w:br/>
              <w:t xml:space="preserve">будівельна (крім виробів з борошна кам’яного кремнеземистого чи </w:t>
              <w:br/>
              <w:t>ґрунтів діатомітових), тис.м</w:t>
            </w:r>
            <w:r>
              <w:rPr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6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>Суміші асфальтові для дорожнього покритт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>Листи профільовані (ребристі) холоднодеформовані, зі сталі нелегованої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8"/>
        <w:gridCol w:w="1484"/>
        <w:gridCol w:w="9"/>
        <w:gridCol w:w="1435"/>
        <w:gridCol w:w="8"/>
        <w:gridCol w:w="2122"/>
      </w:tblGrid>
      <w:tr>
        <w:trPr>
          <w:trHeight w:val="23" w:hRule="atLeast"/>
          <w:cantSplit w:val="true"/>
        </w:trPr>
        <w:tc>
          <w:tcPr>
            <w:tcW w:w="4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Водозливи, шлюзи, шлюзні ворота, дебаркадери, доки стаціонарні, конструкції для морських та водних </w:t>
              <w:br/>
              <w:t xml:space="preserve">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</w:t>
              <w:br/>
              <w:t>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8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9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Інструменти, прилади та машини для вимірювання чи контролю, н.в.і.у.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Конвеєри та елеватори безперервної дії ковшові для товарів або матеріа-</w:t>
              <w:br/>
              <w:t>лів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24"/>
                <w:szCs w:val="24"/>
              </w:rPr>
              <w:t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ковшових та стрічкових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ладнання для підіймання, переміщення, навантажування та розвантажування, н.в.і.у.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iCs/>
                <w:sz w:val="24"/>
                <w:szCs w:val="24"/>
              </w:rPr>
              <w:t>Вентилятори осьові (крім настільних, підлогових, настінних, віконних,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 xml:space="preserve">Вентилятори відцентрові (крім настільних, підлогових, настінних, віконних, стельових вентиляторів або вентиляторів для дахів з вбудованим </w:t>
              <w:br/>
              <w:t>двигуном потужністю не більше як 125 Вт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 xml:space="preserve">Обладнання для сільського господарства, садівництва та бджільництва </w:t>
              <w:br/>
              <w:t>інше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8"/>
        <w:gridCol w:w="1484"/>
        <w:gridCol w:w="9"/>
        <w:gridCol w:w="1435"/>
        <w:gridCol w:w="8"/>
        <w:gridCol w:w="2122"/>
      </w:tblGrid>
      <w:tr>
        <w:trPr>
          <w:trHeight w:val="23" w:hRule="atLeast"/>
          <w:cantSplit w:val="true"/>
        </w:trPr>
        <w:tc>
          <w:tcPr>
            <w:tcW w:w="4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верес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вересень</w:t>
              <w:br/>
              <w:t xml:space="preserve">2020р. до </w:t>
              <w:br/>
              <w:t xml:space="preserve">січня–вересня 2019р., </w:t>
              <w:br/>
              <w:t>у 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верес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днання промислове для </w:t>
              <w:br/>
              <w:t>перероблення м’яса або птиці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для очищення, сортування або калібрування насіння, зерна або культур бобових сушених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епи та напівпричепи, н.в.і.у., </w:t>
              <w:br/>
              <w:t>цивільного використання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9077" w:type="dxa"/>
            <w:gridSpan w:val="7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вироблена тепловими електростанціями (ТЕЦ, ТЕС), млн.кВт·год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 січні–вересні 2020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 2019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548364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00909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6,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0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4832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,8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7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52586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7,8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5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47455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3,4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3,0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вересні 20</w:t>
      </w:r>
      <w:r>
        <w:rPr>
          <w:b/>
          <w:sz w:val="28"/>
          <w:szCs w:val="20"/>
          <w:lang w:val="ru-RU"/>
        </w:rPr>
        <w:t>20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9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9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41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2342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05,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30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  <w:t>9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27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  <w:t>102,6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0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11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4,8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8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4,8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еревезення пасажирів за видами транспорту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вересні 2020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9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9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  <w:lang w:val="en-US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00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47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b/>
                <w:color w:val="000000"/>
                <w:sz w:val="24"/>
                <w:szCs w:val="20"/>
              </w:rPr>
              <w:t>52278,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6,4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95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0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0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5,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62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2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</w:rPr>
              <w:t>2314</w:t>
            </w:r>
            <w:r>
              <w:rPr>
                <w:color w:val="000000"/>
                <w:sz w:val="24"/>
                <w:szCs w:val="20"/>
                <w:lang w:val="en-US"/>
              </w:rPr>
              <w:t>8</w:t>
            </w:r>
            <w:r>
              <w:rPr>
                <w:color w:val="000000"/>
                <w:sz w:val="24"/>
                <w:szCs w:val="20"/>
              </w:rPr>
              <w:t>,</w:t>
            </w:r>
            <w:r>
              <w:rPr>
                <w:color w:val="000000"/>
                <w:sz w:val="24"/>
                <w:szCs w:val="20"/>
                <w:lang w:val="en-US"/>
              </w:rPr>
              <w:t>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6,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54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5,0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41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32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7,6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 w:before="40" w:after="0"/>
        <w:jc w:val="center"/>
        <w:rPr>
          <w:b/>
          <w:b/>
          <w:sz w:val="28"/>
          <w:szCs w:val="24"/>
          <w:u w:val="single"/>
          <w:lang w:eastAsia="ru-RU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spacing w:lineRule="exact" w:line="280" w:before="4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ind w:right="-29"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1979"/>
        <w:gridCol w:w="2084"/>
        <w:gridCol w:w="1873"/>
      </w:tblGrid>
      <w:tr>
        <w:trPr>
          <w:trHeight w:val="23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3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1.04.20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7.20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10.20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57" w:hRule="atLeast"/>
          <w:cantSplit w:val="true"/>
        </w:trPr>
        <w:tc>
          <w:tcPr>
            <w:tcW w:w="3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0"/>
                <w:lang w:val="en-US" w:eastAsia="uk-UA"/>
              </w:rPr>
            </w:pPr>
            <w:r>
              <w:rPr>
                <w:rFonts w:eastAsia="MS Mincho;ＭＳ 明朝"/>
                <w:b/>
                <w:sz w:val="24"/>
                <w:szCs w:val="20"/>
                <w:lang w:val="en-US" w:eastAsia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en-US"/>
              </w:rPr>
              <w:t>6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390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/>
              </w:rPr>
              <w:t>4281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7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869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80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2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  <w:lang w:val="en-US"/>
              </w:rPr>
              <w:t>862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65</w:t>
            </w:r>
            <w:r>
              <w:rPr>
                <w:bCs/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4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35</w:t>
            </w: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03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54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27</w:t>
            </w:r>
            <w:r>
              <w:rPr>
                <w:bCs/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59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14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43</w:t>
            </w: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29</w:t>
            </w: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9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51</w:t>
            </w:r>
            <w:r>
              <w:rPr>
                <w:bCs/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2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3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>655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01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26</w:t>
            </w: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41</w:t>
            </w:r>
            <w:r>
              <w:rPr>
                <w:bCs/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rFonts w:eastAsia="Times New Roman"/>
                <w:sz w:val="24"/>
                <w:lang w:val="en-US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</w:rPr>
              <w:t>30</w:t>
            </w:r>
            <w:r>
              <w:rPr>
                <w:bCs/>
                <w:sz w:val="24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о-правовими 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ми господарювання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0"/>
        <w:gridCol w:w="1188"/>
        <w:gridCol w:w="1188"/>
        <w:gridCol w:w="1189"/>
      </w:tblGrid>
      <w:tr>
        <w:trPr>
          <w:trHeight w:val="23" w:hRule="atLeast"/>
        </w:trPr>
        <w:tc>
          <w:tcPr>
            <w:tcW w:w="5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4.20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.07.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10.20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 w:eastAsia="uk-UA"/>
              </w:rPr>
            </w:pPr>
            <w:r>
              <w:rPr>
                <w:b/>
                <w:sz w:val="24"/>
                <w:szCs w:val="20"/>
                <w:lang w:val="en-US" w:eastAsia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en-US"/>
              </w:rPr>
              <w:t>6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0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/>
              </w:rPr>
              <w:t>4281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4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36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75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67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1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29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29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обмеженою відповідальністю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1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13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571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 відповідальністю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8" w:hRule="atLeast"/>
        </w:trPr>
        <w:tc>
          <w:tcPr>
            <w:tcW w:w="5510" w:type="dxa"/>
            <w:tcBorders/>
            <w:vAlign w:val="bottom"/>
          </w:tcPr>
          <w:p>
            <w:pPr>
              <w:pStyle w:val="Normal"/>
              <w:spacing w:before="18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ий обслуговуюч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88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jc w:val="right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2"/>
        <w:gridCol w:w="1187"/>
        <w:gridCol w:w="1188"/>
        <w:gridCol w:w="1188"/>
      </w:tblGrid>
      <w:tr>
        <w:trPr>
          <w:trHeight w:val="227" w:hRule="atLeast"/>
        </w:trPr>
        <w:tc>
          <w:tcPr>
            <w:tcW w:w="5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м на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4.20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.07.2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01.10.20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 w:eastAsia="uk-UA"/>
              </w:rPr>
            </w:pPr>
            <w:r>
              <w:rPr>
                <w:b/>
                <w:sz w:val="24"/>
                <w:szCs w:val="20"/>
                <w:lang w:val="en-US" w:eastAsia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гани державної влади, організації </w:t>
              <w:br/>
              <w:t>(установи, заклади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7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ru-RU"/>
              </w:rPr>
              <w:t>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4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284" w:hanging="0"/>
              <w:rPr/>
            </w:pPr>
            <w:r>
              <w:rPr>
                <w:sz w:val="24"/>
              </w:rPr>
              <w:t xml:space="preserve">організація (установа, заклад) об’єднання </w:t>
              <w:br/>
              <w:t>громадян (релігійної організації, профспілки, споживчої кооперації тощо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72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ромадська спілка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8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 організація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’єднання співвласників багатоквартирного </w:t>
              <w:br/>
              <w:t>будинку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pacing w:before="1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</w:tbl>
    <w:p>
      <w:pPr>
        <w:pStyle w:val="Heading1"/>
        <w:rPr>
          <w:sz w:val="2"/>
          <w:szCs w:val="2"/>
          <w:lang w:val="uk-UA" w:eastAsia="ru-RU"/>
        </w:rPr>
      </w:pPr>
      <w:r>
        <w:rPr>
          <w:sz w:val="2"/>
          <w:szCs w:val="2"/>
          <w:lang w:val="uk-UA" w:eastAsia="ru-RU"/>
        </w:rPr>
      </w:r>
    </w:p>
    <w:p>
      <w:pPr>
        <w:pStyle w:val="Normal"/>
        <w:jc w:val="center"/>
        <w:rPr>
          <w:sz w:val="2"/>
          <w:szCs w:val="2"/>
          <w:lang w:val="uk-UA" w:eastAsia="ru-RU"/>
        </w:rPr>
      </w:pPr>
      <w:r>
        <w:rPr>
          <w:sz w:val="2"/>
          <w:szCs w:val="2"/>
          <w:lang w:val="uk-UA" w:eastAsia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ЗОВНІШНЬОЕКОНОМІЧНА  ДІЯЛЬНІСТЬ 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</w:r>
      <w:r>
        <w:rPr>
          <w:b/>
          <w:sz w:val="28"/>
          <w:lang w:val="ru-RU"/>
        </w:rPr>
        <w:br/>
      </w:r>
      <w:r>
        <w:rPr>
          <w:b/>
          <w:sz w:val="28"/>
        </w:rPr>
        <w:t>у січні–серпні 2020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"/>
        <w:gridCol w:w="1227"/>
        <w:gridCol w:w="7"/>
        <w:gridCol w:w="1229"/>
        <w:gridCol w:w="7"/>
        <w:gridCol w:w="1228"/>
        <w:gridCol w:w="7"/>
        <w:gridCol w:w="1229"/>
        <w:gridCol w:w="7"/>
        <w:gridCol w:w="1201"/>
        <w:gridCol w:w="7"/>
      </w:tblGrid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9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9268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6358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683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/>
            </w:pPr>
            <w:r>
              <w:rPr>
                <w:sz w:val="24"/>
              </w:rPr>
              <w:t>Австр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810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2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782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2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104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5484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5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52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5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6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66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5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966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36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59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309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74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5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51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0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2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9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00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26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74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49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0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08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3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92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2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3674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71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81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6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2,7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8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86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65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585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74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43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705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5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58</w:t>
            </w:r>
            <w:r>
              <w:rPr>
                <w:sz w:val="24"/>
                <w:lang w:val="ru-RU"/>
              </w:rPr>
              <w:t>96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138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5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79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842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8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79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11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та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7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6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748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9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113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36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вейт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7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8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65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3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22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10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87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41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7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1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47,0</w:t>
            </w:r>
          </w:p>
        </w:tc>
      </w:tr>
      <w:tr>
        <w:trPr/>
        <w:tc>
          <w:tcPr>
            <w:tcW w:w="90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9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1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6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54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50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6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987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81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36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51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3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0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87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168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туг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0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6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19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4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3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87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97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54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1572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69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0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5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736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5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97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837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64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15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29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38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3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5510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129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їланд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85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34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66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669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333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41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914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93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521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3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2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ппін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3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57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378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700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9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20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215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82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8768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2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1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882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8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411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97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2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69,8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січні–серпні 2020 ро</w:t>
      </w:r>
      <w:r>
        <w:rPr>
          <w:b/>
          <w:sz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926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358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8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57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77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37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9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022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6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61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6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639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45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60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3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807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11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246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21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195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6125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0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51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9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8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2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72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4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65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62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4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4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1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1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6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8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8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8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5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85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61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8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3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5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55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73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0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5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3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9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3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8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2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6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716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5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52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26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18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77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1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3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07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98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32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30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8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81 інші недорогоцін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434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33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0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09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22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3982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106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27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1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серп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5901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26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274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90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31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340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/>
            </w:pPr>
            <w:r>
              <w:rPr>
                <w:sz w:val="24"/>
              </w:rPr>
              <w:t>90 прилади та апарати 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339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6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206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1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5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48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ХХІ. 97 Твори мистецт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5" w:before="3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2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0" w:after="20"/>
              <w:jc w:val="right"/>
              <w:rPr>
                <w:sz w:val="24"/>
              </w:rPr>
            </w:pPr>
            <w:r>
              <w:rPr>
                <w:sz w:val="24"/>
              </w:rPr>
              <w:t>39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0" w:after="2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5" w:before="3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pacing w:lineRule="auto" w:line="228" w:before="50" w:after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вересні 2020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24"/>
        <w:gridCol w:w="1007"/>
        <w:gridCol w:w="1078"/>
        <w:gridCol w:w="1078"/>
        <w:gridCol w:w="1057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ипень 2020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ерп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9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1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24"/>
        <w:gridCol w:w="1007"/>
        <w:gridCol w:w="1078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ипень 2020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ерп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Єдиний державний реєстр підприємств та організацій 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  <w:r>
        <w:br w:type="page"/>
      </w:r>
    </w:p>
    <w:p>
      <w:pPr>
        <w:pStyle w:val="Heading5"/>
        <w:spacing w:lineRule="auto" w:line="360" w:before="0" w:after="60"/>
        <w:jc w:val="center"/>
        <w:rPr/>
      </w:pPr>
      <w:r>
        <w:rPr>
          <w:i w:val="false"/>
          <w:sz w:val="28"/>
          <w:szCs w:val="28"/>
          <w:u w:val="single"/>
          <w:lang w:val="uk-UA"/>
        </w:rPr>
        <w:t>ДЛЯ НОТАТОК</w:t>
      </w:r>
      <w:r>
        <w:rPr/>
        <w:t xml:space="preserve"> </w:t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</w:t>
      </w:r>
      <w:r>
        <w:rPr>
          <w:b/>
          <w:sz w:val="28"/>
          <w:szCs w:val="28"/>
          <w:lang w:val="ru-RU"/>
        </w:rPr>
        <w:t>вересень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Л. А. Зубенко, Г. В. Руд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9.10.2020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цій та наступній таблицях (стор.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4) – суб’єкти господарюванн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із питань заборгованості з виплати заробітної плати (стор. 14–21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</w:rPr>
        <w:t>3.</w:t>
      </w:r>
    </w:p>
  </w:footnote>
  <w:footnote w:id="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Розраховано з одиниць, передбачених бланком.</w:t>
      </w:r>
    </w:p>
  </w:footnote>
  <w:footnote w:id="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  <w:t>У початково оприбуткованій масі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Із загальної площі насаджень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У цій та наступній таблицях (стор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26) </w:t>
      </w:r>
      <w:r>
        <w:rPr>
          <w:rFonts w:cs="Times New Roman" w:ascii="Times New Roman" w:hAnsi="Times New Roman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Див. виноску до табл. на стор. 25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</w:t>
      </w:r>
      <w:r>
        <w:rPr>
          <w:sz w:val="22"/>
          <w:lang w:val="ru-RU"/>
        </w:rPr>
        <w:t>ях</w:t>
      </w:r>
      <w:r>
        <w:rPr>
          <w:sz w:val="22"/>
        </w:rPr>
        <w:t xml:space="preserve"> (стор. 29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8</w:t>
      </w:r>
      <w:r>
        <w:rPr>
          <w:sz w:val="22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user</dc:creator>
  <dc:description/>
  <cp:keywords/>
  <dc:language>en-US</dc:language>
  <cp:lastModifiedBy>user</cp:lastModifiedBy>
  <cp:lastPrinted>2020-10-27T13:23:00Z</cp:lastPrinted>
  <dcterms:modified xsi:type="dcterms:W3CDTF">2020-10-27T13:44:00Z</dcterms:modified>
  <cp:revision>722</cp:revision>
  <dc:subject/>
  <dc:title>Державна служба статистики України</dc:title>
</cp:coreProperties>
</file>