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березень 2020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49-08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ий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кубічний метр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ас.% – відсоток умісту за масою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  <w:sz w:val="24"/>
                <w:szCs w:val="24"/>
                <w:lang w:eastAsia="uk-UA"/>
              </w:rPr>
              <w:t>млн.кВт·год</w:t>
            </w:r>
            <w:r>
              <w:rPr>
                <w:sz w:val="24"/>
                <w:szCs w:val="24"/>
              </w:rPr>
              <w:t xml:space="preserve"> – мільйон кіловат-годин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.в.і.у. – не віднесено до інших угрупова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20</w:t>
      </w:r>
    </w:p>
    <w:p>
      <w:pPr>
        <w:pStyle w:val="Heading1"/>
        <w:rPr/>
      </w:pPr>
      <w:r>
        <w:rPr>
          <w:u w:val="none"/>
        </w:rPr>
        <w:t>ОСНОВНІ ПОКАЗНИКИ</w:t>
        <w:br/>
        <w:t>СОЦІАЛЬНО-ЕКОНОМІЧНОГО РОЗВИТКУ</w:t>
      </w:r>
      <w:r>
        <w:rPr>
          <w:u w:val="none"/>
          <w:lang w:val="ru-RU"/>
        </w:rPr>
        <w:t xml:space="preserve"> </w:t>
        <w:br/>
        <w:t xml:space="preserve">ПОЛТАВСької </w:t>
      </w:r>
      <w:r>
        <w:rPr>
          <w:u w:val="none"/>
        </w:rPr>
        <w:t>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47"/>
        <w:gridCol w:w="1107"/>
        <w:gridCol w:w="1107"/>
        <w:gridCol w:w="1120"/>
        <w:gridCol w:w="1189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берез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березень 2020р. д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 </w:t>
              <w:br/>
              <w:t>до січня–березня</w:t>
              <w:br/>
              <w:t>2019р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берез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19р. </w:t>
              <w:br/>
              <w:t>до січня–березня</w:t>
              <w:br/>
              <w:t>2018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ого</w:t>
              <w:br/>
              <w:t>2020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березня</w:t>
              <w:br/>
              <w:t>2019р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00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99,9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13,4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22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0,4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10,4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12,7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0,8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2,7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2552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34"/>
        <w:gridCol w:w="1133"/>
        <w:gridCol w:w="1094"/>
        <w:gridCol w:w="1127"/>
        <w:gridCol w:w="118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березень 2020р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березень 2020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20р. </w:t>
              <w:br/>
              <w:t xml:space="preserve">до </w:t>
              <w:br/>
              <w:t>січня–берез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берез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19р. </w:t>
              <w:br/>
              <w:t xml:space="preserve">до </w:t>
              <w:br/>
              <w:t>січень–берез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ого</w:t>
              <w:br/>
              <w:t>2020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березня</w:t>
              <w:br/>
              <w:t>2019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7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>117,4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>106,5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97,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  <w:lang w:val="ru-RU"/>
              </w:rPr>
              <w:t>107,8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  <w:lang w:val="ru-RU"/>
              </w:rPr>
              <w:t>84,5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89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77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53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770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856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ані за січень–лютий 2020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Лютий 2020р. у % до січня 2020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Лютий 2020р. у % до лютого 2019р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4</w:t>
      </w:r>
      <w:r>
        <w:rPr>
          <w:sz w:val="22"/>
        </w:rPr>
        <w:t> Січень–лютий 2020р. у % до січня–лютого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> Січень–лютий 2019р. у % до січня–лютого 2018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6</w:t>
      </w:r>
      <w:r>
        <w:rPr>
          <w:sz w:val="22"/>
        </w:rPr>
        <w:t> Станом на 1 березн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7</w:t>
      </w:r>
      <w:r>
        <w:rPr>
          <w:sz w:val="22"/>
        </w:rPr>
        <w:t> Березень 2020р. до грудня 2019р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8</w:t>
      </w:r>
      <w:r>
        <w:rPr>
          <w:sz w:val="22"/>
        </w:rPr>
        <w:t> Березень 2019р. до грудня 2018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бюлетені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НАСЕЛЕННЯ</w:t>
      </w:r>
      <w:r>
        <w:rPr>
          <w:lang w:val="ru-RU"/>
        </w:rPr>
        <w:t xml:space="preserve"> </w:t>
      </w:r>
      <w:r>
        <w:rPr/>
        <w:t>ТА МІГРАЦІ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березня 2020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2906"/>
        <w:gridCol w:w="2907"/>
      </w:tblGrid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8485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7701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8624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79223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32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933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</w:r>
            <w:r>
              <w:rPr>
                <w:kern w:val="2"/>
                <w:sz w:val="24"/>
                <w:lang w:val="en-US"/>
              </w:rPr>
              <w:t xml:space="preserve"> </w:t>
            </w:r>
            <w:r>
              <w:rPr>
                <w:kern w:val="2"/>
                <w:sz w:val="24"/>
              </w:rPr>
              <w:t>(міськрада)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3162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3462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887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7893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498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4688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987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7412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39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393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7440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7542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114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1155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54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576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11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224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69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600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51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471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10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190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31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428</w:t>
            </w:r>
          </w:p>
        </w:tc>
      </w:tr>
      <w:tr>
        <w:trPr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</w:rPr>
              <w:t>1893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986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73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369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52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625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22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407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635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704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64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62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74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754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682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79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113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162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8246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8643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</w:rPr>
              <w:t>25287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5270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651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753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63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590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52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581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024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189</w:t>
            </w:r>
          </w:p>
        </w:tc>
      </w:tr>
      <w:tr>
        <w:trPr/>
        <w:tc>
          <w:tcPr>
            <w:tcW w:w="3262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398</w:t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37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приросту (скорочення) чисельності населення</w:t>
        <w:br/>
        <w:t>по містах та районах у січні–лютому 2020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jc w:val="right"/>
        <w:rPr>
          <w:kern w:val="2"/>
          <w:sz w:val="28"/>
          <w:lang w:val="ru-RU"/>
        </w:rPr>
      </w:pPr>
      <w:r>
        <w:rPr>
          <w:kern w:val="2"/>
          <w:sz w:val="28"/>
          <w:lang w:val="ru-RU"/>
        </w:rPr>
        <w:t>(осіб)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127"/>
        <w:gridCol w:w="2267"/>
        <w:gridCol w:w="2268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ий приріст,</w:t>
              <w:br/>
              <w:t>скорочення (–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  <w:br/>
              <w:t>скорочення (–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</w:rPr>
              <w:t>212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c5:c36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2469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4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–</w:t>
            </w:r>
            <w:r>
              <w:rPr>
                <w:sz w:val="24"/>
                <w:lang w:eastAsia="uk-UA"/>
              </w:rPr>
              <w:t>40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5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</w:p>
        </w:tc>
      </w:tr>
    </w:tbl>
    <w:p>
      <w:pPr>
        <w:pStyle w:val="Normal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rFonts w:cs="Times New Roman" w:ascii="Times New Roman" w:hAnsi="Times New Roman"/>
          <w:kern w:val="2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ількість живонароджених, померлих</w:t>
        <w:br/>
        <w:t>по містах та районах у січні–лютому 2020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2"/>
        <w:gridCol w:w="2553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37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3906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9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5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/>
            </w:pPr>
            <w:r>
              <w:rPr>
                <w:sz w:val="24"/>
              </w:rPr>
              <w:t>4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119"/>
        <w:keepNext w:val="false"/>
        <w:rPr/>
      </w:pPr>
      <w:r>
        <w:rPr>
          <w:kern w:val="2"/>
          <w:sz w:val="28"/>
          <w:szCs w:val="28"/>
        </w:rPr>
        <w:t>у січні–лютому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2020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–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00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I. Деякі інфекційні та паразита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00–B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уберкульоз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5–A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роба, зумовлена вірусом імунодефіциту людини (ВІЛ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0–B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І. Новоутвор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D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злоякіс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C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ІІ. Хвороби крові й кровотворних органів та </w:t>
              <w:br/>
              <w:t>окремі порушення із залученням імунного механізм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50–D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V. Ендокринні хвороби, розлади харчування та </w:t>
              <w:br/>
              <w:t>порушення обміну речови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00–E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цукровий діабе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10–E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. Розлади психіки та повед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01–F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розлади психіки та поведінки внаслідок </w:t>
              <w:br/>
              <w:t>вживанн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І. Хвороби нерво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0–G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Х. Хвороби системи кровообі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00–I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2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шемічна хвороба серц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20–I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лкогольна кардіоміопат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42.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цереброваскуля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60–I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. Хвороби органів дих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00–J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грип і пневмон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10–J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. Хвороби органів тра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00–K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алкогольна хвороба печ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І. Хвороби шкіри та підшкірної клітк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00–L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ІІІ. Хвороби кістково-м'язової системи та </w:t>
              <w:br/>
              <w:t>сполучної ткан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00–M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V. Хвороби сечостате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00–N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V. Вагітність, пологи та післяпологовий пері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00–O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. Окремі стани, що виникають у </w:t>
              <w:br/>
              <w:t>перинатальному період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07–P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. Природжені вади розвитку, деформації та </w:t>
              <w:br/>
              <w:t>хромосомні аномал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00–Q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І. Симптоми, ознаки та відхилення від </w:t>
              <w:br/>
              <w:t xml:space="preserve">норми, що виявлені при клінічних і лабораторних </w:t>
              <w:br/>
              <w:t>дослідженнях, не класифіковані в інших рубрик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00–R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</w:tbl>
    <w:p>
      <w:pPr>
        <w:pStyle w:val="Normal"/>
        <w:jc w:val="right"/>
        <w:rPr>
          <w:kern w:val="2"/>
          <w:sz w:val="24"/>
        </w:rPr>
      </w:pPr>
      <w:r>
        <w:br w:type="page"/>
      </w:r>
      <w:r>
        <w:rPr>
          <w:kern w:val="2"/>
          <w:sz w:val="24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–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. Зовнішні причини смер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нещасні випад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V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утоплення та занурення у в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65–W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ещасні випадки, спричинені дією диму, вогню та </w:t>
              <w:br/>
              <w:t>полум’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00–X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падкове отруєння, спричинене отруйними </w:t>
              <w:br/>
              <w:t>речовинами (крім алкогол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40–X44,</w:t>
              <w:br/>
              <w:t>X46–X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отруєння та ді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авмисне само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60–X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85–Х99,</w:t>
              <w:br/>
              <w:t>Y00–Y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sz w:val="28"/>
        </w:rPr>
        <w:t>Кількість прибулих, вибулих</w:t>
        <w:br/>
        <w:t>по містах та районах у січні–лютому 2020 року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2"/>
        <w:gridCol w:w="2553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344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3100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/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68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Heading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Heading1"/>
        <w:rPr/>
      </w:pPr>
      <w:r>
        <w:rPr/>
        <w:t>ОПЛАТА ПРАЦІ ТА СОЦІАЛЬНО-ТРУДОВІ ВІДНОСИНИ</w:t>
      </w:r>
    </w:p>
    <w:p>
      <w:pPr>
        <w:pStyle w:val="Heading1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лютому 2020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851"/>
        <w:gridCol w:w="709"/>
        <w:gridCol w:w="709"/>
        <w:gridCol w:w="992"/>
        <w:gridCol w:w="992"/>
        <w:gridCol w:w="992"/>
      </w:tblGrid>
      <w:tr>
        <w:trPr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люти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0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того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723 гр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,54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97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17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,67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0,12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1,01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2,06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6,44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1,92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39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01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0,05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,28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7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,56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96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6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6,96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/>
            </w:pPr>
            <w:r>
              <w:rPr>
                <w:color w:val="000000"/>
                <w:sz w:val="22"/>
                <w:lang w:val="ru-RU"/>
              </w:rPr>
              <w:t>805</w:t>
            </w: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1,74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-142" w:right="28" w:firstLine="14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8,75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52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54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54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,14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55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  <w:lang w:val="en-US" w:eastAsia="ru-RU"/>
        </w:rPr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spacing w:lineRule="auto" w:line="235"/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берез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842"/>
        <w:gridCol w:w="850"/>
        <w:gridCol w:w="851"/>
        <w:gridCol w:w="851"/>
        <w:gridCol w:w="850"/>
        <w:gridCol w:w="850"/>
        <w:gridCol w:w="851"/>
      </w:tblGrid>
      <w:tr>
        <w:trPr>
          <w:cantSplit w:val="true"/>
        </w:trPr>
        <w:tc>
          <w:tcPr>
            <w:tcW w:w="3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0"/>
                <w:lang w:eastAsia="uk-UA"/>
              </w:rPr>
            </w:pPr>
            <w:r>
              <w:rPr>
                <w:spacing w:val="-2"/>
                <w:sz w:val="22"/>
                <w:szCs w:val="20"/>
                <w:lang w:eastAsia="uk-UA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568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486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81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6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/>
            </w:pPr>
            <w:r>
              <w:rPr>
                <w:bCs/>
                <w:sz w:val="22"/>
              </w:rPr>
              <w:t>351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5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71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6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5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1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/>
            </w:pPr>
            <w:r>
              <w:rPr>
                <w:bCs/>
                <w:sz w:val="22"/>
              </w:rPr>
              <w:t>3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rPr>
          <w:sz w:val="22"/>
          <w:lang w:eastAsia="ru-RU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851"/>
        <w:gridCol w:w="851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0"/>
                <w:lang w:eastAsia="uk-UA"/>
              </w:rPr>
            </w:pPr>
            <w:r>
              <w:rPr>
                <w:spacing w:val="-2"/>
                <w:sz w:val="22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березня 2020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ind w:right="1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 по</w:t>
              <w:br/>
              <w:t xml:space="preserve">Полтавській області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8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64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8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398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791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607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48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48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/>
            </w:pPr>
            <w:r>
              <w:rPr>
                <w:sz w:val="24"/>
              </w:rPr>
              <w:t>2552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485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66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1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1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93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93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1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41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329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329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46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46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16" w:before="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березня 2020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трук-</w:t>
              <w:br/>
              <w:t xml:space="preserve">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лютий 2020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ютого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2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41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41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864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46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718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/>
            </w:pPr>
            <w:r>
              <w:rPr>
                <w:sz w:val="22"/>
              </w:rPr>
              <w:t>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85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02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14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89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85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березня 2020 року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1352"/>
        <w:gridCol w:w="1844"/>
        <w:gridCol w:w="1844"/>
        <w:gridCol w:w="1274"/>
      </w:tblGrid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до</w:t>
              <w:br/>
              <w:t xml:space="preserve">суми заборгованості н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лютого 2020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20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Усього по </w:t>
              <w:br/>
              <w:t xml:space="preserve">Полтавській області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829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988,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487,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5521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6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15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51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8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37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10,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149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299,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61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березня 2020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5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 2020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ютого 2020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сього по </w:t>
              <w:br/>
              <w:t>Полтавській області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64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49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93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/>
            </w:pPr>
            <w:r>
              <w:rPr>
                <w:color w:val="000000"/>
                <w:sz w:val="22"/>
              </w:rPr>
              <w:t>269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4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54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87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2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7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2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26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8,4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8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8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9,6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0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rPr>
          <w:sz w:val="22"/>
          <w:lang w:eastAsia="ru-RU"/>
        </w:rPr>
        <w:t>Продовження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877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 2020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ютого 2020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26" w:after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2" w:before="126" w:after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ind w:left="284" w:right="-57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музеїв та інших закладів </w:t>
              <w:br/>
              <w:t>культури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26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березня 2020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827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 2020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лютого 2020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сього по </w:t>
              <w:br/>
              <w:t xml:space="preserve">Полтавській області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64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64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99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4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791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28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762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048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04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944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>
          <w:trHeight w:val="68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2485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2"/>
              </w:rPr>
              <w:t>113,</w:t>
            </w:r>
            <w:r>
              <w:rPr>
                <w:bCs/>
                <w:sz w:val="22"/>
                <w:lang w:val="en-US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096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89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21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9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4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26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4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329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329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46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2"/>
              </w:rPr>
              <w:t>1461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березня 2020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9"/>
        <w:gridCol w:w="756"/>
        <w:gridCol w:w="907"/>
        <w:gridCol w:w="908"/>
        <w:gridCol w:w="779"/>
        <w:gridCol w:w="780"/>
        <w:gridCol w:w="780"/>
        <w:gridCol w:w="780"/>
        <w:gridCol w:w="707"/>
      </w:tblGrid>
      <w:tr>
        <w:trPr>
          <w:trHeight w:val="94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 2020р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лютого 2020р. 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до загаль-ної су-ми за-боргованості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514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3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6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8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2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1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6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4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br w:type="page"/>
      </w:r>
      <w:r>
        <w:rPr>
          <w:sz w:val="22"/>
          <w:lang w:eastAsia="ru-RU"/>
        </w:rPr>
        <w:t>Продовження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83"/>
        <w:gridCol w:w="908"/>
        <w:gridCol w:w="908"/>
        <w:gridCol w:w="779"/>
        <w:gridCol w:w="780"/>
        <w:gridCol w:w="780"/>
        <w:gridCol w:w="780"/>
        <w:gridCol w:w="707"/>
        <w:gridCol w:w="6"/>
      </w:tblGrid>
      <w:tr>
        <w:trPr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чень 2020р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ютого 2020р.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січня 2020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eastAsia="uk-UA"/>
              </w:rPr>
            </w:pPr>
            <w:r>
              <w:rPr>
                <w:bCs/>
                <w:sz w:val="22"/>
                <w:szCs w:val="20"/>
                <w:lang w:eastAsia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9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5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7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rPr>
          <w:sz w:val="2"/>
          <w:szCs w:val="2"/>
          <w:lang w:val="en-US" w:eastAsia="ru-RU"/>
        </w:rPr>
      </w:pPr>
      <w:r>
        <w:rPr>
          <w:sz w:val="2"/>
          <w:szCs w:val="2"/>
          <w:lang w:val="en-US" w:eastAsia="ru-RU"/>
        </w:rPr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ОСВІТ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клади загальної середньої освіти </w:t>
        <w:br/>
        <w:t>на початок 2019/2020 навчального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2184"/>
        <w:gridCol w:w="1611"/>
        <w:gridCol w:w="1807"/>
      </w:tblGrid>
      <w:tr>
        <w:trPr>
          <w:cantSplit w:val="true"/>
        </w:trPr>
        <w:tc>
          <w:tcPr>
            <w:tcW w:w="34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загальної</w:t>
              <w:br/>
              <w:t>середньої освіти,</w:t>
              <w:br/>
              <w:t>усього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4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u w:val="single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1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, осіб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"/>
        <w:rPr>
          <w:rFonts w:eastAsia="Times New Roman"/>
          <w:szCs w:val="24"/>
          <w:lang w:val="en-US"/>
        </w:rPr>
      </w:pPr>
      <w:r>
        <w:rPr>
          <w:szCs w:val="24"/>
          <w:lang w:val="en-US"/>
        </w:rPr>
        <w:t>______________</w:t>
      </w:r>
    </w:p>
    <w:p>
      <w:pPr>
        <w:pStyle w:val="Normal"/>
        <w:spacing w:before="60" w:after="0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а даними М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</w:rPr>
        <w:t>Випуск учнів закладами загальної середньої освіти</w:t>
        <w:br/>
        <w:t>у 2019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429"/>
        <w:gridCol w:w="882"/>
        <w:gridCol w:w="1091"/>
        <w:gridCol w:w="1443"/>
        <w:gridCol w:w="854"/>
        <w:gridCol w:w="1106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учнів, які одержали свідоцтво про здобуття базової </w:t>
              <w:br/>
              <w:t xml:space="preserve">загальної середньої освіти, </w:t>
              <w:br/>
              <w:t>усього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закладах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учнів, які одержали атестат про здобуття </w:t>
              <w:br/>
              <w:t>повної</w:t>
              <w:br/>
              <w:t>загальної</w:t>
              <w:br/>
              <w:t>середньої</w:t>
              <w:br/>
              <w:t>освіти,</w:t>
              <w:br/>
              <w:t>усьог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у закладах</w:t>
            </w:r>
          </w:p>
        </w:tc>
      </w:tr>
      <w:tr>
        <w:trPr>
          <w:trHeight w:val="562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8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6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</w:t>
            </w:r>
          </w:p>
        </w:tc>
      </w:tr>
    </w:tbl>
    <w:p>
      <w:pPr>
        <w:pStyle w:val="Normal"/>
        <w:rPr>
          <w:rFonts w:eastAsia="Times New Roman"/>
          <w:szCs w:val="24"/>
          <w:lang w:val="en-US"/>
        </w:rPr>
      </w:pPr>
      <w:r>
        <w:rPr>
          <w:szCs w:val="24"/>
          <w:lang w:val="en-US"/>
        </w:rPr>
        <w:t>______________</w:t>
      </w:r>
    </w:p>
    <w:p>
      <w:pPr>
        <w:pStyle w:val="Normal"/>
        <w:spacing w:before="60" w:after="0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а даними МОН.</w:t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клади професійної (професійно-технічної) освіти у 2019 році</w:t>
      </w:r>
      <w:r>
        <w:rPr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448"/>
        <w:gridCol w:w="1722"/>
        <w:gridCol w:w="1744"/>
        <w:gridCol w:w="1867"/>
      </w:tblGrid>
      <w:tr>
        <w:trPr/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ількість </w:t>
              <w:br/>
              <w:t xml:space="preserve">закладів </w:t>
              <w:br/>
              <w:t xml:space="preserve">на кінець </w:t>
              <w:br/>
              <w:t>року, 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</w:t>
              <w:br/>
              <w:t>зарахованих на</w:t>
              <w:br/>
              <w:t>навчання</w:t>
              <w:br/>
              <w:t>протягом ро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</w:t>
              <w:br/>
              <w:t>випущених</w:t>
              <w:br/>
              <w:t>протягом рок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учнів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br/>
              <w:t>слухачів на</w:t>
              <w:br/>
              <w:t>кінець року, осіб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29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81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566</w:t>
            </w:r>
          </w:p>
        </w:tc>
      </w:tr>
    </w:tbl>
    <w:p>
      <w:pPr>
        <w:pStyle w:val="Normal"/>
        <w:rPr>
          <w:rFonts w:eastAsia="Times New Roman"/>
          <w:szCs w:val="24"/>
          <w:lang w:val="ru-RU"/>
        </w:rPr>
      </w:pPr>
      <w:r>
        <w:rPr>
          <w:szCs w:val="24"/>
          <w:lang w:val="ru-RU"/>
        </w:rPr>
        <w:t>______________</w:t>
      </w:r>
    </w:p>
    <w:p>
      <w:pPr>
        <w:pStyle w:val="Normal"/>
        <w:spacing w:before="60" w:after="0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а даними МОН.</w:t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внутрішня торгівля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–березні 2020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1786"/>
        <w:gridCol w:w="1786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Січень–березень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ерезень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  <w:lang w:val="ru-RU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564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0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1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56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57,1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,0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  <w:lang w:val="ru-RU"/>
        </w:rPr>
        <w:t>1</w:t>
      </w:r>
      <w:r>
        <w:rPr>
          <w:sz w:val="22"/>
          <w:szCs w:val="20"/>
        </w:rPr>
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СІЛЬСЬКЕ, ЛІСОВЕ та рибне ГОСПОДАРСТВО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березні 2020 року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>
          <w:sz w:val="24"/>
        </w:rPr>
        <w:t>(%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1794"/>
        <w:gridCol w:w="1743"/>
        <w:gridCol w:w="1782"/>
      </w:tblGrid>
      <w:tr>
        <w:trPr/>
        <w:tc>
          <w:tcPr>
            <w:tcW w:w="3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березень 2020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 xml:space="preserve">до </w:t>
              <w:br/>
              <w:t>січня–березня 2019р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лютий 2020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лют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19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березень 2019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берез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18р.</w:t>
            </w:r>
          </w:p>
        </w:tc>
      </w:tr>
      <w:tr>
        <w:trPr>
          <w:trHeight w:val="142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8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/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"/>
          <w:szCs w:val="2"/>
          <w:lang w:val="ru-RU"/>
        </w:rPr>
      </w:pPr>
      <w:r>
        <w:rPr>
          <w:rFonts w:eastAsia="Times New Roman"/>
          <w:sz w:val="2"/>
          <w:szCs w:val="2"/>
          <w:lang w:val="ru-RU"/>
        </w:rPr>
        <w:t xml:space="preserve"> </w:t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Heading"/>
        <w:rPr>
          <w:sz w:val="2"/>
          <w:szCs w:val="2"/>
          <w:u w:val="none"/>
        </w:rPr>
      </w:pP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у січні–березні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2"/>
        <w:gridCol w:w="10"/>
        <w:gridCol w:w="1798"/>
        <w:gridCol w:w="2202"/>
      </w:tblGrid>
      <w:tr>
        <w:trPr>
          <w:cantSplit w:val="true"/>
        </w:trPr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 2020р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 xml:space="preserve">січня–березня </w:t>
              <w:br/>
              <w:t>2019р.</w:t>
            </w:r>
          </w:p>
        </w:tc>
      </w:tr>
      <w:tr>
        <w:trPr>
          <w:trHeight w:val="255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hanging="17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trHeight w:val="169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62,0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>
          <w:trHeight w:val="217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,7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544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квітня), тис.голів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trHeight w:val="135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215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76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trHeight w:val="101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95,2</w:t>
            </w:r>
          </w:p>
        </w:tc>
      </w:tr>
      <w:tr>
        <w:trPr>
          <w:trHeight w:val="153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881,1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93,8</w:t>
            </w:r>
          </w:p>
        </w:tc>
      </w:tr>
      <w:tr>
        <w:trPr>
          <w:trHeight w:val="272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16" w:leader="none"/>
              </w:tabs>
              <w:spacing w:before="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>
          <w:trHeight w:val="199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trHeight w:val="195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trHeight w:val="544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квітня), тис.голів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>
          <w:trHeight w:val="155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>
          <w:trHeight w:val="263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94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>
          <w:trHeight w:val="149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84" w:hRule="atLeast"/>
          <w:cantSplit w:val="true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77,2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trHeight w:val="193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97,5</w:t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квітня), тис.голів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276" w:hRule="atLeast"/>
          <w:cantSplit w:val="true"/>
        </w:trPr>
        <w:tc>
          <w:tcPr>
            <w:tcW w:w="5072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603,9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</w:tbl>
    <w:p>
      <w:pPr>
        <w:pStyle w:val="Normal"/>
        <w:tabs>
          <w:tab w:val="clear" w:pos="708"/>
          <w:tab w:val="left" w:pos="8300" w:leader="none"/>
        </w:tabs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br w:type="page"/>
      </w:r>
      <w:r>
        <w:rPr>
          <w:b/>
          <w:bCs/>
          <w:sz w:val="28"/>
          <w:szCs w:val="28"/>
        </w:rPr>
        <w:t>Виробництво продукції тваринництва у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4"/>
        <w:t>1</w:t>
      </w:r>
      <w:r>
        <w:rPr>
          <w:b/>
          <w:bCs/>
          <w:sz w:val="28"/>
          <w:szCs w:val="28"/>
          <w:vertAlign w:val="superscript"/>
        </w:rPr>
        <w:br/>
      </w:r>
      <w:r>
        <w:rPr>
          <w:b/>
          <w:bCs/>
          <w:sz w:val="28"/>
          <w:szCs w:val="28"/>
        </w:rPr>
        <w:t>по містах та районах у січні–березні 2020 ро</w:t>
      </w:r>
      <w:r>
        <w:rPr>
          <w:b/>
          <w:bCs/>
          <w:sz w:val="28"/>
          <w:szCs w:val="28"/>
          <w:lang w:val="ru-RU"/>
        </w:rPr>
        <w:t>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6"/>
        <w:gridCol w:w="1117"/>
        <w:gridCol w:w="1118"/>
        <w:gridCol w:w="1118"/>
        <w:gridCol w:w="1117"/>
        <w:gridCol w:w="1118"/>
        <w:gridCol w:w="1118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’ясо (реалізація на забій сільськогосподарських тварин у живій масі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березня</w:t>
              <w:br/>
              <w:t>2019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березня</w:t>
              <w:br/>
              <w:t>2019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березня</w:t>
              <w:br/>
              <w:t>2019р.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3586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4,5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817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4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518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,3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05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596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70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27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038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454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53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670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26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639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59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402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48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135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2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51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48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04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08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932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22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06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165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35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559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64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768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23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87,1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907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13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98,1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326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72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570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0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86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65,7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90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250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83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6051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3"/>
        <w:spacing w:before="0" w:after="0"/>
        <w:jc w:val="center"/>
        <w:rPr/>
      </w:pPr>
      <w:r>
        <w:br w:type="page"/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Кількість сільськогосподарських тварин у підприємствах</w:t>
      </w:r>
      <w:r>
        <w:rPr>
          <w:rStyle w:val="Emphasis"/>
          <w:rStyle w:val="FootnoteAnchor"/>
          <w:rFonts w:cs="Times New Roman" w:ascii="Times New Roman" w:hAnsi="Times New Roman"/>
          <w:b/>
          <w:i w:val="false"/>
          <w:sz w:val="28"/>
          <w:szCs w:val="28"/>
          <w:vertAlign w:val="superscript"/>
        </w:rPr>
        <w:footnoteReference w:customMarkFollows="1" w:id="5"/>
        <w:t>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br/>
        <w:t>по містах та районах на 1 квітня 2020 року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854"/>
        <w:gridCol w:w="856"/>
        <w:gridCol w:w="855"/>
        <w:gridCol w:w="854"/>
        <w:gridCol w:w="863"/>
        <w:gridCol w:w="856"/>
        <w:gridCol w:w="856"/>
        <w:gridCol w:w="859"/>
      </w:tblGrid>
      <w:tr>
        <w:trPr>
          <w:cantSplit w:val="true"/>
        </w:trPr>
        <w:tc>
          <w:tcPr>
            <w:tcW w:w="2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1 квітн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2019р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1 квітн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2019р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1 квітн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2019р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1 квітн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205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39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9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7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,1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keepLines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5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96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7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0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1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1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3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9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4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8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15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5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9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5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1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67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8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134" w:hRule="atLeast"/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9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3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1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7" w:hRule="atLeast"/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4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88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4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1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3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7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8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7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1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2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2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7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8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>на 1 квітня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9"/>
        <w:gridCol w:w="2751"/>
        <w:gridCol w:w="2752"/>
      </w:tblGrid>
      <w:tr>
        <w:trPr>
          <w:cantSplit w:val="true"/>
        </w:trPr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681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767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1794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7681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8346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7295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214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81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5796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812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П</w:t>
      </w:r>
      <w:r>
        <w:rPr>
          <w:kern w:val="2"/>
          <w:sz w:val="22"/>
        </w:rPr>
        <w:t>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2"/>
          <w:lang w:eastAsia="uk-UA"/>
        </w:rPr>
      </w:pPr>
      <w:r>
        <w:rPr>
          <w:sz w:val="22"/>
          <w:lang w:eastAsia="uk-UA"/>
        </w:rPr>
      </w:r>
      <w:r>
        <w:br w:type="page"/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січні–</w:t>
      </w:r>
      <w:r>
        <w:rPr>
          <w:b/>
          <w:bCs/>
          <w:sz w:val="28"/>
          <w:szCs w:val="28"/>
          <w:lang w:val="ru-RU"/>
        </w:rPr>
        <w:t>березні</w:t>
      </w:r>
      <w:r>
        <w:rPr>
          <w:b/>
          <w:bCs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396"/>
        <w:gridCol w:w="1396"/>
        <w:gridCol w:w="1396"/>
        <w:gridCol w:w="1427"/>
      </w:tblGrid>
      <w:tr>
        <w:trPr/>
        <w:tc>
          <w:tcPr>
            <w:tcW w:w="3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березня</w:t>
              <w:br/>
              <w:t>2019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</w:t>
              <w:br/>
              <w:t>2019р.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 xml:space="preserve">Загальне надходження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48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/>
            </w:pPr>
            <w:r>
              <w:rPr>
                <w:sz w:val="24"/>
              </w:rPr>
              <w:t xml:space="preserve">Куплено 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 xml:space="preserve"> усього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19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5285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за видами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126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вині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23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6473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/>
            </w:pPr>
            <w:r>
              <w:rPr>
                <w:sz w:val="24"/>
              </w:rPr>
              <w:t xml:space="preserve">Надійшло на перероблення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власно вирощених переробними підприємствами тварин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/>
            </w:pPr>
            <w:r>
              <w:rPr>
                <w:sz w:val="24"/>
              </w:rPr>
              <w:t>Прийнято на давальницьких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засадах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before="32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локо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86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уплено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754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851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адійшло на перероблення </w:t>
              <w:br/>
              <w:t xml:space="preserve">молока, виробленого </w:t>
              <w:br/>
              <w:t xml:space="preserve">переробними підприємствами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/>
            </w:pPr>
            <w:r>
              <w:rPr>
                <w:sz w:val="24"/>
              </w:rPr>
              <w:t>Прийнято на давальницьких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садах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2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Кількість добутих (вилучених) мисливських тварин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  <w:br/>
        <w:t>за видами у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гол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4"/>
        <w:gridCol w:w="1599"/>
        <w:gridCol w:w="1599"/>
      </w:tblGrid>
      <w:tr>
        <w:trPr>
          <w:trHeight w:val="23" w:hRule="atLeast"/>
        </w:trPr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до 20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р.</w:t>
            </w:r>
          </w:p>
        </w:tc>
      </w:tr>
      <w:tr>
        <w:trPr>
          <w:trHeight w:val="91" w:hRule="atLeast"/>
        </w:trPr>
        <w:tc>
          <w:tcPr>
            <w:tcW w:w="5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spacing w:val="-10"/>
                <w:sz w:val="24"/>
                <w:szCs w:val="20"/>
              </w:rPr>
            </w:pPr>
            <w:r>
              <w:rPr>
                <w:spacing w:val="-10"/>
                <w:sz w:val="24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Копитні тварини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0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сь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8" w:leader="none"/>
                <w:tab w:val="right" w:pos="1388" w:leader="none"/>
              </w:tabs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8" w:leader="none"/>
                <w:tab w:val="right" w:pos="1388" w:leader="none"/>
              </w:tabs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–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лень благородн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3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лень </w:t>
            </w:r>
            <w:r>
              <w:rPr>
                <w:sz w:val="24"/>
                <w:lang w:val="en-US"/>
              </w:rPr>
              <w:t>плямист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зуля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8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бан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4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рові звірі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92,3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 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єць-руса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8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исиця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7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в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6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єнотовидний собака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2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ерната дичина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69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4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 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пілка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3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чки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45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иска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0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6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голуби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1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0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ики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5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spacing w:before="60" w:after="0"/>
        <w:rPr>
          <w:szCs w:val="20"/>
        </w:rPr>
      </w:pPr>
      <w:r>
        <w:rPr>
          <w:sz w:val="22"/>
          <w:vertAlign w:val="superscript"/>
          <w:lang w:val="ru-RU"/>
        </w:rPr>
        <w:t>1</w:t>
      </w:r>
      <w:r>
        <w:rPr>
          <w:sz w:val="22"/>
          <w:lang w:val="ru-RU"/>
        </w:rPr>
        <w:t> За місце</w:t>
      </w:r>
      <w:r>
        <w:rPr>
          <w:sz w:val="22"/>
        </w:rPr>
        <w:t>знаходженням юридичних осіб, яким надано у користування мисливські угіддя</w:t>
      </w:r>
      <w:r>
        <w:rPr>
          <w:i/>
          <w:sz w:val="22"/>
          <w:lang w:val="ru-RU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ня основних робіт у лісовому господарств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6"/>
        <w:gridCol w:w="1722"/>
        <w:gridCol w:w="1774"/>
      </w:tblGrid>
      <w:tr>
        <w:trPr>
          <w:trHeight w:val="23" w:hRule="atLeast"/>
        </w:trPr>
        <w:tc>
          <w:tcPr>
            <w:tcW w:w="5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2018р.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Лісовідновлення та лісорозведення, г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19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pacing w:val="-10"/>
                <w:sz w:val="24"/>
                <w:lang w:val="en-US"/>
              </w:rPr>
            </w:pPr>
            <w:r>
              <w:rPr>
                <w:spacing w:val="-10"/>
                <w:sz w:val="24"/>
                <w:lang w:val="en-US"/>
              </w:rPr>
              <w:t>87</w:t>
            </w:r>
            <w:r>
              <w:rPr>
                <w:spacing w:val="-10"/>
                <w:sz w:val="24"/>
              </w:rPr>
              <w:t>,</w:t>
            </w:r>
            <w:r>
              <w:rPr>
                <w:spacing w:val="-10"/>
                <w:sz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color w:val="222222"/>
                <w:sz w:val="24"/>
              </w:rPr>
              <w:t>садіння та висівання лісу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06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  <w:lang w:val="en-US"/>
              </w:rPr>
            </w:pPr>
            <w:r>
              <w:rPr>
                <w:spacing w:val="-10"/>
                <w:sz w:val="24"/>
                <w:lang w:val="en-US"/>
              </w:rPr>
              <w:t>86</w:t>
            </w:r>
            <w:r>
              <w:rPr>
                <w:spacing w:val="-10"/>
                <w:sz w:val="24"/>
              </w:rPr>
              <w:t>,</w:t>
            </w:r>
            <w:r>
              <w:rPr>
                <w:spacing w:val="-10"/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color w:val="222222"/>
                <w:sz w:val="24"/>
              </w:rPr>
              <w:t>природне поновлення лісу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3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rPr>
                <w:b/>
                <w:b/>
                <w:strike/>
                <w:sz w:val="24"/>
              </w:rPr>
            </w:pPr>
            <w:r>
              <w:rPr>
                <w:sz w:val="24"/>
              </w:rPr>
              <w:t xml:space="preserve">Переведення лісових культур у вкриті лісовою </w:t>
              <w:br/>
              <w:t>рослинністю землі, г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227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rPr>
                <w:sz w:val="24"/>
              </w:rPr>
            </w:pPr>
            <w:r>
              <w:rPr>
                <w:sz w:val="24"/>
              </w:rPr>
              <w:t xml:space="preserve">Переведення природного поновлення у вкриті </w:t>
              <w:br/>
              <w:t>лісовою рослинністю землі, г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3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24"/>
              </w:rPr>
            </w:pPr>
            <w:r>
              <w:rPr>
                <w:sz w:val="24"/>
              </w:rPr>
              <w:t>Площа рубок лісу, г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864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color w:val="222222"/>
                <w:sz w:val="24"/>
              </w:rPr>
              <w:t>у тому числі рубок головного користува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27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rPr>
                <w:b/>
                <w:b/>
                <w:strike/>
                <w:sz w:val="24"/>
              </w:rPr>
            </w:pPr>
            <w:r>
              <w:rPr>
                <w:sz w:val="24"/>
              </w:rPr>
              <w:t>Заготівля деревини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39783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color w:val="222222"/>
                <w:sz w:val="24"/>
              </w:rPr>
              <w:t>у тому числі від рубок головного користува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913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24"/>
              </w:rPr>
            </w:pPr>
            <w:r>
              <w:rPr>
                <w:sz w:val="24"/>
              </w:rPr>
              <w:t>Захист лісів від шкідників і хвороб, г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  <w:lang w:val="en-US"/>
              </w:rPr>
            </w:pPr>
            <w:r>
              <w:rPr>
                <w:spacing w:val="-10"/>
                <w:sz w:val="24"/>
                <w:lang w:val="en-US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іологічним методо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  <w:lang w:val="en-US"/>
              </w:rPr>
            </w:pPr>
            <w:r>
              <w:rPr>
                <w:spacing w:val="-10"/>
                <w:sz w:val="24"/>
                <w:lang w:val="en-US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мічним методо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  <w:lang w:val="en-US"/>
              </w:rPr>
            </w:pPr>
            <w:r>
              <w:rPr>
                <w:spacing w:val="-10"/>
                <w:sz w:val="24"/>
                <w:lang w:val="en-US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36" w:after="0"/>
              <w:ind w:right="57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 xml:space="preserve">Заготівля та реалізація лісової продукції у </w:t>
      </w:r>
      <w:r>
        <w:rPr>
          <w:b/>
          <w:sz w:val="28"/>
          <w:szCs w:val="28"/>
          <w:lang w:val="ru-RU"/>
        </w:rPr>
        <w:t xml:space="preserve">2019 </w:t>
      </w:r>
      <w:r>
        <w:rPr>
          <w:b/>
          <w:sz w:val="28"/>
          <w:szCs w:val="28"/>
        </w:rPr>
        <w:t>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pacing w:val="-8"/>
          <w:kern w:val="2"/>
          <w:sz w:val="24"/>
          <w:szCs w:val="28"/>
        </w:rPr>
      </w:pPr>
      <w:r>
        <w:rPr>
          <w:b/>
          <w:spacing w:val="-8"/>
          <w:kern w:val="2"/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1076"/>
        <w:gridCol w:w="1076"/>
        <w:gridCol w:w="1076"/>
        <w:gridCol w:w="1076"/>
        <w:gridCol w:w="1076"/>
        <w:gridCol w:w="1076"/>
      </w:tblGrid>
      <w:tr>
        <w:trPr>
          <w:trHeight w:val="1027" w:hRule="atLeast"/>
        </w:trPr>
        <w:tc>
          <w:tcPr>
            <w:tcW w:w="26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  <w:br/>
              <w:t>виробленої</w:t>
              <w:br/>
              <w:t xml:space="preserve">лісової продукції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  <w:br/>
              <w:t xml:space="preserve">реалізованої </w:t>
              <w:br/>
              <w:t>лісової продукції</w:t>
              <w:br/>
              <w:t xml:space="preserve">в межах </w:t>
              <w:br/>
              <w:t>України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ртість </w:t>
              <w:br/>
              <w:t xml:space="preserve">реалізованої </w:t>
              <w:br/>
              <w:t xml:space="preserve">лісової продукції </w:t>
              <w:br/>
              <w:t xml:space="preserve">в межах України </w:t>
            </w:r>
          </w:p>
        </w:tc>
      </w:tr>
      <w:tr>
        <w:trPr>
          <w:trHeight w:val="579" w:hRule="atLeast"/>
        </w:trPr>
        <w:tc>
          <w:tcPr>
            <w:tcW w:w="26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8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8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8р.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і види круглого лісу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2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004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657458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4,6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іловий круглий ліс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69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238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56360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</w:rPr>
              <w:t xml:space="preserve">пиловник та </w:t>
              <w:br/>
              <w:t xml:space="preserve">фанерний кряж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41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99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028668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3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хвойних порід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8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8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63481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листяних порід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3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1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9385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балансова деревина, </w:t>
              <w:br/>
              <w:t>кругла та колот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хвойних порід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листяних порід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–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284" w:right="-57" w:hanging="0"/>
              <w:rPr/>
            </w:pPr>
            <w:r>
              <w:rPr>
                <w:sz w:val="24"/>
              </w:rPr>
              <w:t xml:space="preserve">інші сортименти </w:t>
              <w:br/>
              <w:t>ділового круглого лісу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78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3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3493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2,7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хвойних порід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4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4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275201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листяних порід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7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82914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4,7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аливна деревин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43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810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1098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йних порід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8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07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8910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листяних порід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46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30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2188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b w:val="false"/>
          <w:b w:val="false"/>
          <w:sz w:val="2"/>
          <w:szCs w:val="2"/>
          <w:lang w:val="ru-RU" w:eastAsia="ru-RU"/>
        </w:rPr>
      </w:pPr>
      <w:r>
        <w:rPr>
          <w:b w:val="false"/>
          <w:sz w:val="2"/>
          <w:szCs w:val="2"/>
          <w:lang w:val="ru-RU" w:eastAsia="ru-RU"/>
        </w:rPr>
      </w:r>
    </w:p>
    <w:p>
      <w:pPr>
        <w:pStyle w:val="Heading1"/>
        <w:tabs>
          <w:tab w:val="left" w:pos="708" w:leader="none"/>
        </w:tabs>
        <w:rPr>
          <w:szCs w:val="20"/>
          <w:lang w:val="ru-RU" w:eastAsia="ru-RU"/>
        </w:rPr>
      </w:pPr>
      <w:r>
        <w:rPr/>
        <w:t>енергетика</w:t>
      </w:r>
    </w:p>
    <w:p>
      <w:pPr>
        <w:pStyle w:val="Normal"/>
        <w:rPr>
          <w:sz w:val="24"/>
          <w:szCs w:val="28"/>
          <w:lang w:val="ru-RU" w:eastAsia="ru-RU"/>
        </w:rPr>
      </w:pPr>
      <w:r>
        <w:rPr>
          <w:sz w:val="24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квітня 20</w:t>
      </w:r>
      <w:r>
        <w:rPr>
          <w:b/>
          <w:sz w:val="28"/>
          <w:lang w:val="en-US"/>
        </w:rPr>
        <w:t>2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708"/>
        <w:gridCol w:w="1735"/>
        <w:gridCol w:w="2016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1 квітня 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на 1 квітня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березня</w:t>
            </w:r>
            <w:r>
              <w:rPr>
                <w:sz w:val="24"/>
                <w:szCs w:val="24"/>
              </w:rPr>
              <w:br/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, у %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квітня </w:t>
              <w:br/>
              <w:t>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0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7</w:t>
            </w:r>
          </w:p>
        </w:tc>
      </w:tr>
    </w:tbl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березень</w:t>
      </w:r>
      <w:r>
        <w:rPr>
          <w:b/>
          <w:sz w:val="28"/>
        </w:rPr>
        <w:t xml:space="preserve"> 20</w:t>
      </w:r>
      <w:r>
        <w:rPr>
          <w:b/>
          <w:sz w:val="28"/>
          <w:lang w:val="en-US"/>
        </w:rPr>
        <w:t>2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березень</w:t>
            </w:r>
            <w:r>
              <w:rPr>
                <w:sz w:val="24"/>
              </w:rPr>
              <w:br/>
              <w:t>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березень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лютого</w:t>
              <w:br/>
            </w:r>
            <w:r>
              <w:rPr>
                <w:sz w:val="24"/>
              </w:rPr>
              <w:t>2020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берез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21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4,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6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28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9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7,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2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</w:t>
      </w:r>
      <w:r>
        <w:rPr>
          <w:sz w:val="22"/>
          <w:lang w:val="ru-RU"/>
        </w:rPr>
        <w:t>роздрібний продаж</w:t>
      </w:r>
      <w:r>
        <w:rPr>
          <w:sz w:val="22"/>
        </w:rPr>
        <w:t xml:space="preserve"> через АЗС бензину моторного – </w:t>
      </w:r>
      <w:r>
        <w:rPr>
          <w:sz w:val="22"/>
          <w:lang w:val="ru-RU"/>
        </w:rPr>
        <w:t>3,6</w:t>
      </w:r>
      <w:r>
        <w:rPr>
          <w:sz w:val="22"/>
        </w:rPr>
        <w:t xml:space="preserve"> тис.т, газойлів (палива дизельного)</w:t>
      </w:r>
      <w:r>
        <w:rPr>
          <w:sz w:val="22"/>
          <w:lang w:val="ru-RU"/>
        </w:rPr>
        <w:t xml:space="preserve"> – 3,1 </w:t>
      </w:r>
      <w:r>
        <w:rPr>
          <w:sz w:val="22"/>
        </w:rPr>
        <w:t xml:space="preserve">тис.т, пропану і бутану скраплених – </w:t>
      </w:r>
      <w:r>
        <w:rPr>
          <w:sz w:val="22"/>
          <w:lang w:val="ru-RU"/>
        </w:rPr>
        <w:t>5,3</w:t>
      </w:r>
      <w:r>
        <w:rPr>
          <w:sz w:val="22"/>
        </w:rPr>
        <w:t xml:space="preserve"> тис.т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ПРОМИСЛОВI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Індекси промислової продукції за видами діяльності</w:t>
      </w:r>
      <w:r>
        <w:rPr>
          <w:b/>
          <w:bCs/>
          <w:sz w:val="28"/>
          <w:szCs w:val="28"/>
          <w:lang w:val="ru-RU"/>
        </w:rPr>
        <w:t xml:space="preserve"> </w:t>
        <w:br/>
        <w:t xml:space="preserve">у </w:t>
      </w:r>
      <w:r>
        <w:rPr>
          <w:b/>
          <w:bCs/>
          <w:sz w:val="28"/>
          <w:szCs w:val="28"/>
        </w:rPr>
        <w:t>січні–березні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1317"/>
        <w:gridCol w:w="1317"/>
        <w:gridCol w:w="1317"/>
      </w:tblGrid>
      <w:tr>
        <w:trPr>
          <w:trHeight w:val="23" w:hRule="atLeast"/>
          <w:cantSplit w:val="true"/>
        </w:trPr>
        <w:tc>
          <w:tcPr>
            <w:tcW w:w="5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резень 2020р. </w:t>
              <w:br/>
              <w:t xml:space="preserve">до </w:t>
              <w:br/>
              <w:t xml:space="preserve">лютого </w:t>
              <w:br/>
              <w:t>2020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резень 2020р. </w:t>
              <w:br/>
              <w:t xml:space="preserve">до </w:t>
              <w:br/>
              <w:t>березня 2019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березень 2020р. до </w:t>
              <w:br/>
              <w:t>січня–берез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z w:val="24"/>
              </w:rPr>
              <w:t>виробництво</w:t>
            </w:r>
            <w:r>
              <w:rPr>
                <w:spacing w:val="-2"/>
                <w:sz w:val="24"/>
              </w:rPr>
              <w:t xml:space="preserve"> харчових продуктів, напоїв і </w:t>
              <w:br/>
              <w:t>тютюнових вироб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</w:r>
            <w:r>
              <w:rPr>
                <w:spacing w:val="-2"/>
                <w:sz w:val="24"/>
              </w:rPr>
              <w:t>виробництво</w:t>
            </w:r>
            <w:r>
              <w:rPr>
                <w:sz w:val="24"/>
              </w:rPr>
              <w:t xml:space="preserve"> паперу та поліграфічна </w:t>
              <w:br/>
              <w:t>діяльніст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z w:val="24"/>
              </w:rPr>
              <w:t>виробництво</w:t>
            </w:r>
            <w:r>
              <w:rPr>
                <w:spacing w:val="-6"/>
                <w:sz w:val="24"/>
              </w:rPr>
              <w:t xml:space="preserve"> гумових і пластмасових виробів, іншої неметалевої мінеральної продукці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pacing w:val="-8"/>
                <w:sz w:val="24"/>
              </w:rPr>
              <w:t xml:space="preserve">металургійне виробництво, виробництво </w:t>
              <w:br/>
            </w:r>
            <w:r>
              <w:rPr>
                <w:sz w:val="24"/>
              </w:rPr>
              <w:t>готових</w:t>
            </w:r>
            <w:r>
              <w:rPr>
                <w:spacing w:val="-8"/>
                <w:sz w:val="24"/>
              </w:rPr>
              <w:t xml:space="preserve"> металевих виробів, крім машин і </w:t>
              <w:br/>
              <w:t>устаткова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z w:val="24"/>
              </w:rPr>
              <w:t>машинобудування</w:t>
            </w:r>
            <w:r>
              <w:rPr>
                <w:spacing w:val="-4"/>
                <w:sz w:val="24"/>
              </w:rPr>
              <w:t>, крім ремонту і монтажу</w:t>
              <w:br/>
              <w:t>машин і устаткова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,9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видами діяльності у січні–лютому </w:t>
      </w:r>
      <w:r>
        <w:rPr>
          <w:b/>
          <w:bCs/>
          <w:sz w:val="28"/>
          <w:szCs w:val="28"/>
        </w:rPr>
        <w:t>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27742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2322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9515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0" w:after="0"/>
              <w:ind w:left="142" w:hanging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662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91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71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132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16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49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pacing w:val="-4"/>
                <w:sz w:val="24"/>
                <w:lang w:eastAsia="ru-RU"/>
              </w:rPr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56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909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142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62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Інформація підготовлена за результатами державного статистичного спостереження “Економічні показники короткотермінової статистики промисловості”. Дані за видами діяльності сформовані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</w:r>
      <w:r>
        <w:rPr>
          <w:sz w:val="28"/>
          <w:szCs w:val="28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 січні–березні 2020 рок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9"/>
        <w:gridCol w:w="1484"/>
        <w:gridCol w:w="1444"/>
        <w:gridCol w:w="2125"/>
      </w:tblGrid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>промислової продукції за січень–березень 2020р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березень</w:t>
              <w:br/>
              <w:t xml:space="preserve">2020р. до </w:t>
              <w:br/>
              <w:t xml:space="preserve">січня–березня 2019р., </w:t>
              <w:br/>
              <w:t>у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2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Газовий конденсат природний, </w:t>
              <w:br/>
              <w:t xml:space="preserve">одержаний з родовищ газу </w:t>
              <w:br/>
              <w:t>природного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Газ природний скраплений або в 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5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(крім гальки, гравію, кремнію, вапняку, доломіту та іншого </w:t>
              <w:br/>
              <w:t>вапнякового каменю)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1,0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08" w:before="12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93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1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Свинина свіжа чи охолоджена – туші, напівтуші (уключаючи оброблені сіллю чи консервантами для </w:t>
              <w:br/>
              <w:t>тимчасового зберігання)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8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Вироби ковбасні та подібні продукти з м’яса, субпродуктів чи крові тварин та подібні вироби і харчові продукти на їхній основі (крім виробів ковбасних </w:t>
              <w:br/>
              <w:t>з печінки та страв готових)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2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3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</w:t>
            </w:r>
            <w:r>
              <w:rPr>
                <w:sz w:val="24"/>
              </w:rPr>
              <w:t>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161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7,2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-56" w:hanging="0"/>
              <w:rPr/>
            </w:pPr>
            <w:r>
              <w:rPr>
                <w:sz w:val="24"/>
              </w:rPr>
              <w:t>Молоко та вершки незгущені й без додавання цукру чи інших підсолоджу-</w:t>
              <w:br/>
              <w:t>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9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-56" w:hanging="0"/>
              <w:rPr/>
            </w:pPr>
            <w:r>
              <w:rPr>
                <w:sz w:val="24"/>
              </w:rPr>
              <w:t xml:space="preserve">Молоко та вершки незгущені й без </w:t>
              <w:br/>
              <w:t>додавання цукру чи інших підсолоджувальних речовин жирністю більше 21%, у первинних пакуваннях об’ємом більше 2 л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0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1484"/>
        <w:gridCol w:w="10"/>
        <w:gridCol w:w="1434"/>
        <w:gridCol w:w="9"/>
        <w:gridCol w:w="2122"/>
      </w:tblGrid>
      <w:tr>
        <w:trPr>
          <w:trHeight w:val="817" w:hRule="atLeast"/>
          <w:cantSplit w:val="true"/>
        </w:trPr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>промислової продукції за січень–березень 2020р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березень</w:t>
              <w:br/>
              <w:t xml:space="preserve">2020р. до </w:t>
              <w:br/>
              <w:t xml:space="preserve">січня–березня 2019р., </w:t>
              <w:br/>
              <w:t>у 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березня 2020р.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/>
              <w:ind w:right="-56" w:hanging="0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>не більше 85%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1,3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9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8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Сир свіжий неферментований (недозрілий і невитриманий; уключаючи </w:t>
              <w:br/>
              <w:t xml:space="preserve">сир із молочної сироватки та </w:t>
              <w:br/>
              <w:t>кисломолочний сир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3713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539,0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Сир тертий, порошковий, голубий та інший неплавлений (крім свіжого </w:t>
              <w:br/>
              <w:t xml:space="preserve">сиру, сиру із молочної сироватки </w:t>
              <w:br/>
              <w:t>та кисломолочного сиру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,1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 xml:space="preserve">Сир плавлений (крім тертого або </w:t>
              <w:br/>
              <w:t>порошкового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2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Молоко і вершки коагульовані, </w:t>
              <w:br/>
              <w:t xml:space="preserve">йогурт, кефір, сметана та інші </w:t>
              <w:br/>
              <w:t>ферментовані продукти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36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,7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Йогурт рідкий та сквашене молоко ароматизовані (молоко і вершки </w:t>
              <w:br/>
              <w:t xml:space="preserve">коагульовані, йогурт, кефір, сметана та інші ферментовані продукти, ароматизовані або з додаванням </w:t>
              <w:br/>
              <w:t xml:space="preserve">фруктів, горіхів або какао), т 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68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575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2,8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  <w:szCs w:val="24"/>
              </w:rPr>
              <w:t xml:space="preserve">Крупи (отримані в результаті помелу зерен, не менш як 95 мас.% яких проходять крізь сито з металевої сітки, розмір вічка якої становить 1,25 мм) </w:t>
              <w:br/>
              <w:t>та борошно грубого помелу з м’якої пшениці та полби</w:t>
            </w:r>
            <w:r>
              <w:rPr>
                <w:sz w:val="24"/>
              </w:rPr>
              <w:t>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5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 xml:space="preserve">Зерна зернових культур плющені, </w:t>
              <w:br/>
              <w:t xml:space="preserve">перероблені в пластівці, лущені, </w:t>
              <w:br/>
              <w:t xml:space="preserve">обрушені, різані або подрібнені </w:t>
              <w:br/>
              <w:t>(крім рису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6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1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8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 xml:space="preserve">Вироби здобні (булочки підвищеної калорійності, листкові, рулети з </w:t>
              <w:br/>
              <w:t>маком, рогалики тощо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0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>Пряники та вироби подібні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4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2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46,5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1501"/>
        <w:gridCol w:w="1443"/>
        <w:gridCol w:w="2122"/>
      </w:tblGrid>
      <w:tr>
        <w:trPr>
          <w:trHeight w:val="817" w:hRule="atLeast"/>
          <w:cantSplit w:val="true"/>
        </w:trPr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>промислової продукції за січень–березень 2020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березень</w:t>
              <w:br/>
              <w:t xml:space="preserve">2020р. до </w:t>
              <w:br/>
              <w:t xml:space="preserve">січня–березня 2019р., </w:t>
              <w:br/>
              <w:t>у 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березня 2020р.</w:t>
            </w:r>
          </w:p>
        </w:tc>
      </w:tr>
      <w:tr>
        <w:trPr>
          <w:cantSplit w:val="true"/>
        </w:trPr>
        <w:tc>
          <w:tcPr>
            <w:tcW w:w="4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3619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615,2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 xml:space="preserve">Цукор білий рафінований буряковий </w:t>
              <w:br/>
              <w:t>у твердій формі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5277,9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2776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128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Вироби кондитерські з цукру чи його замінників, з вмістом какао (уключаючи шоколадну нугу; крім білого </w:t>
              <w:br/>
              <w:t>шоколаду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sz w:val="24"/>
              </w:rPr>
            </w:pPr>
            <w:r>
              <w:rPr>
                <w:sz w:val="24"/>
              </w:rPr>
              <w:t>1220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Продукти молоковмісні з добавками (барвники, ароматизатори тощо), без вмісту або із вмістом молочних </w:t>
              <w:br/>
              <w:t>жирів менше 1,5 мас.%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96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8,4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>Корми готові (крім преміксів) для годівлі сільськогосподарських тварин</w:t>
            </w:r>
            <w:r>
              <w:rPr>
                <w:sz w:val="24"/>
                <w:lang w:val="ru-RU"/>
              </w:rPr>
              <w:t>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22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,5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94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,0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ійської птиці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63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3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7,3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Води непідсолоджені й неароматизовані; лід та сніг (крім мінеральних </w:t>
              <w:br/>
              <w:t>та газованих вод), тис.да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1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4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Води з додаванням цукру і речовин підсолоджувальних чи ароматизуючих інших, тобто напої безалкогольні типу лимонаду, оранжаду (уключаючи </w:t>
              <w:br/>
              <w:t>мінеральні й газовані), тис.дал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4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4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4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4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 xml:space="preserve">Сукні трикотажні машинного </w:t>
              <w:br/>
              <w:t xml:space="preserve">або ручного в’язання, жіночі </w:t>
              <w:br/>
              <w:t>та дівчачі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/>
            </w:pPr>
            <w:r>
              <w:rPr>
                <w:sz w:val="24"/>
              </w:rPr>
              <w:t>Брюки, бриджі, шорти, комбінезони з нагрудниками та бретелями трикотажні машинного або ручного в’язання, жіночі та дівчачі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1501"/>
        <w:gridCol w:w="1443"/>
        <w:gridCol w:w="2122"/>
      </w:tblGrid>
      <w:tr>
        <w:trPr>
          <w:trHeight w:val="817" w:hRule="atLeast"/>
          <w:cantSplit w:val="true"/>
        </w:trPr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>промислової продукції за січень–березень 2020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березень</w:t>
              <w:br/>
              <w:t xml:space="preserve">2020р. до </w:t>
              <w:br/>
              <w:t xml:space="preserve">січня–березня 2019р., </w:t>
              <w:br/>
              <w:t>у 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березня 2020р.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/>
              <w:ind w:left="200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/>
            </w:pPr>
            <w:r>
              <w:rPr>
                <w:sz w:val="24"/>
                <w:szCs w:val="24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/>
            </w:pPr>
            <w:r>
              <w:rPr>
                <w:sz w:val="24"/>
                <w:szCs w:val="24"/>
              </w:rPr>
              <w:t xml:space="preserve">Труси і панталони трикотажні машинного або ручного в’язання (уключаючи боксерські труси), жіночі та </w:t>
              <w:br/>
              <w:t>дівчачі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ішно-шкарпеткові вироби інші (уключаючи шкарпетки), тис. пар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8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4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08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08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ревина із сосни (</w:t>
            </w:r>
            <w:r>
              <w:rPr>
                <w:spacing w:val="-7"/>
                <w:sz w:val="24"/>
                <w:szCs w:val="24"/>
                <w:lang w:val="en-US"/>
              </w:rPr>
              <w:t>Pinus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en-US"/>
              </w:rPr>
              <w:t>sylvestris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en-US"/>
              </w:rPr>
              <w:t>L</w:t>
            </w:r>
            <w:r>
              <w:rPr>
                <w:spacing w:val="-7"/>
                <w:sz w:val="24"/>
                <w:szCs w:val="24"/>
              </w:rPr>
              <w:t>.)</w:t>
            </w:r>
            <w:r>
              <w:rPr>
                <w:sz w:val="24"/>
                <w:szCs w:val="24"/>
              </w:rPr>
              <w:t xml:space="preserve"> уздовж розпиляна чи розколота, розділена на шари чи лущена, завтовшки більше 6 мм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</w:t>
            </w:r>
            <w:r>
              <w:rPr>
                <w:sz w:val="24"/>
                <w:szCs w:val="24"/>
              </w:rPr>
              <w:t>’</w:t>
            </w:r>
            <w:r>
              <w:rPr>
                <w:spacing w:val="-7"/>
                <w:sz w:val="24"/>
                <w:szCs w:val="24"/>
              </w:rPr>
              <w:t xml:space="preserve">яного покриття підлоги, дубових), </w:t>
            </w:r>
            <w:r>
              <w:rPr>
                <w:sz w:val="24"/>
                <w:szCs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/>
            </w:pPr>
            <w:r>
              <w:rPr>
                <w:spacing w:val="-7"/>
                <w:sz w:val="24"/>
                <w:szCs w:val="24"/>
              </w:rPr>
              <w:t xml:space="preserve">Деревина хвойних порід у вигляді погонажу, профільованого уздовж будь-якого з ребер чи площин, уключаючи планки та фризи для паркетного покриття </w:t>
              <w:br/>
              <w:t>підлоги, незібрані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/>
            </w:pPr>
            <w:r>
              <w:rPr>
                <w:spacing w:val="-7"/>
                <w:sz w:val="24"/>
                <w:szCs w:val="24"/>
              </w:rPr>
              <w:t xml:space="preserve">Гранули та брикети із залишків або </w:t>
              <w:br/>
              <w:t>відходів рослинного походження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2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/>
            </w:pPr>
            <w:r>
              <w:rPr>
                <w:spacing w:val="-7"/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Етикетки та ярлики з паперу чи </w:t>
              <w:br/>
              <w:t xml:space="preserve">картону друковані інші (крім </w:t>
              <w:br/>
              <w:t>самосклеювальних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1501"/>
        <w:gridCol w:w="1443"/>
        <w:gridCol w:w="2122"/>
      </w:tblGrid>
      <w:tr>
        <w:trPr>
          <w:trHeight w:val="817" w:hRule="atLeast"/>
          <w:cantSplit w:val="true"/>
        </w:trPr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>промислової продукції за січень–березень 2020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березень</w:t>
              <w:br/>
              <w:t xml:space="preserve">2020р. до </w:t>
              <w:br/>
              <w:t xml:space="preserve">січня–березня 2019р., </w:t>
              <w:br/>
              <w:t>у 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березня 2020р.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Газети, журнали та видання періо-</w:t>
              <w:br/>
              <w:t>дичні, які виходять менше чотирьох разів на тиждень, віддруковані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2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/>
            </w:pPr>
            <w:r>
              <w:rPr>
                <w:sz w:val="24"/>
                <w:szCs w:val="24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керамічна будівельна (крім виробів з борошна кам’яного кремнеземистого чи </w:t>
              <w:br/>
              <w:t>ґрунтів 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бетону </w:t>
              <w:br/>
              <w:t xml:space="preserve">або каменю штучного для </w:t>
              <w:br/>
              <w:t>будівництва, тис.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/>
            </w:pPr>
            <w:r>
              <w:rPr>
                <w:sz w:val="24"/>
              </w:rPr>
              <w:t xml:space="preserve">Елементи конструкцій збірні для будівництва з цементу, бетону або </w:t>
              <w:br/>
              <w:t>каменю штучного, тис.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9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172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>
                <w:sz w:val="24"/>
              </w:rPr>
            </w:pPr>
            <w:r>
              <w:rPr>
                <w:sz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2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/>
            </w:pPr>
            <w:r>
              <w:rPr>
                <w:sz w:val="24"/>
              </w:rPr>
              <w:t>Зливки, форми первинні та напівфабрикати, інші, зі сталі легованої (крім неіржавної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2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/>
            </w:pPr>
            <w:r>
              <w:rPr>
                <w:sz w:val="24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>
                <w:sz w:val="24"/>
              </w:rPr>
            </w:pPr>
            <w:r>
              <w:rPr>
                <w:sz w:val="24"/>
              </w:rPr>
              <w:t>Листи профільовані (ребристі) холоднодеформовані, зі сталі нелегованої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rPr/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1501"/>
        <w:gridCol w:w="1443"/>
        <w:gridCol w:w="2122"/>
      </w:tblGrid>
      <w:tr>
        <w:trPr>
          <w:trHeight w:val="817" w:hRule="atLeast"/>
          <w:cantSplit w:val="true"/>
        </w:trPr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>промислової продукції за січень–березень 2020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березень</w:t>
              <w:br/>
              <w:t xml:space="preserve">2020р. до </w:t>
              <w:br/>
              <w:t xml:space="preserve">січня–березня 2019р., </w:t>
              <w:br/>
              <w:t>у 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березня 2020р.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4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3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твердих речовин, з металів чорних, місткістю понад 300 л (крім оснащених механічним і тепловим обладнанням), 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8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rPr/>
            </w:pPr>
            <w:r>
              <w:rPr>
                <w:sz w:val="24"/>
                <w:szCs w:val="24"/>
              </w:rPr>
              <w:t xml:space="preserve">Конвеєри та елеватори безперервної дії ковшові для товарів або </w:t>
              <w:br/>
              <w:t>матеріалів, 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rPr/>
            </w:pPr>
            <w:r>
              <w:rPr>
                <w:sz w:val="24"/>
                <w:szCs w:val="24"/>
              </w:rPr>
              <w:t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ковшових та стрічкових), 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rPr/>
            </w:pPr>
            <w:r>
              <w:rPr>
                <w:sz w:val="24"/>
                <w:szCs w:val="24"/>
              </w:rPr>
              <w:t>Обладнання для підіймання, переміщення, навантажування та розвантажування, н.в.і.у., 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rPr/>
            </w:pPr>
            <w:r>
              <w:rPr>
                <w:sz w:val="24"/>
                <w:szCs w:val="24"/>
              </w:rPr>
              <w:t xml:space="preserve">Обладнання для сільського господарства, садівництва та бджільництва </w:t>
              <w:br/>
              <w:t>інше, 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епи та напівпричепи, н.в.і.у., </w:t>
              <w:br/>
              <w:t>цивільного використання, 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rPr/>
            </w:pPr>
            <w:r>
              <w:rPr>
                <w:sz w:val="24"/>
                <w:szCs w:val="24"/>
              </w:rPr>
              <w:t xml:space="preserve">Меблі для їдалень та віталень дерев’яні (крім дзеркал, призначених </w:t>
              <w:br/>
              <w:t xml:space="preserve">для встановлення на підлозі, </w:t>
              <w:br/>
              <w:t>сидінь), 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</w:t>
            </w:r>
          </w:p>
        </w:tc>
      </w:tr>
      <w:tr>
        <w:trPr>
          <w:cantSplit w:val="true"/>
        </w:trPr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1"/>
              <w:gridCol w:w="1501"/>
              <w:gridCol w:w="1443"/>
              <w:gridCol w:w="2122"/>
            </w:tblGrid>
            <w:tr>
              <w:trPr>
                <w:trHeight w:val="817" w:hRule="atLeast"/>
                <w:cantSplit w:val="true"/>
              </w:trPr>
              <w:tc>
                <w:tcPr>
                  <w:tcW w:w="4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Найменування продукції </w:t>
                    <w:br/>
                    <w:t xml:space="preserve">за Номенклатурою </w:t>
                    <w:br/>
                    <w:t xml:space="preserve">продукції промисловості, </w:t>
                    <w:br/>
                    <w:t>одиниця вимірювання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sz w:val="24"/>
                    </w:rPr>
                    <w:t xml:space="preserve">Кількість </w:t>
                    <w:br/>
                    <w:t xml:space="preserve">виробленої </w:t>
                    <w:br/>
                    <w:t>промислової продукції за січень–березень 2020р.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sz w:val="24"/>
                    </w:rPr>
                    <w:t>Січень–березень</w:t>
                    <w:br/>
                    <w:t xml:space="preserve">2020р. до </w:t>
                    <w:br/>
                    <w:t xml:space="preserve">січня–березня 2019р., </w:t>
                    <w:br/>
                    <w:t>у %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ількість запасів виробленої промислової продукції на складах підприємств-виробників на кінець</w:t>
                  </w:r>
                  <w:r>
                    <w:rPr>
                      <w:sz w:val="24"/>
                    </w:rPr>
                    <w:t xml:space="preserve"> березня 2020р.</w:t>
                  </w:r>
                </w:p>
              </w:tc>
            </w:tr>
          </w:tbl>
          <w:p>
            <w:pPr>
              <w:pStyle w:val="Normal"/>
              <w:spacing w:lineRule="auto" w:line="208"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 вироблена тепловими електростанціями (ТЕЦ, ТЕС), млн.кВт·год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0" w:after="60"/>
        <w:rPr>
          <w:szCs w:val="24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виробленої будівельної продукції за видами</w:t>
        <w:br/>
        <w:t>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березні 2020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243"/>
        <w:gridCol w:w="2080"/>
        <w:gridCol w:w="2408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Обсяг 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ироблено</w:t>
            </w:r>
            <w:r>
              <w:rPr>
                <w:sz w:val="24"/>
                <w:lang w:val="ru-RU"/>
              </w:rPr>
              <w:t>ї</w:t>
            </w:r>
            <w:r>
              <w:rPr>
                <w:sz w:val="24"/>
              </w:rPr>
              <w:t xml:space="preserve"> будівельної продукції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березня 2019р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5161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8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45673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0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2,4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413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,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2,2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626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3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8,5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0593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9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9,6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березні 20</w:t>
      </w:r>
      <w:r>
        <w:rPr>
          <w:b/>
          <w:sz w:val="28"/>
          <w:szCs w:val="20"/>
          <w:lang w:val="ru-RU"/>
        </w:rPr>
        <w:t>20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665"/>
        <w:gridCol w:w="1665"/>
        <w:gridCol w:w="1665"/>
        <w:gridCol w:w="1666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іг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березня 2019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березня 2019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177</w:t>
            </w:r>
            <w:r>
              <w:rPr>
                <w:b/>
                <w:sz w:val="24"/>
                <w:szCs w:val="20"/>
                <w:lang w:val="en-US"/>
              </w:rPr>
              <w:t>6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10</w:t>
            </w:r>
            <w:r>
              <w:rPr>
                <w:b/>
                <w:sz w:val="24"/>
                <w:szCs w:val="20"/>
                <w:lang w:val="en-US"/>
              </w:rPr>
              <w:t>1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78</w:t>
            </w:r>
            <w:r>
              <w:rPr>
                <w:b/>
                <w:sz w:val="24"/>
                <w:szCs w:val="20"/>
                <w:lang w:val="en-US"/>
              </w:rPr>
              <w:t>01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10</w:t>
            </w:r>
            <w:r>
              <w:rPr>
                <w:b/>
                <w:sz w:val="24"/>
                <w:szCs w:val="20"/>
                <w:lang w:val="en-US"/>
              </w:rPr>
              <w:t>3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4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9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36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00,7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33</w:t>
            </w:r>
            <w:r>
              <w:rPr>
                <w:sz w:val="24"/>
                <w:szCs w:val="20"/>
                <w:lang w:val="en-US"/>
              </w:rPr>
              <w:t>0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11</w:t>
            </w:r>
            <w:r>
              <w:rPr>
                <w:sz w:val="24"/>
                <w:szCs w:val="20"/>
                <w:lang w:val="en-US"/>
              </w:rPr>
              <w:t>8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14</w:t>
            </w:r>
            <w:r>
              <w:rPr>
                <w:sz w:val="24"/>
                <w:szCs w:val="20"/>
                <w:lang w:val="en-US"/>
              </w:rPr>
              <w:t>38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11</w:t>
            </w:r>
            <w:r>
              <w:rPr>
                <w:sz w:val="24"/>
                <w:szCs w:val="20"/>
                <w:lang w:val="en-US"/>
              </w:rPr>
              <w:t>6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0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Обсяг відправлених вантажів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еревезення пасажирів за видами транспорту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березні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4"/>
        <w:gridCol w:w="1664"/>
        <w:gridCol w:w="1664"/>
      </w:tblGrid>
      <w:tr>
        <w:trPr>
          <w:trHeight w:val="23" w:hRule="atLeast"/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іг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березня 2019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берез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5</w:t>
            </w:r>
            <w:r>
              <w:rPr>
                <w:b/>
                <w:sz w:val="24"/>
                <w:szCs w:val="20"/>
                <w:lang w:val="en-US"/>
              </w:rPr>
              <w:t>34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8</w:t>
            </w:r>
            <w:r>
              <w:rPr>
                <w:b/>
                <w:sz w:val="24"/>
                <w:szCs w:val="20"/>
                <w:lang w:val="en-US"/>
              </w:rPr>
              <w:t>1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2</w:t>
            </w:r>
            <w:r>
              <w:rPr>
                <w:b/>
                <w:sz w:val="24"/>
                <w:szCs w:val="20"/>
                <w:lang w:val="en-US"/>
              </w:rPr>
              <w:t>6676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8</w:t>
            </w:r>
            <w:r>
              <w:rPr>
                <w:b/>
                <w:sz w:val="24"/>
                <w:szCs w:val="20"/>
                <w:lang w:val="en-US"/>
              </w:rPr>
              <w:t>7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9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2</w:t>
            </w:r>
            <w:r>
              <w:rPr>
                <w:sz w:val="24"/>
                <w:szCs w:val="20"/>
                <w:lang w:val="en-US"/>
              </w:rPr>
              <w:t>02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7</w:t>
            </w:r>
            <w:r>
              <w:rPr>
                <w:sz w:val="24"/>
                <w:szCs w:val="20"/>
                <w:lang w:val="en-US"/>
              </w:rPr>
              <w:t>2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10</w:t>
            </w:r>
            <w:r>
              <w:rPr>
                <w:sz w:val="24"/>
                <w:szCs w:val="20"/>
                <w:lang w:val="en-US"/>
              </w:rPr>
              <w:t>182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7</w:t>
            </w:r>
            <w:r>
              <w:rPr>
                <w:sz w:val="24"/>
                <w:szCs w:val="20"/>
                <w:lang w:val="en-US"/>
              </w:rPr>
              <w:t>5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0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673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Кількість відправлених пасажирів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spacing w:lineRule="exact" w:line="280" w:before="40" w:after="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ТА ОРГАНІЗАЦІЙ УКРАЇНИ (ЄДРПОУ) 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Кількість юридичних осіб по містах та районах</w:t>
      </w:r>
    </w:p>
    <w:p>
      <w:pPr>
        <w:pStyle w:val="Normal"/>
        <w:ind w:right="-29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2"/>
        <w:gridCol w:w="3494"/>
        <w:gridCol w:w="16"/>
      </w:tblGrid>
      <w:tr>
        <w:trPr>
          <w:trHeight w:val="221" w:hRule="atLeast"/>
          <w:cantSplit w:val="true"/>
        </w:trPr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Станом 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.04.20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221" w:hRule="atLeast"/>
          <w:cantSplit w:val="true"/>
        </w:trPr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lang w:val="en-US"/>
              </w:rPr>
            </w:pPr>
            <w:r>
              <w:rPr>
                <w:rFonts w:eastAsia="MS Mincho;ＭＳ 明朝"/>
                <w:b/>
                <w:sz w:val="24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  <w:r>
              <w:rPr>
                <w:b/>
                <w:sz w:val="24"/>
                <w:lang w:val="en-US"/>
              </w:rPr>
              <w:t>663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Полтава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>482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адяч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орішні Плавні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Кременчук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808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Лубни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Миргород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/>
            </w:pPr>
            <w:r>
              <w:rPr>
                <w:rFonts w:eastAsia="MS Mincho;ＭＳ 明朝"/>
                <w:sz w:val="24"/>
              </w:rPr>
              <w:t>Великобагачан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адяц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лобин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ребінкі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Дикан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Зінькі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4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арлі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беляц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зельщин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теле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9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охвиц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аші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46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овосанжар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Оржиц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ирятин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29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ешетилі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емені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Хороль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7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орнухин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утівс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Шишацький</w:t>
            </w:r>
          </w:p>
        </w:tc>
        <w:tc>
          <w:tcPr>
            <w:tcW w:w="349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jc w:val="center"/>
        <w:rPr/>
      </w:pPr>
      <w:r>
        <w:br w:type="page"/>
      </w:r>
      <w:r>
        <w:rPr>
          <w:b/>
          <w:sz w:val="28"/>
          <w:szCs w:val="28"/>
        </w:rPr>
        <w:t>Кількість юридичних осіб</w:t>
      </w:r>
      <w:r>
        <w:rPr>
          <w:b/>
          <w:color w:val="000000"/>
          <w:sz w:val="28"/>
          <w:szCs w:val="28"/>
        </w:rPr>
        <w:t xml:space="preserve"> за організаційно-правовими 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ми господарювання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5"/>
        <w:gridCol w:w="2367"/>
      </w:tblGrid>
      <w:tr>
        <w:trPr>
          <w:trHeight w:val="284" w:hRule="atLeast"/>
        </w:trPr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ном на 01.04.20</w:t>
            </w: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113" w:hRule="atLeast"/>
        </w:trPr>
        <w:tc>
          <w:tcPr>
            <w:tcW w:w="6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юридичних осіб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  <w:r>
              <w:rPr>
                <w:b/>
                <w:sz w:val="24"/>
                <w:lang w:val="ru-RU"/>
              </w:rPr>
              <w:t>663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ермерське господар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400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ватне підприєм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підприєм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енне підприєм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унальне підприєм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чірнє підприєм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8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оземне підприєм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споживчої кооперації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кціонерні товариства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ублічне акціонерне товари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е акціонерне товари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5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/>
            </w:pPr>
            <w:r>
              <w:rPr>
                <w:sz w:val="24"/>
              </w:rPr>
              <w:t>товариство з обмеженою відповідальністю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140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иство з додатковою відповідальністю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вне товари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андитне товариство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оперативи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чий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бслуговуючий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65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поживчий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сільськогосподарський виробничий 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8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ind w:left="284" w:hanging="0"/>
              <w:rPr/>
            </w:pPr>
            <w:r>
              <w:rPr>
                <w:sz w:val="24"/>
              </w:rPr>
              <w:t>сільськогосподарський обслуговуючий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37" w:before="2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</w:tbl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19"/>
        <w:gridCol w:w="2337"/>
        <w:gridCol w:w="16"/>
      </w:tblGrid>
      <w:tr>
        <w:trPr>
          <w:trHeight w:val="284" w:hRule="atLeast"/>
        </w:trPr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таном 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.04.20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ргани </w:t>
            </w:r>
            <w:r>
              <w:rPr>
                <w:sz w:val="24"/>
                <w:lang w:val="ru-RU"/>
              </w:rPr>
              <w:t xml:space="preserve">державної </w:t>
            </w:r>
            <w:r>
              <w:rPr>
                <w:sz w:val="24"/>
              </w:rPr>
              <w:t>влади, організації (установи, заклади)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879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/>
            </w:pPr>
            <w:r>
              <w:rPr>
                <w:sz w:val="24"/>
              </w:rPr>
              <w:t>державна організація (установа, заклад)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/>
            </w:pPr>
            <w:r>
              <w:rPr>
                <w:sz w:val="24"/>
              </w:rPr>
              <w:t>комунальна організація (установа, заклад)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а організація (установа, заклад)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рганізація (установа, заклад) об’єднання громадян</w:t>
              <w:br/>
              <w:t>(релігійної організації, профспілки, споживчої кооперації</w:t>
              <w:br/>
              <w:t xml:space="preserve">тощо) 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соціаці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пораці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нсорціум 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нцерн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споживчих товарист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об’єднання юридичних осіб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на біржа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на спілка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живче товариство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державний пенсійний фон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ітична парті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організаці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спілка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лігійна організаці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sz w:val="24"/>
              </w:rPr>
              <w:t>профспілка, об’єднання профспілок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ворча спілка (інша професійна організація)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лагодійна організаці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sz w:val="24"/>
              </w:rPr>
              <w:t>об’єднання співвласників багатоквартирн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удинк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 самоорганізації насе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відково: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left="1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окремлені підрозділи юридичних осіб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sz w:val="24"/>
              </w:rPr>
              <w:t>філія (інший відокремлений підрозділ)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3</w:t>
            </w:r>
          </w:p>
        </w:tc>
      </w:tr>
      <w:tr>
        <w:trPr>
          <w:trHeight w:val="23" w:hRule="atLeast"/>
        </w:trPr>
        <w:tc>
          <w:tcPr>
            <w:tcW w:w="6719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ставництво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before="14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Heading1"/>
        <w:rPr/>
      </w:pPr>
      <w:r>
        <w:br w:type="page"/>
      </w:r>
      <w:r>
        <w:rPr/>
        <w:t>ЗОВНІШНЬОЕКОНОМІЧНА  ДІЯЛЬНІ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</w:r>
      <w:r>
        <w:rPr>
          <w:b/>
          <w:sz w:val="28"/>
          <w:lang w:val="ru-RU"/>
        </w:rPr>
        <w:br/>
      </w:r>
      <w:r>
        <w:rPr>
          <w:b/>
          <w:sz w:val="28"/>
        </w:rPr>
        <w:t>у січні–лютому 2020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87287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9752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89765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14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59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3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3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7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4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84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3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8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4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66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5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3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3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3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0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6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75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276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1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ран (Ісламська </w:t>
              <w:br/>
              <w:t>Республіка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3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1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7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8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7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2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6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56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та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49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2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16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1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01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0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9,3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9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63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7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3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39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1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8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2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Коре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63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2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9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172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18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2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62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получене Королівство Великої Британії та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Північної Ірландії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77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52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72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6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0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28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2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79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469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3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6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9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61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8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84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ват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5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78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8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13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3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10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6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41,0</w:t>
            </w:r>
          </w:p>
        </w:tc>
      </w:tr>
    </w:tbl>
    <w:p>
      <w:pPr>
        <w:pStyle w:val="Normal"/>
        <w:spacing w:before="46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</w:r>
      <w:r>
        <w:rPr>
          <w:b/>
          <w:sz w:val="28"/>
          <w:lang w:val="ru-RU"/>
        </w:rPr>
        <w:t>у</w:t>
      </w:r>
      <w:r>
        <w:rPr>
          <w:b/>
          <w:sz w:val="28"/>
        </w:rPr>
        <w:t xml:space="preserve"> січні–лютому 2020 ро</w:t>
      </w:r>
      <w:r>
        <w:rPr>
          <w:b/>
          <w:sz w:val="28"/>
          <w:lang w:val="ru-RU"/>
        </w:rPr>
        <w:t>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387287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75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3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90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73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888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0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7175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4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1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18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4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2544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ind w:left="14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57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3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47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2226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049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317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11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16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2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6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02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88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04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44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75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43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6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8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4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/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4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0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1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6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7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4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7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95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1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0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6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0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4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39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46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8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27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4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79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8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6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5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8 свинец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/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9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2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0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2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87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82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48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82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ютого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700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4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7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99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9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2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1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/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2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4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0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spacing w:lineRule="auto" w:line="228" w:before="50" w:after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березні 2020 року</w:t>
      </w:r>
    </w:p>
    <w:p>
      <w:pPr>
        <w:pStyle w:val="Normal"/>
        <w:ind w:right="425"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57"/>
        <w:gridCol w:w="951"/>
        <w:gridCol w:w="952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 20</w:t>
            </w:r>
            <w:r>
              <w:rPr>
                <w:kern w:val="2"/>
                <w:sz w:val="24"/>
                <w:lang w:val="en-US"/>
              </w:rPr>
              <w:t>20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ютий 2020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20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20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9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6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1078"/>
        <w:gridCol w:w="965"/>
        <w:gridCol w:w="966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 20</w:t>
            </w:r>
            <w:r>
              <w:rPr>
                <w:kern w:val="2"/>
                <w:sz w:val="24"/>
                <w:lang w:val="en-US"/>
              </w:rPr>
              <w:t>20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ютий 2020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20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20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100</w:t>
            </w:r>
            <w:r>
              <w:rPr>
                <w:b/>
                <w:kern w:val="2"/>
                <w:sz w:val="24"/>
              </w:rPr>
              <w:t>,</w:t>
            </w:r>
            <w:r>
              <w:rPr>
                <w:b/>
                <w:kern w:val="2"/>
                <w:sz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br w:type="page"/>
      </w:r>
      <w:r>
        <w:rPr>
          <w:rFonts w:eastAsia="Times New Roman"/>
          <w:b/>
          <w:sz w:val="2"/>
          <w:szCs w:val="2"/>
        </w:rPr>
        <w:t xml:space="preserve"> </w:t>
      </w:r>
    </w:p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ВКОЛИШНЄ СЕРЕДОВИЩЕ</w:t>
      </w:r>
    </w:p>
    <w:p>
      <w:pPr>
        <w:pStyle w:val="Heading1"/>
        <w:tabs>
          <w:tab w:val="clear" w:pos="708"/>
          <w:tab w:val="left" w:pos="2880" w:leader="none"/>
        </w:tabs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забруднюючих речовин у атмосферн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тря від стаціонарних джерел забруднення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по містах та районах у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79"/>
        <w:gridCol w:w="1052"/>
        <w:gridCol w:w="1050"/>
        <w:gridCol w:w="1050"/>
        <w:gridCol w:w="1056"/>
        <w:gridCol w:w="1063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и </w:t>
              <w:br/>
              <w:t>викидів, 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сірки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азоту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5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.Гадяч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Горішні Плавні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4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rPr>
          <w:u w:val="none"/>
        </w:rPr>
      </w:pPr>
      <w:r>
        <w:rPr>
          <w:u w:val="none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Основні показники соціально-економічного розвитку </w:t>
              <w:br/>
              <w:t>Полтавської області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віта 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Єдиний державний реєстр підприємств та організацій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br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України (ЄДРПОУ)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вколишнє середовище 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Г. В. Рудч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30.04.2020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цій та наступній таблицях (стор.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</w:rPr>
        <w:t>4) – суб’єкти господарюванн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 xml:space="preserve">У цій та наступних таблицях із питань заборгованості з виплати заробітної плати </w:t>
        <w:br/>
        <w:t>(стор. 14–21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Див. виноску до табл. на стор. </w:t>
      </w:r>
      <w:r>
        <w:rPr>
          <w:rFonts w:cs="Times New Roman" w:ascii="Times New Roman" w:hAnsi="Times New Roman"/>
          <w:sz w:val="22"/>
          <w:szCs w:val="22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</w:rPr>
        <w:t>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цій та наступній таблиц</w:t>
      </w:r>
      <w:r>
        <w:rPr>
          <w:sz w:val="22"/>
          <w:lang w:val="ru-RU"/>
        </w:rPr>
        <w:t>ях</w:t>
      </w:r>
      <w:r>
        <w:rPr>
          <w:sz w:val="22"/>
        </w:rPr>
        <w:t xml:space="preserve"> (стор. 27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виноску до табл. на стор. 26</w:t>
      </w:r>
      <w:r>
        <w:rPr>
          <w:sz w:val="22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Spelle">
    <w:name w:val="spelle"/>
    <w:qFormat/>
    <w:rPr/>
  </w:style>
  <w:style w:type="character" w:styleId="2111">
    <w:name w:val="Знак Знак211"/>
    <w:qFormat/>
    <w:rPr>
      <w:sz w:val="22"/>
      <w:szCs w:val="24"/>
      <w:lang w:val="uk-UA" w:bidi="ar-SA"/>
    </w:rPr>
  </w:style>
  <w:style w:type="character" w:styleId="118">
    <w:name w:val="Основной шрифт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  <w:lang w:val="en-US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  <w:lang w:val="en-US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  <w:lang w:val="en-US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  <w:lang w:val="en-US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  <w:lang w:val="en-US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0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8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9">
    <w:name w:val=" 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2">
    <w:name w:val=" 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 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0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4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7:00Z</dcterms:created>
  <dc:creator>user</dc:creator>
  <dc:description/>
  <cp:keywords/>
  <dc:language>en-US</dc:language>
  <cp:lastModifiedBy>user</cp:lastModifiedBy>
  <cp:lastPrinted>2020-04-28T13:51:00Z</cp:lastPrinted>
  <dcterms:modified xsi:type="dcterms:W3CDTF">2020-04-28T11:45:00Z</dcterms:modified>
  <cp:revision>97</cp:revision>
  <dc:subject/>
  <dc:title>Державна служба статистики України</dc:title>
</cp:coreProperties>
</file>