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ge">
              <wp:posOffset>1371600</wp:posOffset>
            </wp:positionV>
            <wp:extent cx="508762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tbl>
      <w:tblPr>
        <w:tblW w:w="79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4"/>
        <w:gridCol w:w="991"/>
      </w:tblGrid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тернет  20.15–20.1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13–20.1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ого (мобільного) зв’язку  20.11–20.1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9</w:t>
            </w:r>
            <w:r>
              <w:rPr>
                <w:kern w:val="2"/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 w:eastAsia="uk-UA"/>
              </w:rPr>
            </w:pPr>
            <w:r>
              <w:rPr>
                <w:bCs/>
                <w:kern w:val="2"/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етодологією МОП  3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 3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 w:eastAsia="uk-UA"/>
              </w:rPr>
            </w:pPr>
            <w:r>
              <w:rPr>
                <w:bCs/>
                <w:kern w:val="2"/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кансії  3.6, 3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нтажооборот автомобільного транспорту  19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 10.1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оди  10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жої води  10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ої продукції  16.4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4–16.3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2–16.2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6–16.2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апрямами інноваційної діяльності  24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20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20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20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переказів і пенсійних виплат  20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1–10.1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 w:eastAsia="uk-UA"/>
              </w:rPr>
            </w:pPr>
            <w:r>
              <w:rPr>
                <w:bCs/>
                <w:kern w:val="2"/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 w:eastAsia="uk-UA"/>
              </w:rPr>
            </w:pPr>
            <w:r>
              <w:rPr>
                <w:bCs/>
                <w:kern w:val="2"/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6</w:t>
            </w:r>
            <w:r>
              <w:rPr>
                <w:sz w:val="18"/>
                <w:szCs w:val="18"/>
                <w:lang w:val="uk-UA"/>
              </w:rPr>
              <w:t>–19.1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2"/>
                <w:szCs w:val="18"/>
                <w:lang w:val="uk-UA" w:eastAsia="uk-UA"/>
              </w:rPr>
            </w:pPr>
            <w:r>
              <w:rPr>
                <w:bCs/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е населення  3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8–10.1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та ветхий 7.6–7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9–10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 18.1, 18.3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е населення  3.2–3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ої освіти  4.6–4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4–9.7 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еєстровані безробітні  3.6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3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льнено працівників  3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, 10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 16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–8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 22.1–22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 15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прямі (акціонерний капітал)  22.14–22.17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3.1–2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 14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6–24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3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акансій </w:t>
            </w:r>
            <w:r>
              <w:rPr>
                <w:kern w:val="2"/>
                <w:sz w:val="18"/>
                <w:szCs w:val="18"/>
                <w:lang w:val="uk-UA"/>
              </w:rPr>
              <w:t>3.6, 3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дослідників  24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24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ономічно активного населення  3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6, 2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вищої освіти  4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</w:t>
            </w:r>
            <w:r>
              <w:rPr>
                <w:bCs/>
                <w:sz w:val="18"/>
                <w:szCs w:val="18"/>
              </w:rPr>
              <w:t>-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реєстрованих безробітних  3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3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3.4, 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 8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ацівників, задіяних у виконанні наукових досліджень та розробок  24.1–24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их підприємств, які займались інноваційною діяльністю  24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1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ей  2.9–2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ей за віком померлих  2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ей за основними класами причин смерті  2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тудентів закладів вищої освіти  4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проваджених видів інноваційної продукції  24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проваджених  у виробництво нових технологічних процесів  24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1.1–21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уваності  2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2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1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ності  2.1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3–16.4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розведення  16.4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культурні роботи  16.4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0–16.4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,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граційний приріст (скорочення)  2.15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6–2.8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1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9–2.1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оходами нижче прожиткового мінімуму  5.2.7–5.2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6–2.1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8"/>
                <w:lang w:val="uk-UA" w:eastAsia="uk-UA"/>
              </w:rPr>
            </w:pPr>
            <w:r>
              <w:rPr>
                <w:sz w:val="12"/>
                <w:szCs w:val="18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69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Обладнання квартир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7.4–7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трат за напрямами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йної діяльності </w:t>
            </w:r>
            <w:r>
              <w:rPr>
                <w:sz w:val="18"/>
                <w:szCs w:val="18"/>
                <w:lang w:val="uk-UA"/>
              </w:rPr>
              <w:t xml:space="preserve"> 24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4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69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оїздок в автобусах 19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асажирооборот автомобільного транспорту (автобусів)  19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заповідників та національних природних парків  10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0.1, 16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сів та інших лісовкритих площ  10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 якій проведено роботи з лісорозведення  16.46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Послуги у сфері телекомунікацій та поштового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1–18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вартир  18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 міській та сільській місцевості  18.4–18.5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1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2, 16.14, 16.16, 16.18, 16.20, 16.22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6–16.2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4–16.37, 16.3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 регіони України  22.14–22.1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регіонів України в економіці країн світу  22.1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Cs/>
                <w:sz w:val="12"/>
                <w:szCs w:val="12"/>
                <w:lang w:val="uk-UA" w:eastAsia="uk-UA"/>
              </w:rPr>
            </w:pPr>
            <w:r>
              <w:rPr>
                <w:bCs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вень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тя  3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сті  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рийому</w:t>
            </w:r>
            <w:r>
              <w:rPr>
                <w:sz w:val="18"/>
                <w:szCs w:val="18"/>
                <w:lang w:val="uk-UA"/>
              </w:rPr>
              <w:t xml:space="preserve"> та звільнення працівників  3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10–3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2, 16.14, 16.16, 16.18, 16.20, 16.2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7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міської та сільської мережі  20.7–20.10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8–9.9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3, 16.15, 16.17, 16.19, 16.21, 16.2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4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sz w:val="12"/>
                <w:szCs w:val="12"/>
                <w:lang w:val="uk-UA" w:eastAsia="uk-UA"/>
              </w:rPr>
            </w:pPr>
            <w:r>
              <w:rPr>
                <w:bCs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4–19.18</w:t>
            </w:r>
          </w:p>
        </w:tc>
      </w:tr>
      <w:tr>
        <w:trPr>
          <w:trHeight w:val="113" w:hRule="atLeast"/>
        </w:trPr>
        <w:tc>
          <w:tcPr>
            <w:tcW w:w="7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  <w:lang w:val="en-US"/>
      </w:rPr>
      <w:t>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5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5:00Z</dcterms:created>
  <dc:creator>PC170002</dc:creator>
  <dc:description/>
  <cp:keywords/>
  <dc:language>en-US</dc:language>
  <cp:lastModifiedBy>S.Redchenko</cp:lastModifiedBy>
  <cp:lastPrinted>2018-08-27T09:47:00Z</cp:lastPrinted>
  <dcterms:modified xsi:type="dcterms:W3CDTF">2019-10-28T10:29:00Z</dcterms:modified>
  <cp:revision>34</cp:revision>
  <dc:subject/>
  <dc:title>Показники соціально-економічного становища регіонів у розрізі міст та районів за 2004 рік</dc:title>
</cp:coreProperties>
</file>