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ge">
              <wp:posOffset>1318895</wp:posOffset>
            </wp:positionV>
            <wp:extent cx="5100320" cy="817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  <w:lang w:val="en-US"/>
        </w:rPr>
        <w:t>ПРЕДМЕТНО-АЛФАВІТНИЙ ПОКАЖЧИК</w:t>
      </w:r>
    </w:p>
    <w:p>
      <w:pPr>
        <w:pStyle w:val="Normal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en-US"/>
        </w:rPr>
        <w:t>INDEX</w:t>
      </w:r>
    </w:p>
    <w:p>
      <w:pPr>
        <w:pStyle w:val="Normal"/>
        <w:rPr>
          <w:b/>
          <w:b/>
          <w:i/>
          <w:i/>
          <w:sz w:val="18"/>
          <w:szCs w:val="24"/>
          <w:lang w:val="en-US"/>
        </w:rPr>
      </w:pPr>
      <w:r>
        <w:rPr>
          <w:b/>
          <w:i/>
          <w:sz w:val="18"/>
          <w:szCs w:val="24"/>
          <w:lang w:val="en-US"/>
        </w:rPr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Normal"/>
        <w:rPr>
          <w:sz w:val="12"/>
          <w:szCs w:val="24"/>
          <w:lang w:val="en-US"/>
        </w:rPr>
      </w:pPr>
      <w:r>
        <w:rPr>
          <w:sz w:val="12"/>
          <w:szCs w:val="24"/>
          <w:lang w:val="en-US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991"/>
      </w:tblGrid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бонент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тернет  20.15–20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бельного телебачення  20.13–20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ого (мобільного) зв’язку  20.11–20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Адміністративно-територіальні одиниці  1</w:t>
            </w:r>
            <w:r>
              <w:rPr>
                <w:kern w:val="2"/>
                <w:sz w:val="18"/>
                <w:szCs w:val="18"/>
                <w:lang w:val="en-US"/>
              </w:rPr>
              <w:t>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kern w:val="2"/>
                <w:sz w:val="18"/>
                <w:szCs w:val="18"/>
                <w:lang w:val="uk-UA"/>
              </w:rPr>
            </w:pPr>
            <w:r>
              <w:rPr>
                <w:bCs/>
                <w:kern w:val="2"/>
                <w:sz w:val="18"/>
                <w:szCs w:val="18"/>
                <w:lang w:val="uk-UA"/>
              </w:rPr>
              <w:t>Атмосферне повітря  10.9</w:t>
            </w:r>
            <w:r>
              <w:rPr>
                <w:kern w:val="2"/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</w:rPr>
              <w:t>Б</w:t>
            </w:r>
            <w:r>
              <w:rPr>
                <w:b/>
                <w:kern w:val="2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Безробіття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етодологією МОП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 3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ібліотеки 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инки-інтернати для громадян похилого віку та осіб з інвалідністю  6.</w:t>
            </w:r>
            <w:r>
              <w:rPr>
                <w:kern w:val="2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Будівництво  18.1–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kern w:val="2"/>
                <w:sz w:val="18"/>
                <w:szCs w:val="18"/>
                <w:lang w:val="uk-UA"/>
              </w:rPr>
            </w:pPr>
            <w:r>
              <w:rPr>
                <w:b/>
                <w:bCs/>
                <w:kern w:val="2"/>
                <w:sz w:val="18"/>
                <w:szCs w:val="18"/>
                <w:lang w:val="uk-UA"/>
              </w:rPr>
              <w:t>В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кансії  3.6, 3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ловий регіональний продукт  1.3</w:t>
            </w:r>
            <w:r>
              <w:rPr>
                <w:sz w:val="18"/>
                <w:szCs w:val="18"/>
                <w:lang w:val="uk-UA"/>
              </w:rPr>
              <w:t>–1.5, 1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антаж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вантажооборот автомобільного транспорту  1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перевезення автомобільним транспортом  1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відстань перевезення автомобільним транспортом  1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алення відходів  10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left="142" w:hanging="142"/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добуто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ого конденсату природного  1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фти сирої  17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Викиди забруднюючих речовин  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Використанн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ної та послідовно (повторно)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іжої води  10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цтво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ї  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ої продукції  16.4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видів продукції тваринництва  16.34–16.3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промисловості  17.6–17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рослинниц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6–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сільського господарства  1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–1.5, 16.2–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х сільськогосподарських культур  16.12–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дукції тваринництва  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–1.5, 16.4, 16.26–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за напрямами інноваційної діяльності  2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  1.3–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виконання наукових досліджень і розробок  2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охорону навколишнього природного середовища  10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рав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ет і журналів  20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истів  20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илок  2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/>
            </w:pPr>
            <w:r>
              <w:rPr>
                <w:sz w:val="18"/>
                <w:szCs w:val="18"/>
                <w:lang w:val="uk-UA"/>
              </w:rPr>
              <w:t>грошових переказів і пенсійних виплат  2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творення лісів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ходи  10.11–10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кові коефіцієнти народжуваності 2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міст поживних речовин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Водні біоресурси 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ні ресурси  10.3–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Cs/>
                <w:kern w:val="2"/>
                <w:sz w:val="12"/>
                <w:szCs w:val="18"/>
                <w:lang w:val="uk-UA"/>
              </w:rPr>
            </w:pPr>
            <w:r>
              <w:rPr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еографічна 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2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13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експорту, імпорту товарів  22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 xml:space="preserve">22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подарства 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рослинництва  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сільського господарства  1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продукції тваринництва  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kern w:val="2"/>
                <w:sz w:val="12"/>
                <w:szCs w:val="18"/>
                <w:lang w:val="uk-UA"/>
              </w:rPr>
            </w:pPr>
            <w:r>
              <w:rPr>
                <w:b/>
                <w:bCs/>
                <w:kern w:val="2"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2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ування водних біоресурсів  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вжин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мобільних доріг  19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ізничних колій  19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шляхів (колій) громадського транспорту  </w:t>
            </w:r>
            <w:r>
              <w:rPr>
                <w:kern w:val="2"/>
                <w:sz w:val="18"/>
                <w:szCs w:val="18"/>
                <w:lang w:val="uk-UA"/>
              </w:rPr>
              <w:t>19.16</w:t>
            </w:r>
            <w:r>
              <w:rPr>
                <w:sz w:val="18"/>
                <w:szCs w:val="18"/>
                <w:lang w:val="uk-UA"/>
              </w:rPr>
              <w:t>–19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31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могосподарств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ітьми та без дітей  5.2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поживання продуктів харчування  5.3.1–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витрат  5.2.3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грошових доході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витрат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руктура сукупних ресурсі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8"/>
                <w:lang w:val="uk-UA"/>
              </w:rPr>
            </w:pPr>
            <w:r>
              <w:rPr>
                <w:b/>
                <w:bCs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Економічно активне населення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номічні показники природокористування  10.18–10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Експорт товарів та послуг  1.3–1.5, 22.1,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  <w:lang w:val="en-US"/>
              </w:rPr>
              <w:t>.4</w:t>
            </w:r>
            <w:r>
              <w:rPr>
                <w:sz w:val="18"/>
                <w:szCs w:val="18"/>
                <w:lang w:val="uk-UA"/>
              </w:rPr>
              <w:t>, 22.6, 22.8, 22.10, 2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Енергетична цінність у спожитих продуктах харчування  </w:t>
            </w:r>
            <w:r>
              <w:rPr>
                <w:bCs/>
                <w:sz w:val="18"/>
                <w:szCs w:val="18"/>
                <w:lang w:val="uk-UA"/>
              </w:rPr>
              <w:t>5.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Є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Єдиний державний реєстр підприємств та організацій України (ЄДРПОУ)  </w:t>
            </w:r>
            <w:r>
              <w:rPr>
                <w:kern w:val="2"/>
                <w:sz w:val="18"/>
                <w:szCs w:val="18"/>
                <w:lang w:val="uk-UA"/>
              </w:rPr>
              <w:t>21.1</w:t>
            </w:r>
            <w:r>
              <w:rPr>
                <w:sz w:val="18"/>
                <w:szCs w:val="18"/>
                <w:lang w:val="uk-UA"/>
              </w:rPr>
              <w:t>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Ж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ий фонд  7.1–7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арійний та ветхий 7.6–7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ий та сільський  7.2–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ір води із природних водних об’єктів  10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Забруднення атмосферного повітря  10.9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площа житлових будівель, прийнятих в експлуатацію  18.1, 18.3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8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йняте населення 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лад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щої освіти  4.6–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ої освіти 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середньої освіти  4.2–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здоровлення та відпочинку (дитячі)  9.4–9.7 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ої (професійно-технічної) освіти  4.4–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ареєстровані безробітні  3.6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ворюваність населення  6.5–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льнено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мельна площа  1.2,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осівна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лочин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явлені  8.1–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чинені організованими групами та злочинними  організаціями  8.4–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яжкі та особливо тяжкі  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сфері обігу наркотичних засобів, психотропних речовин  8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Зовнішня торгівля  22.1–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порт товарів та послуг  1.3–1.5, 22.2, 22.5, 22.7, 22.9, 22.11, 2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 1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.5, 15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і у житлове будівництво  15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прямі (акціонерний капітал)  22.14–22.1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декс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ельної продукції  1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 1.4, 15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ї у житлове будівництво  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новних соціально-економічних показників 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1.4, 1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.4, 16.2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ї продукції  17.2, 17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ої  продукції  1.4, 1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споживчих цін  </w:t>
            </w:r>
            <w:r>
              <w:rPr>
                <w:sz w:val="18"/>
                <w:szCs w:val="18"/>
                <w:lang w:val="uk-UA"/>
              </w:rPr>
              <w:t xml:space="preserve">1.3, </w:t>
            </w:r>
            <w:r>
              <w:rPr>
                <w:bCs/>
                <w:sz w:val="18"/>
                <w:szCs w:val="18"/>
                <w:lang w:val="uk-UA"/>
              </w:rPr>
              <w:t>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ого обсягу валового регіонального продукту  1.4, 12.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фізичного обсягу роздрібного товарообороту  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новації  у промисловості  24.6–24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 1.3–1.5, 15.1–15.7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 житлове будівництво  15.4–15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дміністративно-територіальних одиниць  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ного населення у віці 15-70 років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ібліотек 9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будинків-інтернатів для громадян похилого віку та </w:t>
            </w:r>
            <w:r>
              <w:rPr>
                <w:kern w:val="2"/>
                <w:sz w:val="18"/>
                <w:szCs w:val="18"/>
                <w:lang w:val="uk-UA"/>
              </w:rPr>
              <w:t xml:space="preserve">осіб з інвалідністю  </w:t>
            </w:r>
            <w:r>
              <w:rPr>
                <w:bCs/>
                <w:sz w:val="18"/>
                <w:szCs w:val="18"/>
                <w:lang w:val="uk-UA"/>
              </w:rPr>
              <w:t>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агонів метрополітенів 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акансій </w:t>
            </w:r>
            <w:r>
              <w:rPr>
                <w:kern w:val="2"/>
                <w:sz w:val="18"/>
                <w:szCs w:val="18"/>
                <w:lang w:val="uk-UA"/>
              </w:rPr>
              <w:t>3.6, 3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Л-інфікованих та хворих на СНІД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итячих закладів оздоровлення та відпочинку  9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могосподарств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дослідників  24.3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2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ономічно активного населення  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інок, які вчинили злочини  8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ивонароджень  2.6, 2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вищої освіти  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кладів загальної середньої освіти  4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кладів професійної (професійно-технічної) освіти  4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йнятого населення  1.3</w:t>
            </w:r>
            <w:r>
              <w:rPr>
                <w:bCs/>
                <w:sz w:val="18"/>
                <w:szCs w:val="18"/>
              </w:rPr>
              <w:t>-1.</w:t>
            </w:r>
            <w:r>
              <w:rPr>
                <w:bCs/>
                <w:sz w:val="18"/>
                <w:szCs w:val="18"/>
                <w:lang w:val="en-US"/>
              </w:rPr>
              <w:t>4</w:t>
            </w:r>
            <w:r>
              <w:rPr>
                <w:bCs/>
                <w:sz w:val="18"/>
                <w:szCs w:val="18"/>
                <w:lang w:val="uk-UA"/>
              </w:rPr>
              <w:t>, 3.2–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зареєстрованих безробітних  3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3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суджених осіб  8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льнених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лубних закладів  9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ективних засобів розміщування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лікарів  6.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лікарняних ліжок  6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аних працівників  3.4,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повнолітніх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іб, які вчинили злочини  8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потерпіли від злочинів  8.11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осіб, які раніше вчиняли злочини  8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осіб, які загинули від злочинів  8.1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 6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нсіонерів з інвалідністю  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 (за розміром)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ацівників, задіяних у виконанні наукових досліджень та розробок  24.1–24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их підприємств, які займались інноваційною діяльністю  24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ірвань шлюбів  2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ього медичного персоналу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ей  2.9–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ей за віком померлих  2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ей за основними класами причин смерті  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студентів закладів вищої освіти  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мвайних вагонів  19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олейбусних машин  19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уристів  9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проваджених видів інноваційної продукції  24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проваджених  у виробництво нових технологічних процесів  24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учнів закладів загальної середньої освіти  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чнів, слухачів закладів професійної (професійно-технічної) освіти  4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хворих з уперше в житті встановленим діагнозом активного туберкульозу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ів  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татних працівників  3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юридичних осіб  21.1–2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ефіцієнт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уваності  2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криття експортом імпорту  2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лучуваності  2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ності  2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асоби розміщування  9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истування послугами Інтернету 11.1–1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0"/>
                <w:szCs w:val="18"/>
                <w:lang w:val="uk-UA"/>
              </w:rPr>
            </w:pPr>
            <w:r>
              <w:rPr>
                <w:b/>
                <w:sz w:val="10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Л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і усіх спеціальностей  6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карняні ліжка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и та лісовкриті площі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ове господарство  16.43–16.4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сорозведення  16.4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Лісокультурні роботи  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М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сливство  16.40–16.4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граційний приріст (скорочення) населення  2.1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Наймані працівник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3.4, 13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е 1.3–1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міграційний приріст (скорочення)  2.1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роджуваність  2.6–2.8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родний приріст (скорочення)  2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озподіл за метою користування послугами Інтернету 11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я очікувана тривалість життя при народженні  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мертність  2.9–2.1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 доходами нижче прожиткового мінімуму  5.2.7–5.2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ість  1.3, 2.1–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шлюби і розлучення  2.16–2.1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явний дохід населення  </w:t>
            </w:r>
            <w:r>
              <w:rPr>
                <w:sz w:val="18"/>
                <w:szCs w:val="18"/>
              </w:rPr>
              <w:t>1.3-1.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uk-UA"/>
              </w:rPr>
              <w:t>5.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овнолітні, які вчинили злочини  8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інальна середньомісячна заробітна плата  1.3, 5.1.1</w:t>
            </w:r>
            <w:r>
              <w:rPr>
                <w:bCs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8"/>
                <w:lang w:val="uk-UA"/>
              </w:rPr>
            </w:pPr>
            <w:r>
              <w:rPr>
                <w:b/>
                <w:sz w:val="12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 xml:space="preserve">Обладнання квартир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7.4–7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орот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sz w:val="18"/>
                <w:szCs w:val="18"/>
                <w:lang w:val="uk-UA"/>
              </w:rPr>
              <w:t xml:space="preserve">витрат за напрямами </w:t>
            </w:r>
            <w:r>
              <w:rPr>
                <w:bCs/>
                <w:sz w:val="18"/>
                <w:szCs w:val="18"/>
                <w:lang w:val="uk-UA"/>
              </w:rPr>
              <w:t xml:space="preserve">інноваційної діяльності </w:t>
            </w:r>
            <w:r>
              <w:rPr>
                <w:sz w:val="18"/>
                <w:szCs w:val="18"/>
                <w:lang w:val="uk-UA"/>
              </w:rPr>
              <w:t xml:space="preserve"> 24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ної та послідовно (повторно) використаної води  10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інноваційної продукції  24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реалізованої продукції (товарів, послуг)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bCs/>
                <w:sz w:val="18"/>
                <w:szCs w:val="18"/>
                <w:lang w:val="uk-UA"/>
              </w:rPr>
              <w:t>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алізованої промислової продукції (товарів, послуг)  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показники діяльності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еликих, середніх, малих підприємств та мікропідприємств  13.2 </w:t>
            </w:r>
          </w:p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суб'єктів </w:t>
            </w:r>
            <w:r>
              <w:rPr>
                <w:bCs/>
                <w:sz w:val="18"/>
                <w:szCs w:val="18"/>
                <w:lang w:val="uk-UA"/>
              </w:rPr>
              <w:t>господарювання</w:t>
            </w:r>
            <w:r>
              <w:rPr>
                <w:bCs/>
                <w:sz w:val="18"/>
                <w:szCs w:val="18"/>
                <w:lang w:val="en-US"/>
              </w:rPr>
              <w:t xml:space="preserve">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их осіб-підприємців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і соціально-економічні показники  1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Охоплення дітей закладами дошкільної освіти 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чисні споруди  10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9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асажири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правлення, перевезення  19.4–19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оїздок в автобусах 19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асажирооборот автомобільного транспорту (автобусів)  19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риємств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 їх розмірами  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би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працівників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 реалізованої продукції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буткові 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ентабельність операційної діяльності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оща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ідкритих заболочен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будованих земель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заповідників та національних природних парків  10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емель під водою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сподарських угідь  10.1, 16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лісів та інших лісовкритих площ  10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лісокультурні роботи  16.4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якій проведено роботи з відтворення лісів  16.4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а якій проведено роботи з лісорозведення  16.4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>посівна культур сільськогосподарських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іллі  16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sz w:val="18"/>
                <w:szCs w:val="18"/>
                <w:lang w:val="uk-UA"/>
              </w:rPr>
              <w:t>Послуги у сфері телекомунікацій та поштового зв’язку  20.1</w:t>
            </w:r>
            <w:r>
              <w:rPr>
                <w:kern w:val="2"/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18"/>
                <w:lang w:val="uk-UA"/>
              </w:rPr>
              <w:t>20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/>
            </w:pPr>
            <w:r>
              <w:rPr>
                <w:kern w:val="2"/>
                <w:sz w:val="18"/>
                <w:szCs w:val="18"/>
                <w:lang w:val="uk-UA"/>
              </w:rPr>
              <w:t>Прийняття в експлуатацію житлових будівель 1.3–1.5, 18.1–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kern w:val="2"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вартир  18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у міській та сільській місцевості  18.4–18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  3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ий приріст (скорочення) населення  2.1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чини смерті 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дукція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ості  17.4–17.2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ого господарства  1.4–1.5, 16.1–16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>Продукція рослинництва 16.6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kern w:val="2"/>
                <w:sz w:val="18"/>
                <w:szCs w:val="18"/>
                <w:lang w:val="uk-UA"/>
              </w:rPr>
              <w:t>16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виробництво  16.12, 16.14, 16.16, 16.18, 16.20, 16.22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kern w:val="2"/>
                <w:sz w:val="18"/>
                <w:szCs w:val="18"/>
                <w:lang w:val="uk-UA"/>
              </w:rPr>
            </w:pPr>
            <w:r>
              <w:rPr>
                <w:kern w:val="2"/>
                <w:sz w:val="18"/>
                <w:szCs w:val="18"/>
                <w:lang w:val="uk-UA"/>
              </w:rPr>
              <w:t xml:space="preserve">Продукція тваринництва  </w:t>
            </w:r>
            <w:r>
              <w:rPr>
                <w:sz w:val="18"/>
                <w:szCs w:val="18"/>
                <w:lang w:val="uk-UA"/>
              </w:rPr>
              <w:t>16.26–16.2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34–16.37, 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 сільськогосподарських тварин  16.29–16.3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3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ямі інвестиції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 регіони України  22.14–22.1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 регіонів України в економіці країн світу  22.1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firstLine="18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алізована промислова продукція  </w:t>
            </w:r>
            <w:r>
              <w:rPr>
                <w:sz w:val="18"/>
                <w:szCs w:val="24"/>
                <w:lang w:val="uk-UA"/>
              </w:rPr>
              <w:t>1.3, 1.5, 17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</w:rPr>
              <w:t>Рентабельність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рослинництва  16.2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а основних видів продукції тваринництва  16.3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операційної діяльності </w:t>
            </w:r>
            <w:r>
              <w:rPr>
                <w:bCs/>
                <w:sz w:val="18"/>
                <w:szCs w:val="18"/>
                <w:lang w:val="en-US"/>
              </w:rPr>
              <w:t xml:space="preserve">підприємств </w:t>
            </w:r>
            <w:r>
              <w:rPr>
                <w:bCs/>
                <w:sz w:val="18"/>
                <w:szCs w:val="18"/>
                <w:lang w:val="uk-UA"/>
              </w:rPr>
              <w:t xml:space="preserve"> 13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вень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езробіття  3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йнятості  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ийому</w:t>
            </w:r>
            <w:r>
              <w:rPr>
                <w:sz w:val="18"/>
                <w:szCs w:val="18"/>
                <w:lang w:val="uk-UA"/>
              </w:rPr>
              <w:t xml:space="preserve"> та звільнення працівників  3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дрібна торгівля  </w:t>
            </w:r>
            <w:r>
              <w:rPr>
                <w:sz w:val="18"/>
                <w:szCs w:val="24"/>
                <w:lang w:val="uk-UA"/>
              </w:rPr>
              <w:t>1.4</w:t>
            </w:r>
            <w:r>
              <w:rPr>
                <w:sz w:val="18"/>
                <w:szCs w:val="18"/>
                <w:lang w:val="uk-UA"/>
              </w:rPr>
              <w:t>–</w:t>
            </w:r>
            <w:r>
              <w:rPr>
                <w:sz w:val="18"/>
                <w:szCs w:val="24"/>
                <w:lang w:val="uk-UA"/>
              </w:rPr>
              <w:t xml:space="preserve">1.5, </w:t>
            </w:r>
            <w:r>
              <w:rPr>
                <w:sz w:val="18"/>
                <w:szCs w:val="18"/>
                <w:lang w:val="uk-UA"/>
              </w:rPr>
              <w:t xml:space="preserve"> 14.1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дрібний товарооборот  14.2–14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ибне господарство  16.4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омий склад за видами транспорту  19.11–19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 працівників   3.10–3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медичний персонал  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могосподарства  5.2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місячна заробітна плата  1.3–1.4, 5.1.1–5.1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очікувана тривалість життя при народженні  2.1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огосподарські культури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робництво  16.12, 16.14, 16.16, 16.18, 16.20, 16.2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лоща посівна  16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ередні ціни реалізації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урожайність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идання забруднених зворотних вод  10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поживання </w:t>
            </w:r>
            <w:r>
              <w:rPr>
                <w:bCs/>
                <w:sz w:val="18"/>
                <w:szCs w:val="18"/>
                <w:lang w:val="uk-UA"/>
              </w:rPr>
              <w:t>продуктів харчування  5.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таціонарні джерела забруднення  </w:t>
            </w:r>
            <w:r>
              <w:rPr>
                <w:kern w:val="2"/>
                <w:sz w:val="18"/>
                <w:szCs w:val="18"/>
                <w:lang w:val="uk-UA"/>
              </w:rPr>
              <w:t>10.9</w:t>
            </w:r>
            <w:r>
              <w:rPr>
                <w:sz w:val="18"/>
                <w:szCs w:val="18"/>
                <w:lang w:val="uk-UA"/>
              </w:rPr>
              <w:t>–1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уктура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грошових витрат домогосподарств  5.2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грошових доходів  домогосподарств  5.2.5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кспорту, імпорту послуг  22.10–22.1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видами економічної діяльності  15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апітальних інвестицій за джерелами фінансування  15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сільського господарства  16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рослинництва  16.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сягу продукції тваринництва  16.27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сукупних витрат домогосподарств  5.2.4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купних ресурсів домогосподарств  5.2.6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на експорту, імпорту  22.4–22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риємства  13.1–1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зичні особи-підприємці  13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туристичної діяльності  9.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ні апарати міської та сільської мережі  20.7–20.10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мп зростання (зменшення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агальної площі житлових будівель, прийнятих в експлуатацію  18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ості зайнятого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бороту роздрібної торгівлі  14.1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сельності населення 1.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истична діяльність  9.8–9.9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рожайність основних сільськогосподарських культур  16.13, 16.15, 16.17, 16.19, 16.21, 16.2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Ф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до оподаткування  1.3–1.4, 13.3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2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ворі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СНІД та ВІЛ-інфіковані  6.5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 активний туберкульоз  6.6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ind w:right="-170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right="-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23.1–23.2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и реалізації (середні)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тваринництва  16.3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ind w:firstLine="18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дукції рослинництва  16.24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Ш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ляхи сполучення  19.14–19.18</w:t>
            </w:r>
          </w:p>
        </w:tc>
      </w:tr>
      <w:tr>
        <w:trPr>
          <w:trHeight w:val="113" w:hRule="atLeast"/>
        </w:trPr>
        <w:tc>
          <w:tcPr>
            <w:tcW w:w="79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3261" w:leader="none"/>
              </w:tabs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501" w:leader="none"/>
        </w:tabs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2155" w:top="2552" w:footer="2552" w:bottom="2835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uk-UA"/>
      </w:rPr>
      <w:tab/>
      <w:t xml:space="preserve">                                                                              Регіони України, 201</w:t>
    </w:r>
    <w:r>
      <w:rPr>
        <w:rFonts w:cs="Arial" w:ascii="Arial" w:hAnsi="Arial"/>
        <w:sz w:val="16"/>
        <w:lang w:val="en-US"/>
      </w:rPr>
      <w:t>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1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68060</wp:posOffset>
              </wp:positionH>
              <wp:positionV relativeFrom="paragraph">
                <wp:posOffset>30480</wp:posOffset>
              </wp:positionV>
              <wp:extent cx="21018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2pt;mso-wrap-distance-left:0pt;mso-wrap-distance-right:0pt;mso-wrap-distance-top:0pt;mso-wrap-distance-bottom:0pt;margin-top:2.4pt;mso-position-vertical-relative:text;margin-left:47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0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tabs>
        <w:tab w:val="clear" w:pos="4153"/>
        <w:tab w:val="clear" w:pos="8306"/>
        <w:tab w:val="center" w:pos="4844" w:leader="none"/>
        <w:tab w:val="right" w:pos="9689" w:leader="none"/>
      </w:tabs>
      <w:jc w:val="center"/>
      <w:rPr>
        <w:rFonts w:ascii="Arial" w:hAnsi="Arial" w:cs="Arial"/>
        <w:sz w:val="16"/>
        <w:szCs w:val="24"/>
        <w:lang w:val="uk-UA"/>
      </w:rPr>
    </w:pPr>
    <w:r>
      <w:rPr>
        <w:rFonts w:cs="Arial" w:ascii="Arial" w:hAnsi="Arial"/>
        <w:sz w:val="16"/>
        <w:szCs w:val="24"/>
        <w:lang w:val="uk-UA"/>
      </w:rPr>
      <w:t>ПРЕДМЕТНО-АЛФАВІТНИЙ ПОКАЖЧИ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927" w:leader="none"/>
      </w:tabs>
      <w:spacing w:before="240" w:after="60"/>
      <w:ind w:left="927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851" w:hanging="284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autoSpaceDE w:val="false"/>
      <w:bidi w:val="0"/>
      <w:ind w:firstLine="30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22">
    <w:name w:val="заголовок 2"/>
    <w:basedOn w:val="Normal"/>
    <w:next w:val="Normal"/>
    <w:qFormat/>
    <w:pPr>
      <w:keepNext w:val="true"/>
      <w:pageBreakBefore/>
      <w:ind w:right="-663" w:hanging="0"/>
      <w:jc w:val="center"/>
    </w:pPr>
    <w:rPr>
      <w:b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lang w:val="uk-UA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134" w:leader="none"/>
      </w:tabs>
      <w:ind w:left="567" w:right="-428" w:hanging="0"/>
    </w:pPr>
    <w:rPr>
      <w:sz w:val="28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clear" w:pos="720"/>
        <w:tab w:val="right" w:pos="454" w:leader="none"/>
        <w:tab w:val="left" w:pos="510" w:leader="none"/>
        <w:tab w:val="right" w:pos="7921" w:leader="dot"/>
      </w:tabs>
      <w:spacing w:before="16" w:after="0"/>
      <w:ind w:left="510" w:hanging="510"/>
      <w:jc w:val="left"/>
      <w:outlineLvl w:val="9"/>
    </w:pPr>
    <w:rPr>
      <w:b w:val="false"/>
      <w:bCs/>
      <w:iCs/>
      <w:sz w:val="18"/>
      <w:szCs w:val="24"/>
      <w:lang w:val="en-US" w:eastAsia="en-US"/>
    </w:rPr>
  </w:style>
  <w:style w:type="paragraph" w:styleId="444">
    <w:name w:val="Заголовок 444"/>
    <w:basedOn w:val="Heading4"/>
    <w:qFormat/>
    <w:pPr>
      <w:numPr>
        <w:ilvl w:val="0"/>
        <w:numId w:val="0"/>
      </w:numPr>
      <w:tabs>
        <w:tab w:val="clear" w:pos="720"/>
        <w:tab w:val="right" w:pos="7921" w:leader="dot"/>
      </w:tabs>
      <w:spacing w:lineRule="auto" w:line="240"/>
      <w:ind w:left="510" w:hanging="0"/>
      <w:jc w:val="left"/>
      <w:outlineLvl w:val="9"/>
    </w:pPr>
    <w:rPr>
      <w:bCs/>
      <w:caps/>
      <w:sz w:val="20"/>
      <w:szCs w:val="24"/>
      <w:lang w:val="en-US" w:eastAsia="en-US"/>
    </w:rPr>
  </w:style>
  <w:style w:type="paragraph" w:styleId="6">
    <w:name w:val="Отбивка 6п"/>
    <w:basedOn w:val="Normal"/>
    <w:qFormat/>
    <w:pPr>
      <w:tabs>
        <w:tab w:val="clear" w:pos="720"/>
        <w:tab w:val="right" w:pos="6350" w:leader="dot"/>
      </w:tabs>
      <w:spacing w:lineRule="exact" w:line="120"/>
      <w:jc w:val="both"/>
    </w:pPr>
    <w:rPr>
      <w:sz w:val="1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аблица_1"/>
    <w:basedOn w:val="Normal"/>
    <w:qFormat/>
    <w:pPr>
      <w:jc w:val="center"/>
    </w:pPr>
    <w:rPr>
      <w:sz w:val="16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05:00Z</dcterms:created>
  <dc:creator>PC170002</dc:creator>
  <dc:description/>
  <cp:keywords/>
  <dc:language>en-US</dc:language>
  <cp:lastModifiedBy>S.Redchenko</cp:lastModifiedBy>
  <cp:lastPrinted>2018-08-27T09:47:00Z</cp:lastPrinted>
  <dcterms:modified xsi:type="dcterms:W3CDTF">2019-10-28T10:14:00Z</dcterms:modified>
  <cp:revision>47</cp:revision>
  <dc:subject/>
  <dc:title>Показники соціально-економічного становища регіонів у розрізі міст та районів за 2004 рік</dc:title>
</cp:coreProperties>
</file>