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ЗМІСТ</w:t>
      </w:r>
    </w:p>
    <w:p>
      <w:pPr>
        <w:pStyle w:val="Heading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99"/>
        <w:gridCol w:w="643"/>
      </w:tblGrid>
      <w:tr>
        <w:trPr>
          <w:tblHeader w:val="true"/>
        </w:trPr>
        <w:tc>
          <w:tcPr>
            <w:tcW w:w="849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95" w:right="-45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ор.</w:t>
            </w:r>
          </w:p>
        </w:tc>
      </w:tr>
      <w:tr>
        <w:trPr/>
        <w:tc>
          <w:tcPr>
            <w:tcW w:w="849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дмова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849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корочення у збірни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849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мовні позначення у збірни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 ЗАГАЛЬНИЙ РОЗДІЛ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підприємств видів економічної діяльності "Діяльність транспорту" та "Діяльність пошти та зв’язку" за 2011-2012 рок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Основні засоби підприємств видів економічної діяльності "Транспорт, складське господарство" за 2013-201</w:t>
            </w:r>
            <w:r>
              <w:rPr>
                <w:rFonts w:cs="Calibri" w:ascii="Calibri" w:hAnsi="Calibri"/>
                <w:sz w:val="20"/>
                <w:lang w:val="ru-RU"/>
              </w:rPr>
              <w:t>7</w:t>
            </w:r>
            <w:r>
              <w:rPr>
                <w:rFonts w:cs="Calibri" w:ascii="Calibri" w:hAnsi="Calibri"/>
                <w:sz w:val="20"/>
              </w:rPr>
              <w:t xml:space="preserve"> рок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</w:rPr>
              <w:t>1.3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підприємств видів економічної діяльності "Поштова та кур’єрська діяльність" за 2013-2017 рок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підприємств виду економічної діяльності "Телекомунікації (електрозв’язок)" за 2013-2017 рок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апітальні інвестиції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2010-2018 рок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апітальні інвестиції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регіонами за 2018 рік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7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Капітальні інвестиції підприємств виду економічної діяльності "Транспорт, складське господарство, поштова та кур’єрська діяльність" за регіонами за 2018 рік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8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ямі інвестиції (акціонерний капітал) з країн світу у підприємствах України з основними видами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ямі інвестиції (акціонерний капітал) з країн світу у підприємствах України з основним видом економічної діяльності "Транспорт, складське господарство, поштова та кур’єрська діяльність"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.10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Структура прямих інвестицій (акціонерного капіталу) за видом економічної діяльності "Транспорт, складське господарство, поштова та кур’єрська діяльність" у розрізі країн світу станом на 31.12.2018 ро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Прямі інвестиції (акціонерний капітал) у підприємствах України з основним видом економічної діяльності "Транспорт, складське господарство, поштова та кур’єрська діяльність" </w:t>
            </w:r>
            <w:r>
              <w:rPr>
                <w:rFonts w:cs="Calibri" w:ascii="Calibri" w:hAnsi="Calibri"/>
                <w:kern w:val="2"/>
                <w:sz w:val="20"/>
              </w:rPr>
              <w:t>за регіонами</w:t>
            </w:r>
            <w:r>
              <w:rPr>
                <w:rFonts w:cs="Calibri" w:ascii="Calibri" w:hAnsi="Calibri"/>
                <w:sz w:val="20"/>
              </w:rPr>
              <w:t xml:space="preserve">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редньооблікова кількість та середньомісячна заробітна плата штатних працівників підприємств видів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.</w:t>
            </w:r>
            <w:r>
              <w:rPr>
                <w:rFonts w:cs="Calibri" w:ascii="Calibri" w:hAnsi="Calibri"/>
                <w:sz w:val="20"/>
              </w:rPr>
              <w:t xml:space="preserve"> Середньомісячна заробітна плата штатних працівників підприємств транспорту, складського господарства, поштової та кур’єрської діяльності за видами економічної діяльності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Рух робочої сили на підприємствах видів економічної діяльності "Транспорт, складське господарство, поштова та кур’єрська діяльність" та "Телекомунікації (електрозв’язок)" у 2018 році 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редньооблікова кількість штатних працівників підприємств виду економічної діяльності "Транспорт, складське господарство, поштова та кур’єрська діяльність"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6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редньооблікова кількість штатних працівників підприємств видів економічної діяльності "Наземний і трубопровідний транспорт", "Водний транспорт" та "Авіаційний транспорт"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7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редньооблікова кількість штатних працівників підприємств виду економічної діяльності "Поштова та кур’єрська діяльність"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8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послуг та утворення доходу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2017 рік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Фінансові результати до оподаткування підприємств за окремими видами економічної діяльності 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0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Чистий прибуток (збиток) підприємств за окремими видами економічної діяльності 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Рентабельність операційної та всієї діяльності підприємств за окремими видами економічної діяльності 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Фінансові результати до оподаткування підприємств за видом економічної діяльності "Транспорт, складське господарство, поштова та кур’єрська діяльність" за регіонами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Фінансові результати до оподаткування підприємств за видом економічної діяльності "Телекомунікації (електрозв’язок)" за регіонами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Чистий прибуток (збиток) підприємств за видом економічної діяльності "Транспорт, складське господарство, поштова та кур’єрська діяльність" за регіонами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Чистий прибуток (збиток) підприємств за видом економічної діяльності "Телекомунікації (електрозв’язок)" за регіонами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6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Структура оборотних активів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7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Структура оборотних активів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28. 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Рентабельність операційної та всієї діяльності підприємств за видами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</w:rPr>
              <w:t>за регіонами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Експорт-імпорт транспортних послуг та телекомунікаційних послуг 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30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Експорт-імпорт транспортних послуг України з країнами світу за 201</w:t>
            </w:r>
            <w:r>
              <w:rPr>
                <w:rFonts w:cs="Calibri" w:ascii="Calibri" w:hAnsi="Calibri"/>
                <w:b w:val="false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рік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1.3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ind w:right="-57" w:hanging="0"/>
              <w:jc w:val="left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Експорт-імпорт телекомунікаційних послуг України з країнами світу за 201</w:t>
            </w:r>
            <w:r>
              <w:rPr>
                <w:rFonts w:cs="Calibri" w:ascii="Calibri" w:hAnsi="Calibri"/>
                <w:b w:val="false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рік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shd w:fill="EECB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shd w:fill="EECBC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 ПРОДУКЦІЯ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shd w:fill="EECB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вантажів за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Динаміка перевезень вантажів всіма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кремих видів транспорту в перевезенні вантажів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Питома вага окремих видів транспорту в перевезенні вантажів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декси обсягу перевезення вантажів за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вантажів залізничним транспортом загального користува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7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руктура перевезення вантажів залізничним транспортом загального користува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8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вантажів автотранспортними підприємствами за видами вантажів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руктура перевезень вантажів автотранспортними підприємствами за видами вантажів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10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вантажів морським транспортом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1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руктура перевезень вантажів морським транспортом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1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вантажів річковим транспортом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13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руктура перевезень вантажів річковим транспортом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14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дправлення вантажів залізничним транспортом загального користува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15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вантажів автомобільним транспортом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1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зподіл перевезень вантажів автомобільним транспортом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17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Розподіл перевезень вантажів автомобільним транспортом за регіонами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18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вантажів автотранспортними підприємствами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19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зподіл перевезень вантажів автотранспортними підприємствами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Розподіл перевезень вантажів автотранспортними підприємствами за регіонами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2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ооборот за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Динаміка вантажообороту за всіма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зподіл вантажообороту за окремими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2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ооборот залізничного транспорту загального користува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2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ооборот автомобільного транспорту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.26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Вантажооборот автомобільного транспорту за регіонами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у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ооборот автотранспортних підприємств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28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Вантажооборот автотранспортних підприємств за регіонами у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2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ооборот морського транспорту за видами сполуче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30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ооборот річкового транспорту за видами сполуче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3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вантажів у середньому за доб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редня відстань перевезення однієї тонни вантажів окремими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</w:rPr>
              <w:t>3</w:t>
            </w:r>
            <w:r>
              <w:rPr>
                <w:rFonts w:cs="Calibri" w:ascii="Calibri" w:hAnsi="Calibri"/>
                <w:sz w:val="20"/>
                <w:lang w:val="en-US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Середня відстань перевезення однієї тонни вантажів окремими видами транспорту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lang w:val="en-US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редня відстань перевезення однієї тонни вантажів автомобільним транспортом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редня відстань перевезення однієї тонни вантажів автотранспортними підприємствами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36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декси тарифів на вантажні перевезення залізничним транспортом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37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декси тарифів на транспортування вантажів трубопровод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38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еревезення пасажирів за видами транспорту 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3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Динаміка перевезень пасажирів всіма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0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зподіл перевезень пасажирів за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Розподіл окремих видів транспорту у загальному перевезенні пасажирів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en-US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декси кількості перевезення пасажирів за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пасажирів за видами сполучення окремими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дправлення пасажирів залізничним транспортом загального користування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Відправлення пасажирів залізничним транспортом загального користування за регіонами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6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Перевезення пасажирів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автомобільним транспортом (автобусами)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7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Перевезення пасажирів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автомобільним транспортом (автобусами) за регіонами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8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пасажирів автомобільним транспортом (автобусами) у міжнародному сполученні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Перевезення пасажирів автомобільним транспортом (автобусами) у міжнародному сполученні за регіонами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0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пасажирів автомобільним транспортом (автобусами)  у міжміському сполученні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Перевезення пасажирів автомобільним транспортом (автобусами)  у міжміському сполученні за регіонами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пасажирів автомобільним транспортом (автобусами) у приміському сполученні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Перевезення пасажирів автомобільним транспортом (автобусами) у приміському сполученні за регіонами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пасажирів автомобільним транспортом (автобусами) у міському сполученні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Перевезення пасажирів автомобільним транспортом (автобусами) у міському сполученні за регіонами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6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пасажирів морським транспортом за видами сполуче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пасажирів річковим транспортом за видами сполуче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пасажирів авіаційним транспортом за видами сполуче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опотоки в аеропортах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0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пасажирів тролейбусним транспортом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 xml:space="preserve">. Перевезення пасажирів тролейбусним транспортом за регіонами у 2018 році 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пасажирів метрополітенівським транспортом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пасажирів трамвайним транспортом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лькість поїздок у розрахунку на одну особу наявного населення у середньому за рік за видами пасажирського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Кількість поїздок у розрахунку на одну особу наявного населення у середньому за рік за видами пасажирського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6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лькість поїздок в автобусах у розрахунку на одну особу наявного населення у середньому за рік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7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пуск осіб через державний кордон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8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пуск осіб через державний кордон на в’їзд в Україн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пуск осіб через державний кордон на виїзд з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70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ооборот за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7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Динаміка пасажирообороту всіх видів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7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зподіл пасажирообороту за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7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ооборот залізничного транспорту загального користува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7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ооборот автомобільного транспорту (автобусів)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75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ооборот морського транспорту за видами сполуче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76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ооборот річкового транспорту за видами сполуче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77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ооборот авіаційного транспорту за видами сполуче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78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редня відстань перевезення одного пасажира окремими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79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декси споживчих цін (тарифів) на пасажирські перевезення за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z w:val="20"/>
                <w:lang w:val="en-US"/>
              </w:rPr>
              <w:t>80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Індекси споживчих цін (тарифів) на пасажирські перевезення за видами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. РУХОМИЙ СКЛАД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3.1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хомий склад за видами транспорту та призначенням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Розподіл рухомого складу залізничного транспорту за роками випуску на кінець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</w:rPr>
              <w:t>.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Розподіл рухомого складу залізничного транспорту 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(пасажирські вагони) </w:t>
            </w:r>
            <w:r>
              <w:rPr>
                <w:rFonts w:cs="Calibri" w:ascii="Calibri" w:hAnsi="Calibri"/>
                <w:sz w:val="20"/>
              </w:rPr>
              <w:t>за роками випуску на кінець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Розподіл рухомого складу залізничного транспорту за роками випуску на кінець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Рухомий склад міського електротранспорту за часом експлуатації на кінець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3.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Розподіл тролейбусних машин за часом експлуатації на кінець 201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8 </w:t>
            </w:r>
            <w:r>
              <w:rPr>
                <w:rFonts w:cs="Calibri" w:ascii="Calibri" w:hAnsi="Calibri"/>
                <w:sz w:val="20"/>
              </w:rPr>
              <w:t>ро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3.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Розподіл трамвайних вагонів за часом експлуатації на кінець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3.</w:t>
            </w:r>
            <w:r>
              <w:rPr>
                <w:rFonts w:cs="Calibri" w:ascii="Calibri" w:hAnsi="Calibri"/>
                <w:sz w:val="20"/>
                <w:lang w:val="en-US"/>
              </w:rPr>
              <w:t>8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Розподіл вагонів метрополітенів за часом експлуатації на кінець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чкові та морські судна за тип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3.</w:t>
            </w:r>
            <w:r>
              <w:rPr>
                <w:rFonts w:cs="Calibri" w:ascii="Calibri" w:hAnsi="Calibri"/>
                <w:sz w:val="20"/>
                <w:lang w:val="en-US"/>
              </w:rPr>
              <w:t>10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мвайні вагони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3.</w:t>
            </w:r>
            <w:r>
              <w:rPr>
                <w:rFonts w:cs="Calibri" w:ascii="Calibri" w:hAnsi="Calibri"/>
                <w:sz w:val="20"/>
                <w:lang w:val="en-US"/>
              </w:rPr>
              <w:t>11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олейбусні машини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3.1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гони метрополітенів по містах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3.1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користання рухомого складу залізничного транспорту загального користува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1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користання пасажиромісткості літаків і вертольотів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Загальний пробіг вантажних автомобілів підприємств і організацій України за регіонами за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ік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1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гальний пробіг пасажирських автобусів підприємств і організацій України за регіонами за 2018 рік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  <w:r>
              <w:rPr>
                <w:rFonts w:cs="Calibri" w:ascii="Calibri" w:hAnsi="Calibri"/>
                <w:sz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1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заправні станції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1</w:t>
            </w:r>
            <w:r>
              <w:rPr>
                <w:rFonts w:cs="Calibri" w:ascii="Calibri" w:hAnsi="Calibri"/>
                <w:sz w:val="20"/>
                <w:lang w:val="en-US"/>
              </w:rPr>
              <w:t>8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пуск транспортних засобів через державний кордон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1</w:t>
            </w:r>
            <w:r>
              <w:rPr>
                <w:rFonts w:cs="Calibri" w:ascii="Calibri" w:hAnsi="Calibri"/>
                <w:sz w:val="20"/>
                <w:lang w:val="en-US"/>
              </w:rPr>
              <w:t>9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Пропуск транспортних засобів через державний кордон на в’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їзд </w:t>
            </w:r>
            <w:r>
              <w:rPr>
                <w:rFonts w:cs="Calibri" w:ascii="Calibri" w:hAnsi="Calibri"/>
                <w:sz w:val="20"/>
              </w:rPr>
              <w:t>в Україн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</w:t>
            </w:r>
            <w:r>
              <w:rPr>
                <w:rFonts w:cs="Calibri" w:ascii="Calibri" w:hAnsi="Calibri"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Пропуск транспортних засобів через державний кордон на ви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їзд </w:t>
            </w:r>
            <w:r>
              <w:rPr>
                <w:rFonts w:cs="Calibri" w:ascii="Calibri" w:hAnsi="Calibri"/>
                <w:sz w:val="20"/>
              </w:rPr>
              <w:t>з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2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пуск українських транспортних засобів через державний кордон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2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Пропуск українських транспортних засобів через державний кордон на в’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їзд </w:t>
            </w:r>
            <w:r>
              <w:rPr>
                <w:rFonts w:cs="Calibri" w:ascii="Calibri" w:hAnsi="Calibri"/>
                <w:sz w:val="20"/>
              </w:rPr>
              <w:t>в Україн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2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Пропуск українських транспортних засобів через державний кордон на ви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їзд </w:t>
            </w:r>
            <w:r>
              <w:rPr>
                <w:rFonts w:cs="Calibri" w:ascii="Calibri" w:hAnsi="Calibri"/>
                <w:sz w:val="20"/>
              </w:rPr>
              <w:t>з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2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пуск іноземних транспортних засобів через державний кордон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2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Пропуск іноземних транспортних засобів через державний кордон на в’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їзд </w:t>
            </w:r>
            <w:r>
              <w:rPr>
                <w:rFonts w:cs="Calibri" w:ascii="Calibri" w:hAnsi="Calibri"/>
                <w:sz w:val="20"/>
              </w:rPr>
              <w:t>в Україн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2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Пропуск іноземних транспортних засобів через державний кордон на ви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їзд </w:t>
            </w:r>
            <w:r>
              <w:rPr>
                <w:rFonts w:cs="Calibri" w:ascii="Calibri" w:hAnsi="Calibri"/>
                <w:sz w:val="20"/>
              </w:rPr>
              <w:t>з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  <w:r>
              <w:rPr>
                <w:rFonts w:cs="Calibri" w:ascii="Calibri" w:hAnsi="Calibri"/>
                <w:sz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2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пуск залізнич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2</w:t>
            </w:r>
            <w:r>
              <w:rPr>
                <w:rFonts w:cs="Calibri" w:ascii="Calibri" w:hAnsi="Calibri"/>
                <w:sz w:val="20"/>
                <w:lang w:val="en-US"/>
              </w:rPr>
              <w:t>8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пуск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2</w:t>
            </w:r>
            <w:r>
              <w:rPr>
                <w:rFonts w:cs="Calibri" w:ascii="Calibri" w:hAnsi="Calibri"/>
                <w:sz w:val="20"/>
                <w:lang w:val="en-US"/>
              </w:rPr>
              <w:t>9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пуск українського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0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</w:t>
            </w:r>
            <w:r>
              <w:rPr>
                <w:rFonts w:cs="Calibri" w:ascii="Calibri" w:hAnsi="Calibri"/>
                <w:sz w:val="20"/>
                <w:lang w:val="en-US"/>
              </w:rPr>
              <w:t>30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пуск іноземного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0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3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зит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0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3.3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пуск вод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0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3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пуск авіацій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03</w:t>
            </w:r>
          </w:p>
        </w:tc>
      </w:tr>
      <w:tr>
        <w:trPr>
          <w:trHeight w:val="76" w:hRule="atLeast"/>
        </w:trPr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. ШЛЯХИ СПОЛУЧЕ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вжина шляхів сполучення загального користува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0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йбільші водосховища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0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Площа водного дзеркала при НПР найбільших водосховищ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йбільші річки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ru-RU"/>
              </w:rPr>
              <w:t>0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Найдовші річки Україн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6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Експлуатаційна довжина залізничних колій загального користування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7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вжина автомобільних доріг загального користування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8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мобільні дороги загального користування з твердим покриттям за категорія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1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мобільні дороги загального користування з твердим покриттям за категоріями за регіонами на кінець 2018 ро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10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вжина тролейбусних ліній загального користування (в однопутному обчисленні)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1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вжина колій метрополітенів загального користування (у двоколійному обчисленні)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1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вжина трамвайних колій загального користування (в одноколійному обчисленні)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</w:t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1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лькість подій з морськими та річковими суднами під прапором України в територіальних водах України та інших держав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14</w:t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1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ні події на залізничному транспорті загального користування України за 2018 рік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14</w:t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shd w:fill="FFF2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shd w:fill="FFF2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. ПОСЛУГИ ПОШТИ ТА ЗВ'ЯЗ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shd w:fill="FFF2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Розподіл обсягу реалізованих послуг у сфері телекомунікацій та поштового зв’язку за видами зв’язку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Обсяг реалізованих послуг населенню у сфері телекомунікацій та поштового зв’язку 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>. Розподіл обсягу реалізованих послуг населенню у сфері телекомунікацій та поштового зв’язку за видами зв’язку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декси тарифів на послуги пошти та зв’язку за видами зв’яз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1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6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Обсяг реалізованих послуг у сфері телекомунікацій та поштового зв’язку за регіонами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1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7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Обсяг реалізованих послуг у сфері телекомунікацій та поштового зв’язку за видами зв’язку та регіонами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1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8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Обсяг реалізованих послуг населенню у сфері телекомунікацій та поштового зв’язку за видами зв’язку та регіонами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Обсяг реалізованих міжнародних послуг у сфері телекомунікацій та поштового зв’язку </w:t>
            </w:r>
            <w:r>
              <w:rPr>
                <w:rFonts w:cs="Calibri" w:ascii="Calibri" w:hAnsi="Calibri"/>
                <w:kern w:val="2"/>
                <w:sz w:val="20"/>
              </w:rPr>
              <w:t>у 201</w:t>
            </w:r>
            <w:r>
              <w:rPr>
                <w:rFonts w:cs="Calibri" w:ascii="Calibri" w:hAnsi="Calibri"/>
                <w:kern w:val="2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kern w:val="2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2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10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Графік</w:t>
            </w:r>
            <w:r>
              <w:rPr>
                <w:rFonts w:cs="Calibri" w:ascii="Calibri" w:hAnsi="Calibri"/>
                <w:sz w:val="20"/>
              </w:rPr>
              <w:t xml:space="preserve">. Розподіл обсягу реалізованих міжнародних послуг у сфері телекомунікацій та поштового зв’язку </w:t>
            </w:r>
            <w:r>
              <w:rPr>
                <w:rFonts w:cs="Calibri" w:ascii="Calibri" w:hAnsi="Calibri"/>
                <w:kern w:val="2"/>
                <w:sz w:val="20"/>
              </w:rPr>
              <w:t>у 201</w:t>
            </w:r>
            <w:r>
              <w:rPr>
                <w:rFonts w:cs="Calibri" w:ascii="Calibri" w:hAnsi="Calibri"/>
                <w:kern w:val="2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kern w:val="2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2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1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Обсяг реалізованих міжнародних послуг у сфері телекомунікацій та поштового зв’язку </w:t>
            </w:r>
            <w:r>
              <w:rPr>
                <w:rFonts w:cs="Calibri" w:ascii="Calibri" w:hAnsi="Calibri"/>
                <w:kern w:val="2"/>
                <w:sz w:val="20"/>
              </w:rPr>
              <w:t>за регіонами у 201</w:t>
            </w:r>
            <w:r>
              <w:rPr>
                <w:rFonts w:cs="Calibri" w:ascii="Calibri" w:hAnsi="Calibri"/>
                <w:kern w:val="2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kern w:val="2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2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1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лькість поштових відправлень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1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дправлення газет і журналів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1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дправлення листів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5.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дправлення посилок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5.1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дправлення грошових переказів і пенсійних виплат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2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5.1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 xml:space="preserve">Кількість міжнародних </w:t>
            </w:r>
            <w:r>
              <w:rPr>
                <w:rFonts w:cs="Calibri" w:ascii="Calibri" w:hAnsi="Calibri"/>
                <w:sz w:val="20"/>
              </w:rPr>
              <w:t xml:space="preserve">поштових відправлень </w:t>
            </w:r>
            <w:r>
              <w:rPr>
                <w:rFonts w:cs="Calibri" w:ascii="Calibri" w:hAnsi="Calibri"/>
                <w:kern w:val="2"/>
                <w:sz w:val="20"/>
              </w:rPr>
              <w:t>за окремими видами та регіонами у 201</w:t>
            </w:r>
            <w:r>
              <w:rPr>
                <w:rFonts w:cs="Calibri" w:ascii="Calibri" w:hAnsi="Calibri"/>
                <w:kern w:val="2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kern w:val="2"/>
                <w:sz w:val="20"/>
              </w:rPr>
              <w:t xml:space="preserve"> році 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18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жміські та міжнародні вихідні телефонні розмови фіксованого телефонного зв’язку за регіонами у 2018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highlight w:val="yellow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. ЗАСОБИ ЗВ’ЯЗК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лефонні апарати мережі загального користування та відомчі, які мають на неї вихід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Телефонні апарати 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безпеченість населення телефонними апарат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Основні телефонні апарати міської мережі за регіонами 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6.</w:t>
            </w:r>
            <w:r>
              <w:rPr>
                <w:rFonts w:cs="Calibri" w:ascii="Calibri" w:hAnsi="Calibri"/>
                <w:sz w:val="20"/>
                <w:lang w:val="ru-RU"/>
              </w:rPr>
              <w:t>5</w:t>
            </w:r>
            <w:r>
              <w:rPr>
                <w:rFonts w:cs="Calibri" w:ascii="Calibri" w:hAnsi="Calibri"/>
                <w:sz w:val="20"/>
              </w:rPr>
              <w:t xml:space="preserve">. 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телефонні апарати сільської мережі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6.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домашні телефонні апарати міської мережі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3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6.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домашні телефонні апарати сільської мережі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3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6.</w:t>
            </w:r>
            <w:r>
              <w:rPr>
                <w:rFonts w:cs="Calibri" w:ascii="Calibri" w:hAnsi="Calibri"/>
                <w:sz w:val="20"/>
                <w:lang w:val="en-US"/>
              </w:rPr>
              <w:t>8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Абоненти телекомунікацій у 201</w:t>
            </w:r>
            <w:r>
              <w:rPr>
                <w:rFonts w:cs="Calibri" w:ascii="Calibri" w:hAnsi="Calibri"/>
                <w:sz w:val="20"/>
                <w:lang w:val="en-US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3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6.</w:t>
            </w:r>
            <w:r>
              <w:rPr>
                <w:rFonts w:cs="Calibri" w:ascii="Calibri" w:hAnsi="Calibri"/>
                <w:sz w:val="20"/>
                <w:lang w:val="en-US"/>
              </w:rPr>
              <w:t>9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Абоненти рухомого (мобільного) зв’язку за регіонами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3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6.1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Абоненти кабельного телебачення за регіонами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3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6.1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Абоненти Інтернет за регіонами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3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6.1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Абоненти Інтернет з наданням широкосмугового доступу за регіонами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6.1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Охоплення населення України телебаченням та радіомовленням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4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6.1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безпеченість населення засобами телебачення та радіомовлення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4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6.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</w:rPr>
              <w:t xml:space="preserve">Графік. </w:t>
            </w:r>
            <w:r>
              <w:rPr>
                <w:rFonts w:cs="Calibri" w:ascii="Calibri" w:hAnsi="Calibri"/>
                <w:sz w:val="20"/>
              </w:rPr>
              <w:t>Охоплення населення України телебаченням та радіомовленням у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ці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16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трансляційні радіоточки звукового проводового мовлення за регіонами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42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7</w:t>
            </w:r>
            <w:r>
              <w:rPr>
                <w:rFonts w:cs="Calibri" w:ascii="Calibri" w:hAnsi="Calibri"/>
                <w:b/>
                <w:sz w:val="20"/>
              </w:rPr>
              <w:t>. МІЖНАРОДНІ ПОРІВНЯННЯ З КРАЇНАМИ ЄВРОПЕЙСЬКОГО СОЮЗ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1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вантажів залізничним транспортом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2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ооборот залізничного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3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пасажирів залізничним транспортом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4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ооборот залізничного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5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вантажів автомобільним транспортом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6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ооборот автомобільного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7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ооборот автомобільного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8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везення вантажів річковим транспортом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.9.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ооборот річкового транспорту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lang w:val="en-US"/>
              </w:rPr>
              <w:t xml:space="preserve"> </w:t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99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етодологічні пояснення до окремих показників</w:t>
            </w:r>
          </w:p>
        </w:tc>
        <w:tc>
          <w:tcPr>
            <w:tcW w:w="643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1418" w:footer="709" w:bottom="1418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405130" cy="190500"/>
              <wp:effectExtent l="0" t="0" r="0" b="0"/>
              <wp:wrapNone/>
              <wp:docPr id="2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000" cy="190440"/>
                        <a:chOff x="0" y="0"/>
                        <a:chExt cx="405000" cy="190440"/>
                      </a:xfrm>
                    </wpg:grpSpPr>
                    <wps:wsp>
                      <wps:cNvSpPr txBox="1"/>
                      <wps:spPr>
                        <a:xfrm>
                          <a:off x="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908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899640" y="-10039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360" y="-10039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31.9pt;height:15pt" coordorigin="15,15979" coordsize="63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;top:15991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470;top:15979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947;top:169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948;top:169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3" name="Рисунок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6279515" cy="190500"/>
              <wp:effectExtent l="0" t="0" r="0" b="0"/>
              <wp:wrapNone/>
              <wp:docPr id="4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9480" cy="190440"/>
                        <a:chOff x="0" y="0"/>
                        <a:chExt cx="6279480" cy="190440"/>
                      </a:xfrm>
                    </wpg:grpSpPr>
                    <wps:wsp>
                      <wps:cNvSpPr txBox="1"/>
                      <wps:spPr>
                        <a:xfrm>
                          <a:off x="587448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899640" y="-10033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360" y="-10033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494.45pt;height:15pt" coordorigin="15,15979" coordsize="9889,300">
              <v:shape id="shape_0" stroked="f" o:allowincell="f" style="position:absolute;left:9266;top:15991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;height:0">
                <v:shape id="shape_0" ID="AutoShape 27" stroked="t" o:allowincell="f" style="position:absolute;left:-1402;top:17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7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5" name="Рисунок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5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2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2"/>
    <w:basedOn w:val="Normal"/>
    <w:qFormat/>
    <w:pPr/>
    <w:rPr>
      <w:b/>
      <w:sz w:val="22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2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4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47:00Z</dcterms:created>
  <dc:creator>User</dc:creator>
  <dc:description/>
  <cp:keywords/>
  <dc:language>en-US</dc:language>
  <cp:lastModifiedBy>O.Myslinskiy</cp:lastModifiedBy>
  <cp:lastPrinted>2018-07-25T10:31:00Z</cp:lastPrinted>
  <dcterms:modified xsi:type="dcterms:W3CDTF">2019-08-28T16:48:00Z</dcterms:modified>
  <cp:revision>3</cp:revision>
  <dc:subject/>
  <dc:title>1</dc:title>
</cp:coreProperties>
</file>