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240" w:after="60"/>
        <w:jc w:val="center"/>
        <w:rPr/>
      </w:pPr>
      <w:r>
        <w:rPr>
          <w:b/>
          <w:lang w:val="uk-UA"/>
        </w:rPr>
        <w:t>Методологічні пояснення</w:t>
      </w:r>
    </w:p>
    <w:p>
      <w:pPr>
        <w:pStyle w:val="Heading3"/>
        <w:keepNext w:val="false"/>
        <w:widowControl w:val="false"/>
        <w:spacing w:before="0" w:after="0"/>
        <w:jc w:val="center"/>
        <w:rPr>
          <w:lang w:val="uk-UA"/>
        </w:rPr>
      </w:pPr>
      <w:r>
        <w:rPr>
          <w:i/>
          <w:lang w:val="uk-UA"/>
        </w:rPr>
        <w:t>щодо окремих статистичних показників, наведених у збірнику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/>
      </w:pPr>
      <w:r>
        <w:rPr>
          <w:rFonts w:cs="Arial" w:ascii="Arial" w:hAnsi="Arial"/>
          <w:sz w:val="24"/>
          <w:lang w:val="uk-UA"/>
        </w:rPr>
        <w:t>Статистичний збірник "Паливно-енергетичні ресурси України" складено на основі опрацювання органами статистики даних державної статистичної звітності з енергетики, одержаних від підприємств та організацій України.</w:t>
      </w:r>
    </w:p>
    <w:p>
      <w:pPr>
        <w:pStyle w:val="TextBodyIndent"/>
        <w:rPr>
          <w:lang w:val="ru-RU"/>
        </w:rPr>
      </w:pPr>
      <w:r>
        <w:rPr/>
        <w:t>Облік палива та енергії здійснюється в натуральних одиницях виміру: тоннах, тис.куб.м, щільн.куб.м, млн.кВт</w:t>
      </w:r>
      <w:r>
        <w:rPr>
          <w:rFonts w:cs="Arial"/>
        </w:rPr>
        <w:t>·</w:t>
      </w:r>
      <w:r>
        <w:rPr/>
        <w:t>год, тис.Гка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нергетичні баланс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України сформовані за схемою та   методологією Міжнародного енергетичного агентства (МЕА) згідно Методологічних положень із формування енергетичного балансу, затверджених наказом Держкомстату України від 23.12.2011 р № № 374, які базуються на методології МЕА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формуванні енергетичних балансів використовувалися показники державної статистичної звітності та адміністративних даних міністерств та відомств України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і енергетичних балансів наведені у тисячах тонн нафтового еквівалента  (тис. тн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визначення загальних обсягів виробництва та використання палива, а також часток окремих видів палива у загальному обсязі, усі види палива перераховувались з натуральних значень в умовні за вугільним еквівалентом (7000 ккал/кг). Величини калорійних еквівалентів були усереднені в цілому по Україні за відповідний рік розробки звітності і розраховувались за фактичними даними підприємств і організацій, що звітували за формами № 11-мтп та № 11-мтп (паливо) </w:t>
      </w:r>
      <w:r>
        <w:rPr>
          <w:rFonts w:cs="Arial" w:ascii="Arial" w:hAnsi="Arial"/>
          <w:sz w:val="24"/>
          <w:szCs w:val="24"/>
          <w:lang w:val="uk-UA"/>
        </w:rPr>
        <w:t>у 2016 році</w:t>
      </w:r>
      <w:r>
        <w:rPr>
          <w:rFonts w:cs="Arial" w:ascii="Arial" w:hAnsi="Arial"/>
          <w:sz w:val="24"/>
          <w:szCs w:val="24"/>
        </w:rPr>
        <w:t>. Для регіонів при перерахунках в умовне паливо використовувались калорійні еквіваленти, які складалися у середньому по Україні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йменування видів палива у розділах 2,3 наведені згідно з Номенклатурою продукції промисловості (НПП), затвердженою наказом Держстату від 17.12.2012        № 520 (зі змінами). Види економічної діяльності наведені у редакції класифікації ДК 009:2010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і щодо обсягів використання палива по Україні в цілому та за регіонами враховують обсяги витрат на виробничо-експлуатаційні та господарсько-побутові потреби підприємств, а також обсяги реалізації населенню. Дані щодо використання бензину моторного та газойлів (палива дизельного) наведені з урахуванням роздрібного продажу через мережу АЗС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і щодо обсягів використання теплоенергії та електроенергії враховують обсяги витрат на виробничо-експлуатаційні та господарсько-побутові потреби підприємств без обсягів для потреб населенню.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До обсягів природного газу включено попутний газ нафтових родовищ та зібраний метан вугільних шахт. 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uk-UA"/>
        </w:rPr>
        <w:t>До обсягів використання вугілля кам'яного і бурого включено відповідно вугілля готове кам'яне і готове буре (лігніт).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До обсягів виробництва та відпуску електроенергії включена електроенергія, вироблена всіма електростанціями, які знаходяться на самостійному балансі або знаходяться на балансі промислових, будівельних, транспортних, комунальних та інших підзвітних підприємств та організаці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казники з постачання та відпуску енергії уміщують інформацію щодо установленої потужності та обсягів відпуску електро- та теплоенергії за усіма видами   енергогенеруючих потужностей (тепловими електростанціями, призначеними для виробництва електроенергії (ТЕС), теплоелектроцентралями (тепловими електростанціями з комбінованим циклом виробництва електричної та теплової    енергії - ТЕЦ), атомними електростанціями (АЕС), вітровими електростанціями, сонячними електростанціями, гідроелектростанціями, гідроакумулюючими електростанціями, котельними установками, утилізаційними установками, електрокотлами, теплонасосними та іншими енергогенеруючими установками).   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становлена електрична та теплова потужності джерел постачання енергії відображається станом на 31 грудня звітного ро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казники щодо використання енергії уміщують дані про загальний обсяг використання електроенергії (активної енергії), теплоенергії (пари і гарячої води) за усіма джерелами надходження (як від власного виробництва, так і  від зовнішніх надходжень) на виробничо-експлуатаційні та господарсько-побутові потреби підприємств. Дані за 2016</w:t>
      </w:r>
      <w:r>
        <w:rPr>
          <w:rFonts w:cs="Arial" w:ascii="Arial" w:hAnsi="Arial"/>
          <w:sz w:val="24"/>
          <w:szCs w:val="24"/>
          <w:lang w:val="en-US"/>
        </w:rPr>
        <w:t>-2017</w:t>
      </w:r>
      <w:r>
        <w:rPr>
          <w:rFonts w:cs="Arial" w:ascii="Arial" w:hAnsi="Arial"/>
          <w:sz w:val="24"/>
          <w:szCs w:val="24"/>
          <w:lang w:val="uk-UA"/>
        </w:rPr>
        <w:t xml:space="preserve"> роки включають витрати на власні потреби енергогенеруючих підприємств (установок), а також витрати  електроенергії ГАЕС на заряд. 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Показник "Використано –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z w:val="24"/>
          <w:lang w:val="uk-UA"/>
        </w:rPr>
        <w:t>сього" включає обсяги використання енергетичних матеріалів та продуктів перероблення нафти на перетворення в інші види палива та енергії, на неенергетичні потреби (як сировина, матеріал), в цілях кінцевого споживання, втрати в процесах перетворення та перероблення в непаливну продукцію, а також втрати при транспортуванні, розподілі та зберіганні. Використання енергетичних матеріалів та продуктів перероблення нафти за основними напрямами витрат наведені у розділах 2 і 3 цього збірника.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/>
      </w:pPr>
      <w:r>
        <w:rPr>
          <w:rFonts w:cs="Arial" w:ascii="Arial" w:hAnsi="Arial"/>
          <w:sz w:val="24"/>
          <w:lang w:val="uk-UA"/>
        </w:rPr>
        <w:t xml:space="preserve">Показник "Кінцеве споживання палива" включає обсяги використання палива за всіма напрямами споживання за винятком витрат палива на перетворення в інші види енергії або паливних продуктів і використаних для неенергетичних цілей.  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37" w:top="1418" w:footer="737" w:bottom="1418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9980"/>
    </w:tblGrid>
    <w:tr>
      <w:trPr/>
      <w:tc>
        <w:tcPr>
          <w:tcW w:w="9980" w:type="dxa"/>
          <w:tcBorders>
            <w:bottom w:val="double" w:sz="6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</w:rPr>
            <w:t>Паливно</w:t>
          </w:r>
          <w:r>
            <w:rPr>
              <w:rFonts w:cs="Arial" w:ascii="Arial" w:hAnsi="Arial"/>
              <w:sz w:val="16"/>
              <w:szCs w:val="16"/>
              <w:lang w:val="en-GB"/>
            </w:rPr>
            <w:t>-</w:t>
          </w:r>
          <w:r>
            <w:rPr>
              <w:rFonts w:cs="Arial" w:ascii="Arial" w:hAnsi="Arial"/>
              <w:sz w:val="16"/>
              <w:szCs w:val="16"/>
            </w:rPr>
            <w:t>енергетичні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ресурси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України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/ Fuel and Energy resources of Urkraine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60" w:after="60"/>
      <w:ind w:firstLine="709"/>
      <w:jc w:val="both"/>
    </w:pPr>
    <w:rPr>
      <w:rFonts w:ascii="Arial" w:hAnsi="Arial" w:cs="Arial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00:00Z</dcterms:created>
  <dc:creator>WS130003</dc:creator>
  <dc:description/>
  <cp:keywords/>
  <dc:language>en-US</dc:language>
  <cp:lastModifiedBy>A.Varnidis</cp:lastModifiedBy>
  <cp:lastPrinted>2013-12-20T11:37:00Z</cp:lastPrinted>
  <dcterms:modified xsi:type="dcterms:W3CDTF">2018-12-26T10:57:00Z</dcterms:modified>
  <cp:revision>7</cp:revision>
  <dc:subject/>
  <dc:title>Пояснення до окремих статистичних показників                          приведених у збірнику</dc:title>
</cp:coreProperties>
</file>