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бонент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тернет  20.15–20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ельного телебачення  20.13–20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ого (мобільного) зв’язку  20.11–20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6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9</w:t>
            </w:r>
            <w:r>
              <w:rPr>
                <w:kern w:val="2"/>
                <w:sz w:val="18"/>
                <w:szCs w:val="18"/>
                <w:lang w:val="uk-UA"/>
              </w:rPr>
              <w:t>–10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методологією МОП  3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ібліотеки  9.1–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–12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автомобільного транспорту  1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відстань перевезення автомобільним транспортом  1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ття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алення відходів  10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жої води  10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4–16.3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7–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2–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7–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йні  2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9–10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 10.6–10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газет і журналів  20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листів  20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2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переказів і пенсійних виплат  20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2–10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4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13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2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7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автомобільних доріг  19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залізничних колій  19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8</w:t>
            </w:r>
            <w:r>
              <w:rPr>
                <w:sz w:val="18"/>
                <w:szCs w:val="18"/>
                <w:lang w:val="uk-UA"/>
              </w:rPr>
              <w:t>–19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5.2.7–5.2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населення  1.3–1.4, 5.1.1, 5.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color w:val="FF0000"/>
                <w:sz w:val="12"/>
                <w:szCs w:val="18"/>
                <w:lang w:val="uk-UA"/>
              </w:rPr>
            </w:pPr>
            <w:r>
              <w:rPr>
                <w:b/>
                <w:color w:val="FF0000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Економічна активність населення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9–10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2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2.6, 22.8, 22.10, 2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1.1</w:t>
            </w:r>
            <w:r>
              <w:rPr>
                <w:sz w:val="18"/>
                <w:szCs w:val="18"/>
                <w:lang w:val="uk-UA"/>
              </w:rPr>
              <w:t>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та ветхий 7.6–7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ами культури  9.1–9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ми ліжками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ями усіх спеціальностей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м медичним персоналом  6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9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амбулаторно-поліклінічні  6.7–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и-інтернати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авчальні   4.1–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здоровлення та відпочинку (дитячі)  9.8–9.1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робітна плата  1.3–1.4, 5.1.2–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розміщування (колективні)  9.5–9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хворюваність населення  6.9–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емельна площа   1.2,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 8.1–8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овнішня торгівля 22.1–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3–1.5, 22.2, 22.5, 22.7, 22.9, 22.11, 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у житлове будівництво 15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прямі (акціонерний капітал)  22.14–22.1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 1.4, 15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ї у житлове будівництво  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1.4, 16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чих цін  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підприємств  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обороту роздрібної торгівлі  1.4,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4.6–24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3–1.5, 15.1–15.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житлове будівництво  15.4–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тегорії господарств 16.3, 16.8, 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кансій 3.6, 3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дів інноваційної продукції  24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их навчальних закладів  4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итячих закладів оздоровлення та відпочинку  9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ономічно активного населення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злочини  8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их  2.6, 2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х навчальних закладів  4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,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реєстрованих безробітних  3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3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3.4,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злочини  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злочинів  8.1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злочини 8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злочинів  8.1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 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 розподілом за віковими групами  2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 розподілом за причинами смерті  2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их підприємств, які займались інноваційною діяльністю  24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-технічних навчальних закладів  4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ень  2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9–16.3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вищих навчальних закладів  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хнологічних процесів (нових)  24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19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19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гальноосвітніх навчальних закладів  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професійно-технічних навчальних закладів  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3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юридичних осіб 21.1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Коефіцієнт покриття експортом імпорту  2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5–9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населенням послугами Інтернету 11.1–1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Лікарі усіх спеціальностей 6.1–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2–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46–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Лісозахисні роботи  16.44–16.4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40–16.4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і  4.6–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і 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  4.2–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-технічні  4.4–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,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ходи і витрати  1.3–1.4, 5.1.1, 5.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граційний приріст (скорочення)  2.1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ароджуваність  2.6–2.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8–2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астка населення із доходами нижче прожиткового мінімуму  5.2.7–5.2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14–2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укові кадри  24.1–24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аявний дохід населення  5.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заробітна плата  1.3–1.4, 5.1.2–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днання квартир 7.4–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их</w:t>
            </w:r>
            <w:r>
              <w:rPr>
                <w:sz w:val="18"/>
                <w:szCs w:val="18"/>
                <w:lang w:val="uk-UA"/>
              </w:rPr>
              <w:t xml:space="preserve"> витрат  2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дукції  24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4–19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 автобусів  19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кількість поїздок в автобусах 19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заповідників та національних природних парків  10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ливських угідь  16.4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сільськогосподарських культур 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і  16.46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і телекомунікацій та поштового зв’язку  20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20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3–1.5, 18.1–1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вартир  1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у міських поселення та у сільській місцевості  18.4–18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2, 16.14, 16.16, 16.18, 16.20, 16.2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6–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4–16.37, 16.3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9–16.3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 регіони України  22.14–22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 регіонів України в економіці країн світу  22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йної діяльності 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ень прийому та вибуття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11–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10–3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номінальна заробітна плата  1.3–1.4, 5.1.2–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2, 16.14, 16.16, 16.18, 16.20,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3, 16.5, 16.8, 16.24–16.25, 16.28, 16.38–16.3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0–2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товарна експорту, імпорту  22.4–2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9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і апарати міської та сільської мережі  20.7–2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12–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Фонд бібліотечний  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 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Шляхи сполучення  19.14–19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втомобільних доріг  19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лізничних колій  19.15</w:t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8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8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8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8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8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5:00Z</dcterms:created>
  <dc:creator>PC170002</dc:creator>
  <dc:description/>
  <cp:keywords/>
  <dc:language>en-US</dc:language>
  <cp:lastModifiedBy>S.Redchenko</cp:lastModifiedBy>
  <cp:lastPrinted>2018-08-27T09:47:00Z</cp:lastPrinted>
  <dcterms:modified xsi:type="dcterms:W3CDTF">2018-08-29T11:39:00Z</dcterms:modified>
  <cp:revision>24</cp:revision>
  <dc:subject/>
  <dc:title>Показники соціально-економічного становища регіонів у розрізі міст та районів за 2004 рік</dc:title>
</cp:coreProperties>
</file>