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тернет  20.15–20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13–20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ого (мобільного) зв’язку  20.11–20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6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9</w:t>
            </w:r>
            <w:r>
              <w:rPr>
                <w:kern w:val="2"/>
                <w:sz w:val="18"/>
                <w:szCs w:val="18"/>
                <w:lang w:val="uk-UA"/>
              </w:rPr>
              <w:t>–10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етодологією МОП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ібліотеки  9.1–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–12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автомобільного транспорту  1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ття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 10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жої води  10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4–16.3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7–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2–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7–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і  2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9–10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 10.6–10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газет і журналів  20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листів  20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2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переказів і пенсійних виплат  2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2–10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автомобільних доріг  19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8</w:t>
            </w:r>
            <w:r>
              <w:rPr>
                <w:sz w:val="18"/>
                <w:szCs w:val="18"/>
                <w:lang w:val="uk-UA"/>
              </w:rPr>
              <w:t>–19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5.2.7–5.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населення  1.3–1.4, 5.1.1, 5.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color w:val="FF0000"/>
                <w:sz w:val="12"/>
                <w:szCs w:val="18"/>
                <w:lang w:val="uk-UA"/>
              </w:rPr>
            </w:pPr>
            <w:r>
              <w:rPr>
                <w:b/>
                <w:color w:val="FF0000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Економічна активність населення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9–10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та ветхий 7.6–7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ами культури  9.1–9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ми ліжками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ями усіх спеціальностей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м медичним персоналом  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9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амбулаторно-поліклінічні  6.7–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и-інтернати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вчальні   4.1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8–9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обітна плата  1.3–1.4, 5.1.2–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9.5–9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хворюваність населення  6.9–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емельна площа   1.2,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–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овнішня торгівля 22.1–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15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рямі (акціонерний капітал)  22.14–22.1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1.4, 1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чих цін 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підприємств  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обороту роздрібної торгівлі  1.4,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6–24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тегорії господарств 16.3, 16.8, 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кансій 3.6, 3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дів інноваційної продукції  24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их навчальних закладів  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ономічно активного населення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их  2.6,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х навчальних закладів  4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,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реєстрованих безробітних  3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3.4,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8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 розподілом за віковими групами  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 розподілом за причинами смерті  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их підприємств, які займались інноваційною діяльністю  2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их навчальних закладів  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ень  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вищих навчальних закладів  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хнологічних процесів (нових)  24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1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19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гальноосвітніх навчальних закладів  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професійно-технічних навчальних закладів  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3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юридичних осіб 21.1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5–9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населенням послугами Інтернету 11.1–1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карі усіх спеціальностей 6.1–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2–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46–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созахисні роботи  16.44–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0–16.4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і  4.6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і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  4.2–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і  4.4–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,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ходи і витрати  1.3–1.4, 5.1.1, 5.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граційний приріст (скорочення)  2.1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6–2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8–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доходами нижче прожиткового мінімуму  5.2.7–5.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4–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укові кадри  24.1–24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аявний дохід населення  5.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заробітна плата  1.3–1.4, 5.1.2–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днання квартир 7.4–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их</w:t>
            </w:r>
            <w:r>
              <w:rPr>
                <w:sz w:val="18"/>
                <w:szCs w:val="18"/>
                <w:lang w:val="uk-UA"/>
              </w:rPr>
              <w:t xml:space="preserve"> витрат  2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4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 автобусів  1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кількість поїздок в автобусах 19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заповідників та національних природних парків  10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ливських угідь  16.4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сільськогосподарських культур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і  16.46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і телекомунікацій та поштового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3–1.5, 18.1–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вартир  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у міських поселення та у сільській місцевості  18.4–18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2, 16.14, 16.16, 16.18, 16.20, 16.2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6–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4–16.37, 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 регіони України  22.14–2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регіонів України в економіці країн світу  22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ень прийому та вибуття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10–3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номінальна заробітна плата  1.3–1.4, 5.1.2–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2, 16.14, 16.16, 16.18, 16.20,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3, 16.5, 16.8, 16.24–16.25, 16.28, 16.38–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міської та сільської мережі  20.7–2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12–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Фонд бібліотечний  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 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Шляхи сполучення  19.14–19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втомобільних доріг  19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лізничних колій  19.15</w:t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1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5:00Z</dcterms:created>
  <dc:creator>PC170002</dc:creator>
  <dc:description/>
  <cp:keywords/>
  <dc:language>en-US</dc:language>
  <cp:lastModifiedBy>S.Redchenko</cp:lastModifiedBy>
  <cp:lastPrinted>2018-08-27T09:47:00Z</cp:lastPrinted>
  <dcterms:modified xsi:type="dcterms:W3CDTF">2018-08-29T11:39:00Z</dcterms:modified>
  <cp:revision>26</cp:revision>
  <dc:subject/>
  <dc:title>Показники соціально-економічного становища регіонів у розрізі міст та районів за 2004 рік</dc:title>
</cp:coreProperties>
</file>