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ru-RU"/>
        </w:rPr>
        <w:t>8</w:t>
      </w:r>
      <w:r>
        <w:rPr>
          <w:b/>
          <w:sz w:val="30"/>
          <w:szCs w:val="30"/>
        </w:rPr>
        <w:t>. МІЖНАРОДНІ ПОРІВНЯННЯ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З КРАЇНАМИ ЄВРОПЕЙСЬКОГО СОЮЗУ</w:t>
      </w:r>
      <w:r>
        <w:rPr>
          <w:b/>
          <w:sz w:val="30"/>
          <w:szCs w:val="30"/>
          <w:vertAlign w:val="superscript"/>
        </w:rPr>
        <w:t>1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</w:t>
      </w:r>
      <w:r>
        <w:rPr>
          <w:b/>
          <w:sz w:val="22"/>
          <w:lang w:val="ru-RU"/>
        </w:rPr>
        <w:t>1</w:t>
      </w:r>
      <w:r>
        <w:rPr>
          <w:b/>
          <w:sz w:val="22"/>
        </w:rPr>
        <w:t>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им транспортом</w:t>
      </w:r>
    </w:p>
    <w:p>
      <w:pPr>
        <w:pStyle w:val="Normal"/>
        <w:jc w:val="right"/>
        <w:rPr/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3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27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28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74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360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8627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4999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43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2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76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  <w:r>
              <w:rPr>
                <w:color w:val="000000"/>
                <w:sz w:val="22"/>
                <w:szCs w:val="22"/>
                <w:lang w:val="en-US"/>
              </w:rPr>
              <w:t>95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82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64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978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7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6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7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22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783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853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2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4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23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8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82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29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02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36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7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4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7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85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796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8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22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224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6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3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03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64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81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8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3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2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00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05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65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3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92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3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7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61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8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3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2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73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50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3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55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7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9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782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432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252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42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7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73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3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5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0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99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3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72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98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83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59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8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8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59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33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4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2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3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00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39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16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3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2712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82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54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910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8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93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98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5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15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2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803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9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7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  <w:r>
              <w:rPr>
                <w:color w:val="000000"/>
                <w:sz w:val="22"/>
                <w:szCs w:val="22"/>
                <w:lang w:val="en-US"/>
              </w:rPr>
              <w:t>047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803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499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7479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4"/>
                <w:szCs w:val="4"/>
                <w:lang w:val="en-US"/>
              </w:rPr>
            </w:pPr>
            <w:r>
              <w:rPr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2. Вантажооборот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ого транспорту</w:t>
      </w:r>
    </w:p>
    <w:p>
      <w:pPr>
        <w:pStyle w:val="Normal"/>
        <w:jc w:val="right"/>
        <w:rPr/>
      </w:pPr>
      <w:r>
        <w:rPr>
          <w:i/>
          <w:sz w:val="22"/>
        </w:rPr>
        <w:t>(млн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84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2398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0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7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43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1015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9505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55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  <w:lang w:val="en-US"/>
              </w:rPr>
              <w:t>32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49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6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0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3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6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3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0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3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14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34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2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1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03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7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</w:tbl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0"/>
          <w:vertAlign w:val="superscript"/>
        </w:rPr>
        <w:t>1</w:t>
      </w:r>
      <w:r>
        <w:rPr/>
        <w:t xml:space="preserve"> Представлена наявна інформація зі статистичної бази даних Європейської економічної комісії ОО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8.2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44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90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4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30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03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9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8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6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1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26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7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8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7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60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5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26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67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82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3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1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7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2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1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9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6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  <w:r>
              <w:rPr>
                <w:color w:val="000000"/>
                <w:sz w:val="22"/>
                <w:szCs w:val="22"/>
                <w:lang w:val="en-US"/>
              </w:rPr>
              <w:t>23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59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25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6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1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8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1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97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29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6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>. Перевезення пасажир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им транспортом</w:t>
      </w:r>
    </w:p>
    <w:p>
      <w:pPr>
        <w:pStyle w:val="Normal"/>
        <w:jc w:val="right"/>
        <w:rPr/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9"/>
        <w:gridCol w:w="939"/>
        <w:gridCol w:w="939"/>
        <w:gridCol w:w="939"/>
        <w:gridCol w:w="939"/>
        <w:gridCol w:w="939"/>
        <w:gridCol w:w="939"/>
        <w:gridCol w:w="939"/>
      </w:tblGrid>
      <w:tr>
        <w:trPr/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68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55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24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1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21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30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79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05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7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9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7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32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251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379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9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9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0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4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2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3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48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948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74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208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256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3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3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2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1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9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  <w:r>
              <w:rPr>
                <w:color w:val="000000"/>
                <w:sz w:val="22"/>
                <w:szCs w:val="22"/>
                <w:lang w:val="en-US"/>
              </w:rPr>
              <w:t>0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2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51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1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5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4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887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4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7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7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76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28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59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51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7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49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29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2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9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7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76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39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07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08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490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0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16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4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69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33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68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81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20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321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98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8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79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9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9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0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2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7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6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33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6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8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0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5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8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9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7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6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2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8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8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3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9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2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9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8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8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9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3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18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5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1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79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7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77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29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82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679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1078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29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3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4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6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6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3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6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6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48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0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48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2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7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6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0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8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3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45</w:t>
            </w:r>
          </w:p>
        </w:tc>
      </w:tr>
      <w:tr>
        <w:trPr/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4. Пасажирооборот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ого транспорту</w:t>
      </w:r>
    </w:p>
    <w:p>
      <w:pPr>
        <w:pStyle w:val="Normal"/>
        <w:jc w:val="right"/>
        <w:rPr/>
      </w:pPr>
      <w:r>
        <w:rPr>
          <w:i/>
          <w:sz w:val="22"/>
        </w:rPr>
        <w:t>(млн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6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655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24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32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8981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865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67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83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1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4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2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0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9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6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2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3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0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50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11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00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1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8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7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9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7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3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44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5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07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8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20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0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30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3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1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2830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879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51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27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03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9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7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2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7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5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7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09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9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5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1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9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0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5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3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1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4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3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8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9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8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3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4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3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7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59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3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0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85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99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21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2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1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6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5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en-US"/>
              </w:rPr>
              <w:t>79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2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1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0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0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5. Перевезення вантажів автомобільним транспортом</w:t>
      </w:r>
    </w:p>
    <w:p>
      <w:pPr>
        <w:pStyle w:val="Normal"/>
        <w:jc w:val="right"/>
        <w:rPr/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89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71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1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969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076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131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060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566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4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16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9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9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42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948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099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32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62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6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14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134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056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942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399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52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7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6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326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0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3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24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0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0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262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7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4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74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7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4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43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6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2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8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4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5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8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3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86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6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7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3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9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5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6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44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06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70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14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83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86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74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61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11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70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2776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3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87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5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00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51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3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3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2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0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2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1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3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6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8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533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2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4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9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0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7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8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3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8.5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59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84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70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7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05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69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44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40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510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498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409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13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18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07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07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39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08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05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60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8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96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657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2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1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7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0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9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83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2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4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9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5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4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148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3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3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0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0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7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7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5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2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7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7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5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4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4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1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2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4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1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1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4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6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7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4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35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461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9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88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94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84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06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  <w:r>
              <w:rPr>
                <w:color w:val="000000"/>
                <w:sz w:val="22"/>
                <w:szCs w:val="22"/>
                <w:lang w:val="en-US"/>
              </w:rPr>
              <w:t>32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22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41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32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705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2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8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6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3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0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4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9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72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9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3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51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24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90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8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20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94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07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92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12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20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86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68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32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урахуванням перевезень, виконаних для власних потреб. З 2005 року – з урахуванням комерційних вантажних перевезень, виконаних фізичними особами-</w:t>
      </w:r>
      <w:r>
        <w:rPr/>
        <w:t>підприємця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6. Вантажооборот автомобільного транспорту</w:t>
      </w:r>
    </w:p>
    <w:p>
      <w:pPr>
        <w:pStyle w:val="Normal"/>
        <w:jc w:val="right"/>
        <w:rPr/>
      </w:pPr>
      <w:r>
        <w:rPr>
          <w:i/>
          <w:sz w:val="22"/>
        </w:rPr>
        <w:t>(млн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9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68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96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29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3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4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9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0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2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7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37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2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5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0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5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5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0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7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7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1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6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3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9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57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4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3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2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3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8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7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5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8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6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11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0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1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78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1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5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2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23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9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3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1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74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7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8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3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2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4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2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0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1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8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6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9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3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1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1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5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5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27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21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24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0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7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7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1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4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9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1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5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347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2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9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85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vertAlign w:val="subscript"/>
        </w:rPr>
      </w:pPr>
      <w:r>
        <w:rPr>
          <w:sz w:val="4"/>
          <w:szCs w:val="4"/>
          <w:vertAlign w:val="sub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</w:t>
      </w:r>
      <w:r>
        <w:rPr/>
        <w:t>Див. виноску до табл. 8.5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7. Пасажирооборот автомобільного транспорту</w:t>
      </w:r>
    </w:p>
    <w:p>
      <w:pPr>
        <w:pStyle w:val="Normal"/>
        <w:jc w:val="right"/>
        <w:rPr/>
      </w:pPr>
      <w:r>
        <w:rPr>
          <w:i/>
          <w:sz w:val="22"/>
        </w:rPr>
        <w:t>(млн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49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3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2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63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8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5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3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3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3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9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7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4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4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2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39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6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8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5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3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5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3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03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60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91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4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59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1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02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795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0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4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en-US"/>
              </w:rPr>
              <w:t>19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47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2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8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67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3938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805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905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9856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7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275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4800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1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36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24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520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0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18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451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98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7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1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2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9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642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606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6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8239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08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21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270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5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6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7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45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4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8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8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725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5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урахуванням обсягів автомобільних пасажирських перевезень (автобусами), виконаних підприємцями малого бізнесу –</w:t>
      </w:r>
      <w:r>
        <w:rPr/>
        <w:t xml:space="preserve"> фізичними і юридичними особа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8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ічковим транспортом</w:t>
      </w:r>
    </w:p>
    <w:p>
      <w:pPr>
        <w:pStyle w:val="Normal"/>
        <w:jc w:val="right"/>
        <w:rPr/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6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4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7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47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15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0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0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1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293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2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2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46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0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27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2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06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6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8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51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76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6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48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36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134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4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7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8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8.8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7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2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4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27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3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5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421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40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32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6"/>
                <w:szCs w:val="6"/>
                <w:lang w:val="en-US"/>
              </w:rPr>
            </w:pPr>
            <w:r>
              <w:rPr>
                <w:color w:val="000000"/>
                <w:sz w:val="6"/>
                <w:szCs w:val="6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9. Вантажооборот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ічкового транспорту</w:t>
      </w:r>
    </w:p>
    <w:p>
      <w:pPr>
        <w:pStyle w:val="Normal"/>
        <w:jc w:val="right"/>
        <w:rPr/>
      </w:pPr>
      <w:r>
        <w:rPr>
          <w:i/>
          <w:sz w:val="22"/>
        </w:rPr>
        <w:t>(млн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3"/>
        <w:gridCol w:w="904"/>
        <w:gridCol w:w="903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1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3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9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6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7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8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7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9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1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4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1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хія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</w:t>
      </w:r>
      <w:r>
        <w:rPr>
          <w:b/>
          <w:sz w:val="22"/>
          <w:lang w:val="ru-RU"/>
        </w:rPr>
        <w:t>10</w:t>
      </w:r>
      <w:r>
        <w:rPr>
          <w:b/>
          <w:sz w:val="22"/>
        </w:rPr>
        <w:t>. Кількість дорожньо-транспортних пригод з потерпілими</w:t>
      </w:r>
    </w:p>
    <w:p>
      <w:pPr>
        <w:pStyle w:val="Normal"/>
        <w:jc w:val="right"/>
        <w:rPr/>
      </w:pPr>
      <w:r>
        <w:rPr>
          <w:i/>
          <w:sz w:val="22"/>
        </w:rPr>
        <w:t>(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33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48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1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8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9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2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9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4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6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6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6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0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0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39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0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5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5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9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22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3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8.10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7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94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6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29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6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1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4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65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3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6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2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9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4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8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0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7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</w:t>
      </w:r>
      <w:r>
        <w:rPr>
          <w:b/>
          <w:sz w:val="22"/>
          <w:lang w:val="ru-RU"/>
        </w:rPr>
        <w:t>1</w:t>
      </w:r>
      <w:r>
        <w:rPr>
          <w:b/>
          <w:sz w:val="22"/>
        </w:rPr>
        <w:t>1. Кількість загиблих у дорожньо-транспортних пригодах</w:t>
      </w:r>
    </w:p>
    <w:p>
      <w:pPr>
        <w:pStyle w:val="Normal"/>
        <w:jc w:val="right"/>
        <w:rPr/>
      </w:pPr>
      <w:r>
        <w:rPr>
          <w:i/>
          <w:sz w:val="22"/>
        </w:rPr>
        <w:t>(осіб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8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7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</w:t>
      </w:r>
      <w:r>
        <w:rPr>
          <w:b/>
          <w:sz w:val="22"/>
          <w:lang w:val="ru-RU"/>
        </w:rPr>
        <w:t>1</w:t>
      </w:r>
      <w:r>
        <w:rPr>
          <w:b/>
          <w:sz w:val="22"/>
        </w:rPr>
        <w:t>2. Кількість поранених у дорожньо-транспортних пригодах</w:t>
      </w:r>
    </w:p>
    <w:p>
      <w:pPr>
        <w:pStyle w:val="Normal"/>
        <w:jc w:val="right"/>
        <w:rPr/>
      </w:pPr>
      <w:r>
        <w:rPr>
          <w:i/>
          <w:sz w:val="22"/>
        </w:rPr>
        <w:t>(осіб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6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9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7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5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5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0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3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6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6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7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3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4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8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7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2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6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9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7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5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8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72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8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92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2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7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3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5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43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9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5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9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9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5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1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0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9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3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9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3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8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6"/>
              <w:lang w:val="en-US"/>
            </w:rPr>
          </w:pPr>
          <w:r>
            <w:rPr>
              <w:b/>
              <w:i/>
              <w:sz w:val="6"/>
              <w:lang w:val="en-US"/>
            </w:rPr>
          </w:r>
        </w:p>
      </w:tc>
    </w:tr>
  </w:tbl>
  <w:p>
    <w:pPr>
      <w:pStyle w:val="Footer"/>
      <w:ind w:right="360" w:hanging="0"/>
      <w:jc w:val="center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21735</wp:posOffset>
              </wp:positionH>
              <wp:positionV relativeFrom="paragraph">
                <wp:posOffset>5080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4pt;mso-position-vertical-relative:text;margin-left:2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Міжнародні порівняння з країнами Європейського Союз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" w:hanging="0"/>
      <w:jc w:val="center"/>
      <w:outlineLvl w:val="4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spacing w:lineRule="exact" w:line="240"/>
      <w:ind w:left="567" w:right="-286" w:hanging="0"/>
    </w:pPr>
    <w:rPr>
      <w:b/>
      <w:sz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39:00Z</dcterms:created>
  <dc:creator>N.Mihayluk</dc:creator>
  <dc:description/>
  <cp:keywords/>
  <dc:language>en-US</dc:language>
  <cp:lastModifiedBy>N.Mihayluk</cp:lastModifiedBy>
  <cp:lastPrinted>2018-08-27T11:57:00Z</cp:lastPrinted>
  <dcterms:modified xsi:type="dcterms:W3CDTF">2018-08-27T08:59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1805635</vt:r8>
  </property>
  <property fmtid="{D5CDD505-2E9C-101B-9397-08002B2CF9AE}" pid="3" name="_AuthorEmail">
    <vt:lpwstr>ilyenko@ukrstat.ua</vt:lpwstr>
  </property>
  <property fmtid="{D5CDD505-2E9C-101B-9397-08002B2CF9AE}" pid="4" name="_AuthorEmailDisplayName">
    <vt:lpwstr>L.Ilyenko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