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0"/>
          <w:szCs w:val="30"/>
          <w:lang w:val="ru-RU"/>
        </w:rPr>
      </w:pPr>
      <w:r>
        <w:rPr>
          <w:b/>
          <w:sz w:val="20"/>
          <w:szCs w:val="30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лізничний транспорт, од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  <w:lang w:val="en-US"/>
              </w:rPr>
            </w:pPr>
            <w:r>
              <w:rPr>
                <w:sz w:val="21"/>
                <w:szCs w:val="21"/>
              </w:rPr>
              <w:t>Тепловози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</w:t>
            </w:r>
            <w:r>
              <w:rPr>
                <w:sz w:val="21"/>
                <w:szCs w:val="21"/>
              </w:rPr>
              <w:t>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Електровози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en-US"/>
              </w:rPr>
              <w:t>179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Паровози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Вантажні вагони</w:t>
            </w:r>
            <w:r>
              <w:rPr>
                <w:b/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, тис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en-US"/>
              </w:rPr>
              <w:t>116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lang w:val="en-US"/>
              </w:rPr>
              <w:t>11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7,9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4</w:t>
            </w:r>
            <w:r>
              <w:rPr>
                <w:sz w:val="21"/>
                <w:szCs w:val="21"/>
              </w:rPr>
              <w:t>,2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кри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латфор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напівваго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ru-RU"/>
              </w:rPr>
              <w:t>46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цистер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фрижератор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асажирські вагони</w:t>
            </w:r>
            <w:r>
              <w:rPr>
                <w:b/>
                <w:sz w:val="21"/>
                <w:szCs w:val="21"/>
                <w:vertAlign w:val="superscript"/>
              </w:rPr>
              <w:t>5</w:t>
            </w:r>
            <w:r>
              <w:rPr>
                <w:sz w:val="21"/>
                <w:szCs w:val="21"/>
              </w:rPr>
              <w:t>, тис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ru-RU"/>
              </w:rPr>
              <w:t>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м’як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купей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ru-RU"/>
              </w:rPr>
              <w:t>2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пей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іжоблас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гони-рестора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461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гажні, поштово-</w:t>
            </w:r>
          </w:p>
          <w:p>
            <w:pPr>
              <w:pStyle w:val="Normal"/>
              <w:ind w:left="461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гаж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0,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sz w:val="21"/>
                <w:szCs w:val="21"/>
                <w:lang w:val="uk-UA"/>
              </w:rPr>
            </w:pPr>
            <w:r>
              <w:rPr>
                <w:b/>
                <w:i w:val="false"/>
                <w:sz w:val="21"/>
                <w:szCs w:val="21"/>
                <w:lang w:val="uk-UA"/>
              </w:rPr>
              <w:t>Річкові судна, од</w:t>
            </w:r>
            <w:r>
              <w:rPr>
                <w:b/>
                <w:i w:val="false"/>
                <w:sz w:val="21"/>
                <w:szCs w:val="21"/>
                <w:vertAlign w:val="superscript"/>
                <w:lang w:val="uk-UA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sz w:val="21"/>
                <w:szCs w:val="21"/>
                <w:lang w:val="uk-UA"/>
              </w:rPr>
            </w:pPr>
            <w:r>
              <w:rPr>
                <w:b/>
                <w:i w:val="false"/>
                <w:sz w:val="21"/>
                <w:szCs w:val="21"/>
                <w:lang w:val="uk-UA"/>
              </w:rPr>
              <w:t>Морські судна, од</w:t>
            </w:r>
            <w:r>
              <w:rPr>
                <w:b/>
                <w:i w:val="false"/>
                <w:sz w:val="21"/>
                <w:szCs w:val="21"/>
                <w:vertAlign w:val="superscript"/>
                <w:lang w:val="uk-UA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3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7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лектротранспорт, о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лейбусні маши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мвайні ваго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гони </w:t>
            </w:r>
          </w:p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рополітені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2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таки і вертольоти, о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</w:t>
            </w:r>
            <w:r>
              <w:rPr>
                <w:b/>
                <w:sz w:val="21"/>
                <w:szCs w:val="21"/>
                <w:vertAlign w:val="superscript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7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9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6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08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vertAlign w:val="superscript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0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vertAlign w:val="superscript"/>
                <w:lang w:val="en-US"/>
              </w:rPr>
            </w:pPr>
            <w:r>
              <w:rPr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,  інвентарна кількість.</w:t>
      </w:r>
    </w:p>
    <w:p>
      <w:pPr>
        <w:pStyle w:val="Normal"/>
        <w:spacing w:lineRule="exact" w:line="200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 2014 року – без урахування тимчасово окупованої території Автономної Республіки Крим та               м.</w:t>
      </w:r>
      <w:r>
        <w:rPr>
          <w:sz w:val="20"/>
          <w:lang w:val="en-US"/>
        </w:rPr>
        <w:t xml:space="preserve"> </w:t>
      </w:r>
      <w:r>
        <w:rPr>
          <w:sz w:val="20"/>
        </w:rPr>
        <w:t>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/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З 2012 року – з урахуванням кількості власних вантажних вагонів, що належать підприємствам прямого підпорядкування ПАТ "Укрзалізниця".</w:t>
      </w:r>
    </w:p>
    <w:p>
      <w:pPr>
        <w:pStyle w:val="Normal"/>
        <w:spacing w:lineRule="exact" w:line="200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4 </w:t>
      </w:r>
      <w:r>
        <w:rPr>
          <w:sz w:val="20"/>
        </w:rPr>
        <w:t>З урахуванням тимчасово окупованої території Автономної Республіки Крим та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З 2014 року – без урахування тимчасово окупованої території Автономної Республіки Крим та               м. Севастополя, з 2016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vertAlign w:val="superscript"/>
        </w:rPr>
        <w:t>6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, за 2014-201</w:t>
      </w:r>
      <w:r>
        <w:rPr>
          <w:sz w:val="20"/>
          <w:lang w:val="ru-RU"/>
        </w:rPr>
        <w:t>5</w:t>
      </w:r>
      <w:r>
        <w:rPr>
          <w:sz w:val="20"/>
        </w:rPr>
        <w:t xml:space="preserve">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 (Держрибагентство), з 2016 року – річковий транспорт за даними Державної служби України з безпеки на транспорті (Укртрансбезпека), морський транспорт – Укртрансбезпеки та Держрибагенства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7 </w:t>
      </w:r>
      <w:r>
        <w:rPr>
          <w:sz w:val="20"/>
        </w:rPr>
        <w:t>За даними Державної авіаційної служби України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vertAlign w:val="superscript"/>
        </w:rPr>
        <w:t>8</w:t>
      </w:r>
      <w:r>
        <w:rPr>
          <w:sz w:val="20"/>
        </w:rPr>
        <w:t xml:space="preserve"> За даними Міністерства інфраструктур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7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Електровоз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Паровоз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7,9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Див. третю та четверту виноски до табл. 3.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7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6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1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над 16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973624" r:id="rId2"/>
        </w:object>
      </w:r>
      <w:r>
        <w:rPr>
          <w:b/>
          <w:sz w:val="22"/>
        </w:rPr>
        <w:t>3.4. Розподіл трамвайних вагонів за часом  експлуатації на кінець 2017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830199" r:id="rId4"/>
        </w:object>
      </w:r>
      <w:r>
        <w:rPr>
          <w:b/>
          <w:sz w:val="22"/>
        </w:rPr>
        <w:t>3.5. Розподіл тролейбусних машин за часом  експлуатації на кінець 2017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2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164193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7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. Річкові та морські судна за тип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29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10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26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чкові судна</w:t>
            </w:r>
          </w:p>
        </w:tc>
        <w:tc>
          <w:tcPr>
            <w:tcW w:w="3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рські судна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1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9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них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пасажирськ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танкери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уховантаж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несамохідні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пеціального призначе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техніч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лужбово-допоміж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риболов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о-перероб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9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> Див. шосту виноску до табл. 3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8. Тролейбусні машини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0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6"/>
          <w:szCs w:val="6"/>
        </w:rPr>
      </w:pPr>
      <w:r>
        <w:rPr>
          <w:rFonts w:cs="Times NR Cyr MT;Times New Roman" w:ascii="Times NR Cyr MT;Times New Roman" w:hAnsi="Times NR Cyr MT;Times New Roman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7 року 1595 тролейбусних машин були пристосовані до потреб осіб з інвалідністю та інших маломобільних груп населення, в яких 8,5</w:t>
      </w:r>
      <w:r>
        <w:rPr/>
        <w:t xml:space="preserve">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9. Трамвайні вагони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ind w:firstLine="49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7 року 1266 трамвайних вагонів були пристосовані до потреб осіб з інвалідністю та інших маломобільних груп населення, в яких 6,0</w:t>
      </w:r>
      <w:r>
        <w:rPr/>
        <w:t xml:space="preserve">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0. Вагони метрополітенів по міст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ind w:right="-144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6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7 року 430 вагонів метрополітенів бул</w:t>
      </w:r>
      <w:r>
        <w:rPr/>
        <w:t>и пристосовані до потреб осіб з інвалідністю та інших маломобільних груп населення, в яких 2,1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11. Використання рухомого складу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914"/>
        <w:gridCol w:w="1629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ис.ткм брутто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ткм нетто</w:t>
            </w:r>
            <w:r>
              <w:rPr>
                <w:b/>
                <w:sz w:val="21"/>
                <w:szCs w:val="21"/>
                <w:vertAlign w:val="superscript"/>
                <w:lang w:val="ru-RU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7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57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6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2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7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4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4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1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73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4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84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16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Див. першу виноску до табл. 3.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11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701"/>
        <w:gridCol w:w="1984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м за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діб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дин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,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7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,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en-US"/>
              </w:rPr>
              <w:t>38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3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,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,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5,41</w:t>
            </w:r>
          </w:p>
        </w:tc>
      </w:tr>
      <w:tr>
        <w:trPr>
          <w:trHeight w:val="1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,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7,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,1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8,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5,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4,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8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,8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8,7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2,5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,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9,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1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,30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2. Використання пасажиромісткості літаків і вертольотів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ристання пасажирських крісе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ітаки і вертольоти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3. Загальний пробіг вантажних автомобіл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7 рік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вантажем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03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2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641891,5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3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9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4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8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3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6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6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2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6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0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5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1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7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8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3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5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0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1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1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7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8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5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8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4. Загальний пробіг пасажирських автобус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7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165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4911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6454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604683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6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5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1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9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7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1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0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2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79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79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9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72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6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0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9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85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42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7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5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14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0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49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6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8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3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72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8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37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4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3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2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9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9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3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73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</w:rPr>
        <w:t>3.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Автозаправні станції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83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6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7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6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uk-UA"/>
              </w:rPr>
            </w:pPr>
            <w:r>
              <w:rPr>
                <w:color w:val="000000"/>
                <w:sz w:val="10"/>
                <w:szCs w:val="10"/>
                <w:lang w:val="ru-RU" w:eastAsia="uk-UA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8-08-02T15:17:00Z</cp:lastPrinted>
  <dcterms:modified xsi:type="dcterms:W3CDTF">2018-08-02T12:35:00Z</dcterms:modified>
  <cp:revision>39</cp:revision>
  <dc:subject/>
  <dc:title>3</dc:title>
</cp:coreProperties>
</file>