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>. Перевезення пасажирів автомобільним транспортом (автобусами)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ind w:left="-57" w:right="-57"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7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ind w:left="-57" w:right="-57"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6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ind w:left="-57" w:right="-57"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2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450,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3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3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24</w:t>
            </w:r>
            <w:r>
              <w:rPr>
                <w:b/>
                <w:sz w:val="22"/>
                <w:szCs w:val="22"/>
              </w:rPr>
              <w:t>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19</w:t>
            </w:r>
            <w:r>
              <w:rPr>
                <w:b/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2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9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448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8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54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2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524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>2.4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</w:rPr>
        <w:t>. Перевезення пасажирів автомобільним транспортом (автобусами) у міжнародному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1"/>
        <w:gridCol w:w="740"/>
        <w:gridCol w:w="740"/>
        <w:gridCol w:w="741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8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2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5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5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7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2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551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9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46</w:t>
      </w:r>
      <w:r>
        <w:rPr>
          <w:b/>
          <w:sz w:val="22"/>
        </w:rPr>
        <w:t>. Перевезення пасажирів автомобільним транспортом (автобусами) у міжміськом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946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7" w:hanging="10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08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8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88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44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57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en-US"/>
              </w:rPr>
              <w:t>149942</w:t>
            </w: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4650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2834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2291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7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2277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23300,5</w:t>
            </w:r>
          </w:p>
        </w:tc>
      </w:tr>
      <w:tr>
        <w:trPr>
          <w:trHeight w:val="461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8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360"/>
              <w:ind w:left="-85" w:right="-74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6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6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3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23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9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>Дніпро-петро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6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81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1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/>
            </w:pPr>
            <w:r>
              <w:rPr>
                <w:sz w:val="22"/>
                <w:szCs w:val="22"/>
              </w:rPr>
              <w:t>678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8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6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/>
            </w:pPr>
            <w:r>
              <w:rPr>
                <w:sz w:val="22"/>
                <w:szCs w:val="22"/>
              </w:rPr>
              <w:t>707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74" w:hanging="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,2</w:t>
            </w:r>
          </w:p>
        </w:tc>
      </w:tr>
      <w:tr>
        <w:trPr>
          <w:trHeight w:val="299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>1 </w:t>
      </w:r>
      <w:r>
        <w:rPr>
          <w:b/>
          <w:sz w:val="20"/>
        </w:rPr>
        <w:t>З 2005 року – з урахуванням обсягів автомобільних пасажирських перевезень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(автобусами), виконаних фізичними особами-підприємцями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47</w:t>
      </w:r>
      <w:r>
        <w:rPr>
          <w:b/>
          <w:sz w:val="22"/>
        </w:rPr>
        <w:t>. Перевезення пасажирів автомобільним транспортом (автобусами) у приміськом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16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8038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7092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12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5386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34717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20754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539469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459682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406400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2014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108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43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99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68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83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5675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976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813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52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1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</w:rPr>
              <w:t>2519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</w:rPr>
              <w:t>2173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8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</w:rPr>
              <w:t>18774,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917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807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737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44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190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21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74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1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177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ніпро-петро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30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059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008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85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00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41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4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466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299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7270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8218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68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2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19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96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6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026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16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66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11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9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9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90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731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28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169,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86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98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89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5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2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78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99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0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225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803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938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160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95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6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45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655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14,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24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00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32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0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828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09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68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3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301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964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545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8710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85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49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79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32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5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667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74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19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83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3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97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767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8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467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862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842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024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77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65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99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195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18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031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603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957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77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2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53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69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2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231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6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38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07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8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0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076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756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0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149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190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780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432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66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9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50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sz w:val="20"/>
              </w:rPr>
              <w:t>1971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5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329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064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363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133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46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2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999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01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5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635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986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568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050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82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1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19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78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16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423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058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689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711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1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2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25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588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2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58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999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35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30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11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9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95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85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2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672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486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416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328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35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2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27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62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08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159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376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036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144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60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2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309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36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1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331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87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21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30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2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8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93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39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5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686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304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038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781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67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6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98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37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1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508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293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181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713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32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0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252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68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689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929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147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259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56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7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55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713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197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0336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557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691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95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928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24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94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24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034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40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33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64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6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 </w:t>
      </w:r>
      <w:r>
        <w:rPr>
          <w:sz w:val="20"/>
        </w:rPr>
        <w:t>З урахуванням обсягів автомобільних пасажирських перевезень (автобусами), виконаних фізичними особами-підприємцями, 2000 рік – без розподілу перевезень, виконаних фізичними особами-</w:t>
      </w:r>
      <w:r>
        <w:rPr/>
        <w:t>підприємцями за регіон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48</w:t>
      </w:r>
      <w:r>
        <w:rPr>
          <w:b/>
          <w:sz w:val="22"/>
        </w:rPr>
        <w:t xml:space="preserve">. Перевезення пасажирів автомобільним транспортом (автобусами) у міському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1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4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5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2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6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75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4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66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9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0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  <w:r>
              <w:rPr>
                <w:sz w:val="22"/>
              </w:rPr>
              <w:t>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4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6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47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56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49</w:t>
      </w:r>
      <w:r>
        <w:rPr>
          <w:b/>
          <w:sz w:val="22"/>
        </w:rPr>
        <w:t>. Перевезення пасажирів морським транспортом за видами сполучення</w:t>
      </w:r>
    </w:p>
    <w:p>
      <w:pPr>
        <w:pStyle w:val="Normal"/>
        <w:spacing w:lineRule="auto" w:line="25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56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spacing w:lineRule="auto" w:line="25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6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4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9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56"/>
        <w:rPr>
          <w:b/>
          <w:b/>
          <w:sz w:val="4"/>
          <w:szCs w:val="4"/>
          <w:vertAlign w:val="superscript"/>
          <w:lang w:val="en-US"/>
        </w:rPr>
      </w:pPr>
      <w:r>
        <w:rPr>
          <w:b/>
          <w:sz w:val="4"/>
          <w:szCs w:val="4"/>
          <w:vertAlign w:val="superscript"/>
          <w:lang w:val="en-US"/>
        </w:rPr>
      </w:r>
    </w:p>
    <w:p>
      <w:pPr>
        <w:pStyle w:val="Normal"/>
        <w:spacing w:lineRule="auto" w:line="256"/>
        <w:ind w:left="567" w:hanging="0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56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 Перевезення пасажирів річковим транспортом за видами сполученн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9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/>
        <w:t xml:space="preserve"> Перевезення по р. Дунай включалися в морські перевез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Перевезення пасажирів авіаційним транспортом за видами сполучення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4"/>
        <w:gridCol w:w="835"/>
        <w:gridCol w:w="835"/>
        <w:gridCol w:w="834"/>
        <w:gridCol w:w="835"/>
        <w:gridCol w:w="835"/>
        <w:gridCol w:w="834"/>
        <w:gridCol w:w="835"/>
        <w:gridCol w:w="835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4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3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6,5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6,3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3,3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2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7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5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4,3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20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7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6,7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8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75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4,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2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6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1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2.5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 Пасажиропотоки в аеропортах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ідправлено пасажирів з аеропортів України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3" w:hanging="3"/>
              <w:jc w:val="right"/>
              <w:rPr>
                <w:sz w:val="22"/>
              </w:rPr>
            </w:pPr>
            <w:r>
              <w:rPr>
                <w:sz w:val="22"/>
              </w:rPr>
              <w:t>4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1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hanging="3"/>
              <w:jc w:val="right"/>
              <w:rPr>
                <w:sz w:val="22"/>
              </w:rPr>
            </w:pPr>
            <w:r>
              <w:rPr>
                <w:sz w:val="22"/>
              </w:rPr>
              <w:t>9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уло пасажирів в аеропорти Україн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120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6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2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148</w:t>
            </w:r>
            <w:r>
              <w:rPr>
                <w:sz w:val="22"/>
              </w:rPr>
              <w:t>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4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7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5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Перевезення пасажирів тролейбусн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ru-RU"/>
              </w:rPr>
            </w:pPr>
            <w:r>
              <w:rPr>
                <w:b/>
                <w:sz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5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5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>. Перевезення пасажирів метрополітенів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24"/>
              <w:ind w:right="-250" w:hanging="0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4</w:t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6</w:t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5</w:t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2"/>
        </w:rPr>
        <w:t>2.5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Перевезення пасажирів трамвайн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</w:t>
      </w:r>
      <w:r>
        <w:rPr>
          <w:sz w:val="22"/>
          <w:lang w:val="en-US"/>
        </w:rPr>
        <w:t>56</w:t>
      </w:r>
      <w:r>
        <w:rPr>
          <w:sz w:val="22"/>
        </w:rPr>
        <w:t>. Кількість поїздок у розрахунку на одну особу наявного населення у середньому за рік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за видами пасажирського транспорту</w:t>
      </w:r>
    </w:p>
    <w:p>
      <w:pPr>
        <w:pStyle w:val="Normal"/>
        <w:spacing w:lineRule="exact" w:line="240"/>
        <w:jc w:val="right"/>
        <w:rPr>
          <w:i/>
          <w:i/>
          <w:sz w:val="22"/>
        </w:rPr>
      </w:pPr>
      <w:r>
        <w:rPr>
          <w:i/>
          <w:sz w:val="22"/>
        </w:rPr>
        <w:t>(поїздок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0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sz w:val="22"/>
                <w:vertAlign w:val="superscript"/>
              </w:rPr>
            </w:pPr>
            <w:r>
              <w:rPr>
                <w:sz w:val="22"/>
              </w:rPr>
              <w:t>Тролейбус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sz w:val="22"/>
                <w:vertAlign w:val="superscript"/>
              </w:rPr>
            </w:pPr>
            <w:r>
              <w:rPr>
                <w:sz w:val="22"/>
              </w:rPr>
              <w:t>Трамвай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</w:t>
            </w:r>
          </w:p>
        </w:tc>
      </w:tr>
      <w:tr>
        <w:trPr>
          <w:trHeight w:val="27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У розрахунку на 1 особу наявного населення міст, які мають цей вид транспорт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57</w:t>
      </w:r>
      <w:r>
        <w:rPr>
          <w:b/>
          <w:sz w:val="22"/>
        </w:rPr>
        <w:t xml:space="preserve">. Кількість поїздок в автобусах у розрахунку на одну особу наявного населення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середньому за рік за реґіонами</w:t>
      </w:r>
    </w:p>
    <w:p>
      <w:pPr>
        <w:pStyle w:val="Normal"/>
        <w:spacing w:lineRule="exact" w:line="240"/>
        <w:jc w:val="right"/>
        <w:rPr>
          <w:i/>
          <w:i/>
          <w:sz w:val="22"/>
        </w:rPr>
      </w:pPr>
      <w:r>
        <w:rPr>
          <w:i/>
          <w:sz w:val="22"/>
        </w:rPr>
        <w:t>(поїздок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>
          <w:trHeight w:val="207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  <w:szCs w:val="22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en-US"/>
        </w:rPr>
        <w:t>58</w:t>
      </w:r>
      <w:r>
        <w:rPr>
          <w:b/>
          <w:sz w:val="22"/>
        </w:rPr>
        <w:t>. Пропуск осіб через державний кордон Україн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тис. осіб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3"/>
        <w:gridCol w:w="1013"/>
        <w:gridCol w:w="1013"/>
        <w:gridCol w:w="1013"/>
        <w:gridCol w:w="1013"/>
        <w:gridCol w:w="1013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7</w:t>
            </w:r>
          </w:p>
        </w:tc>
      </w:tr>
      <w:tr>
        <w:trPr>
          <w:trHeight w:val="37" w:hRule="atLeast"/>
        </w:trPr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52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19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02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71251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4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62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3042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0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5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27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9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2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600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15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3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2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2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12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84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86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4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0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11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43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68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52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7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9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9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97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45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4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2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34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7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6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82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94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23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897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53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7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4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05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28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2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3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93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2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43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37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88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4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3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0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4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8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9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63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32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58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06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68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3"/>
              <w:spacing w:lineRule="exact" w:line="300"/>
              <w:ind w:firstLine="34"/>
              <w:rPr/>
            </w:pPr>
            <w:r>
              <w:rPr/>
              <w:t xml:space="preserve">Громадян </w:t>
            </w:r>
          </w:p>
          <w:p>
            <w:pPr>
              <w:pStyle w:val="Heading3"/>
              <w:spacing w:lineRule="exact" w:line="300"/>
              <w:ind w:firstLine="34"/>
              <w:rPr/>
            </w:pPr>
            <w:r>
              <w:rPr/>
              <w:t>Украї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4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2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47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71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930,8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14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31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6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73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78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829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259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89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8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97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52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30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43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4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87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34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74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92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33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9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0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46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1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39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04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05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5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77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06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52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46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82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2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2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63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2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14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90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2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52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5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2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06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28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8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5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9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3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3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3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12,0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3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2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61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17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41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71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56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6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7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14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2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2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0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63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56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34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78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45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3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5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05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2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95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3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7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6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118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01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55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34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09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49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9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34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53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82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9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0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1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6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16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2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98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3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9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4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8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4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6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5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0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7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40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99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9,9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 За даними Адміністрації Державної прикордонної служби України. 2014 рік </w:t>
      </w:r>
      <w:r>
        <w:rPr>
          <w:sz w:val="20"/>
          <w:szCs w:val="22"/>
        </w:rPr>
        <w:t>–</w:t>
      </w:r>
      <w:r>
        <w:rPr>
          <w:sz w:val="20"/>
        </w:rPr>
        <w:t xml:space="preserve"> з урахуванням даних тимчасово окупованої території Автономної Республіки Крим та м. Севастополя за січень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>59</w:t>
      </w:r>
      <w:r>
        <w:rPr>
          <w:b/>
          <w:sz w:val="22"/>
          <w:szCs w:val="22"/>
        </w:rPr>
        <w:t>. Пропуск осіб через державний кордон на в’їзд в Україну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тис. осіб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3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848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0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03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73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834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43,2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1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9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14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55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1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63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18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3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3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8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6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79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4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0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18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4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71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8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69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86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7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33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45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35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48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129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8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8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4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5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40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05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46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56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5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1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3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0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57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5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6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8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1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4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34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1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46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1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4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омадян Україн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4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5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8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7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4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9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63,7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48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41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9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97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95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8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42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0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1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7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77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2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48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6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1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65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2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2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6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7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8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00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2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2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37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1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38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76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0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4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4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0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5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3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27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0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11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9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1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2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2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3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79,5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5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5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7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9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8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5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2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5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8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0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6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7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9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6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7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7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6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6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9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4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64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0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1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8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59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12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30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6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69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5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66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1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77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45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0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3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03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28,7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b/>
          <w:vertAlign w:val="super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виноску до табл. 2.</w:t>
      </w:r>
      <w:r>
        <w:rPr>
          <w:sz w:val="20"/>
          <w:lang w:val="en-US"/>
        </w:rPr>
        <w:t>58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2.6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 Пропуск осіб через державний кордон на виїзд з Україн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тис. осіб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9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2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4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27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2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599,6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94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6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13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3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07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3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597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51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9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6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8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60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32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0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25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81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3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6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9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75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5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2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29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34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65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5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1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508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15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0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00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82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2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4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77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39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8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37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8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3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9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1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11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9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27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firstLine="3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омадян Україн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7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4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3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336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2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67,1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6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90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7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67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8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44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216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1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0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3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9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6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52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0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20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1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6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75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9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2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0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8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3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4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96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1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69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79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32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4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5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0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0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89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7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16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7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1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0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32,5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72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7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9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1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3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1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8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7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0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2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7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9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0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1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8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4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3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70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7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19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54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95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45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5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3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7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74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87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3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4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7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4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52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5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78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9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11,3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b/>
          <w:vertAlign w:val="super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виноску до табл. 2.</w:t>
      </w:r>
      <w:r>
        <w:rPr>
          <w:sz w:val="20"/>
          <w:lang w:val="en-US"/>
        </w:rPr>
        <w:t>58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1665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firstLine="34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4:00Z</dcterms:created>
  <dc:creator>User</dc:creator>
  <dc:description/>
  <cp:keywords/>
  <dc:language>en-US</dc:language>
  <cp:lastModifiedBy>N.Mihayluk</cp:lastModifiedBy>
  <cp:lastPrinted>2018-08-27T11:19:00Z</cp:lastPrinted>
  <dcterms:modified xsi:type="dcterms:W3CDTF">2018-08-27T08:21:00Z</dcterms:modified>
  <cp:revision>369</cp:revision>
  <dc:subject/>
  <dc:title>2</dc:title>
</cp:coreProperties>
</file>