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709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         </w:t>
            </w:r>
            <w:r>
              <w:rPr>
                <w:b/>
                <w:sz w:val="21"/>
              </w:rPr>
              <w:t>РОЗДІЛ І.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>САМООЦІНКА ДОМОГОСПОДАРСТВАМИ ОЗНАК БІДНОСТІ ТА ДЕПРИВАЦІЇ ЩОДО ДОСТУПНОСТІ ОКРЕМИХ ТОВАРІВ ТА ПОСЛУГ ТА ПОШИРЕННЯ ВІДПОВІДНИХ ПРОЯВІВ ПОЗБА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jc w:val="right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концентрацією позбавлень (депривацій) в одному домогосподарстві зі списку 18 ознак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бідності за ознаками депривації серед окремих типів домогосподарств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бідності за  ознаками депривації та позбавлень (депривацій) у 2007 та 2017 рр…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Оцінка домогосподарствами ознак бідності та позбавлень (депривацій)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..…………………………….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, залежно від віку та ста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міських домогосподарствах, залежно від віку та ста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сільських домогосподарствах, залежно від віку та ста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Рівень поширення ознак бідності та позбавлення (депривацій)  серед осіб, які проживають в домогосподарствах,  залежно від кількості осіб у їх складі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 з дітьми,  залежно від кількості дітей у їх складі…………………………………………………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 з дітьми,  залежно від кількості дорослих осіб у їх складі………………………..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, у складі яких є діти, які не мають одного чи обох батьків,  залежно від кількості дітей у їх складі…………………………………...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, у складі яких є діти, які не мають одного чи обох батьків,  залежно від кількості дорослих осіб у їх складі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 без дітей, залежно від їх складу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, залежно від наявності та кількості працюючих осіб у їх складі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,  залежно від віку та статі особи, яка очолює домогосподарство (голови домогосподарства)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 залежно від розміру середньодушових еквівалентних грошових доходів 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, залежно від розміру середньодушових еквівалентних загальних доходів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, за децильними (10%-ми) групами домогосподарств залежно від розміру середньодушових еквівалентних грошових доходів…….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,   за децильними (10%-ми) групами домогосподарств залежно від розміру середньодушових еквівалентних загальних доходів…..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7.</w:t>
            </w:r>
          </w:p>
          <w:p>
            <w:pPr>
              <w:pStyle w:val="Normal"/>
              <w:jc w:val="both"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3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Оцінка домогосподарствами ознак бідності та позбавлень (депривацій) за регіонами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8.</w:t>
            </w:r>
          </w:p>
          <w:p>
            <w:pPr>
              <w:pStyle w:val="Normal"/>
              <w:jc w:val="both"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3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, за регіонами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9.</w:t>
            </w:r>
          </w:p>
          <w:p>
            <w:pPr>
              <w:pStyle w:val="Normal"/>
              <w:jc w:val="both"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3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, за економічними районами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АМООЦІНКА ДОМОГОСПОДАРСТВАМИ ОЗНАК БІДНОСТІ ТА ДЕПРИВАЦІЇ ЩОДО ІНФРАСТРУКТУРИ ТА ПОШИРЕННЯ ВІДПОВІДНИХ ПРОЯВІВ ПОЗБА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>
                <w:lang w:val="ru-RU"/>
              </w:rPr>
              <w:t>Оцінка домогосподарствами ознак позбавлень (депривацій) щодо розвитку інфраструктури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….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лежно від їх статі та віку……………………………………………...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міських домогосподарствах, залежно від їх статі та віку……………………………….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сільських домогосподарствах, залежно від їх статі та віку……………………………….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лежно від кількості осіб у їх складі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 з дітьми, залежно від кількості дітей у їх складі……….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 дітьми, залежно від кількості дорослих осіб у їх складі….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 з дітьми, у складі яких є діти, які не мають одного чи обох батьків, залежно від кількості дітей у їх складі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 з дітьми, у складі яких є діти, які не мають одного чи обох батьків, залежно від кількості дорослих осіб у їх складі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 без дітей, залежно від кількості осіб у їх складі……...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лежно від наявності працюючих осіб у їх складі..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 з дітьми, залежно від віку та статі особи, яка очолює домогосподарство (голови домогосподарства)………………………………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інфраструктури серед осіб, які проживають в домогосподарствах, залежно від середньодушових еквівалентних грошових доходів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інфраструктури серед осіб, які проживають в домогосподарствах, залежно від середньодушових еквівалентних загальних доходів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 децильними (10%-ми) групами домогосподарств залежно від розміру середньодушових еквівалентних грошових доходів..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 децильними (10%-ми) групами домогосподарств залежно від розміру середньодушових еквівалентних загальних доходів..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 xml:space="preserve">Оцінка домогосподарствами ознак бідності та позбавлень (депривацій) щодо розвитку інфраструктури за регіонами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 регіонами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 економічними районами…………………………………………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1702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ІВЕНЬ МАТЕРІАЛЬНОЇ ДЕПРИВАЦІЇ, ВИЗНАЧЕНИЙ ЗА ЄВРОПЕЙСЬКОЮ МЕТОДОЛОГІЄ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bCs/>
                <w:sz w:val="27"/>
              </w:rPr>
              <w:t>Розподіл осіб, які проживають у домогосподарствах,</w:t>
            </w:r>
            <w:r>
              <w:rPr>
                <w:bCs/>
                <w:sz w:val="27"/>
                <w:lang w:val="en-US"/>
              </w:rPr>
              <w:t xml:space="preserve"> </w:t>
            </w:r>
            <w:r>
              <w:rPr>
                <w:bCs/>
                <w:sz w:val="27"/>
              </w:rPr>
              <w:t>за кількістю ознак матеріальної депривації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матеріальної депривації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лежно від віку та статі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 з дітьми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у складі яких є діти, які не мають одного чи обох батьків…………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 без дітей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лежно від наявності працюючих осіб у їх складі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лежно від середньодушових еквівалентних грошових доходів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лежно від середньодушових еквівалентних загальних доходів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 у домогосподарствах,  за децильними (10%-ми) групами  залежно від розміру середньодушових еквівалентних грошових доходів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 за децильними (10%-ми) групами  залежно від розміру середньодушових еквівалентних загальних доходів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Частка осіб, які потерпають від 3 і більше із 9 ознак матеріальної депривації 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Частка осіб, які потерпають від 4 і більше із 9 ознак матеріальної депривації 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 регіонами………..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 економічними районами……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  </w:t>
            </w: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ЗІСТАВЛЕННЯ З ДАНИМИ КРАЇН ЄВРОПЕЙСЬКОГО СОЮЗ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Діагр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оказники матеріальної депривації в країнах Європейського Союзу та в Україні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Показники матеріальної депривації у країнах Європейського Союзу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ПИТУВАННЯ ЧЛЕНІВ ДОМОГОСПОДАРСТВ ЩОДО ДОСТУПНОСТІ ОКРЕМИХ ТОВАРІВ ТА ПОСЛУГ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………………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jc w:val="right"/>
              <w:rPr>
                <w:kern w:val="2"/>
                <w:sz w:val="21"/>
                <w:lang w:val="en-US"/>
              </w:rPr>
            </w:pPr>
            <w:r>
              <w:rPr>
                <w:kern w:val="2"/>
                <w:sz w:val="21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kern w:val="2"/>
                <w:sz w:val="27"/>
                <w:highlight w:val="cyan"/>
                <w:lang w:val="en-US"/>
              </w:rPr>
            </w:pPr>
            <w:r>
              <w:rPr>
                <w:kern w:val="2"/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МЕТОДИЧНІ ПОЯСНЕННЯ ЩОДО ОСНОВНИХ ТЕРМІНІВ І ПОКАЗНИКІВ…………………………………………………………………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highlight w:val="cyan"/>
                <w:lang w:val="en-US"/>
              </w:rPr>
            </w:pPr>
            <w:r>
              <w:rPr>
                <w:b/>
                <w:sz w:val="23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ru-RU"/>
              </w:rPr>
              <w:t>Характеристика якості оцінки значення показника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Кількість осіб, які проживають в домогосподарствах, що потерпали від неможливості  споживати страви з м'ясом, курятиною, рибою (або їх вегетаріанським еквівалентом)  через день……………………..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потерпали від неможливості підтримувати достатньо теплу температуру у своєму житлі протягом опалювального сезону</w:t>
            </w:r>
            <w:r>
              <w:rPr>
                <w:sz w:val="27"/>
                <w:lang w:val="en-US"/>
              </w:rPr>
              <w:t xml:space="preserve">……………………………………....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потерпали від недостатності коштів для тижневого сімейного відпочинку не вдома щонайменше один раз на рік.…………………………………………</w:t>
            </w:r>
            <w:r>
              <w:rPr>
                <w:sz w:val="27"/>
                <w:lang w:val="en-US"/>
              </w:rPr>
              <w:t>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, що не мали  можливості дозволити собі неочікувані необхідні витрати за рахунок власних ресурсів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ок 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не мали можливості для своєчасної та в повному обсязі оплати орендних/іпотечних платежів, платежів за споживчими кредитами або оплати житлово-комунальних послуг…………………………………………</w:t>
            </w:r>
            <w:r>
              <w:rPr>
                <w:sz w:val="27"/>
                <w:lang w:val="en-US"/>
              </w:rPr>
              <w:t>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потерпали від відсутності автомобіля через нестачу коштів……………………………………...</w:t>
            </w:r>
            <w:r>
              <w:rPr>
                <w:sz w:val="27"/>
                <w:lang w:val="en-US"/>
              </w:rPr>
              <w:t>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потерпали  від відсутності  пральної машини через нестачу коштів…………………………………</w:t>
            </w:r>
            <w:r>
              <w:rPr>
                <w:sz w:val="27"/>
                <w:lang w:val="en-US"/>
              </w:rPr>
              <w:t>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потерпали  від відсутності і телевізора через нестачу коштів………………………………………</w:t>
            </w:r>
            <w:r>
              <w:rPr>
                <w:sz w:val="27"/>
                <w:lang w:val="en-US"/>
              </w:rPr>
              <w:t>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 та потерпають від відсутності телефона (в т.ч. мобільного) через нестачу коштів……………………</w:t>
            </w:r>
            <w:r>
              <w:rPr>
                <w:sz w:val="27"/>
                <w:lang w:val="en-US"/>
              </w:rPr>
              <w:t>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b/>
                <w:sz w:val="21"/>
              </w:rPr>
              <w:t>ЛІТЕРАТУРА……………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збірнику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</w:tc>
      </w:tr>
    </w:tbl>
    <w:p>
      <w:pPr>
        <w:pStyle w:val="Heading1"/>
        <w:spacing w:before="0" w:after="60"/>
        <w:ind w:firstLine="720"/>
        <w:rPr>
          <w:rFonts w:ascii="Times New Roman" w:hAnsi="Times New Roman" w:cs="Times New Roman"/>
          <w:b w:val="false"/>
          <w:b w:val="false"/>
          <w:sz w:val="27"/>
        </w:rPr>
      </w:pPr>
      <w:r>
        <w:rPr>
          <w:rFonts w:cs="Times New Roman" w:ascii="Times New Roman" w:hAnsi="Times New Roman"/>
          <w:b w:val="false"/>
          <w:sz w:val="27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/>
          <w:b/>
          <w:sz w:val="27"/>
        </w:rPr>
      </w:r>
    </w:p>
    <w:p>
      <w:pPr>
        <w:pStyle w:val="Normal"/>
        <w:ind w:left="851" w:firstLine="72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01:00Z</dcterms:created>
  <dc:creator>Osipova</dc:creator>
  <dc:description/>
  <cp:keywords/>
  <dc:language>en-US</dc:language>
  <cp:lastModifiedBy>user</cp:lastModifiedBy>
  <cp:lastPrinted>2018-04-24T13:53:00Z</cp:lastPrinted>
  <dcterms:modified xsi:type="dcterms:W3CDTF">2018-04-26T11:01:00Z</dcterms:modified>
  <cp:revision>2</cp:revision>
  <dc:subject/>
  <dc:title>ДЕРЖАВНИЙ КОМІТЕТ СТАТИСТИКИ УКРАЇНИ</dc:title>
</cp:coreProperties>
</file>