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новаційна діяльність промислових підприємств у 2017 році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2017р. інноваційною діяльністю в промисловості займалися 7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ідприємств, або 16,2% обстежених промислови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ед регіонів вищою за середню в Україні частка інноваційно активних підприємств була в Харківській, Тернопільській, Миколаївській, Черкаській, Кіровоградській, Івано-Франківській, Запорізькій, Сумській областях та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єв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новаційна діяльність промислових підприємств за регі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618"/>
        <w:gridCol w:w="1861"/>
        <w:gridCol w:w="2011"/>
        <w:gridCol w:w="1658"/>
      </w:tblGrid>
      <w:tr>
        <w:trPr>
          <w:trHeight w:val="23" w:hRule="atLeast"/>
        </w:trPr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новаційно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их підприємств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інноваційну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,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грн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інноваційної продукції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грн</w:t>
            </w:r>
          </w:p>
        </w:tc>
      </w:tr>
      <w:tr>
        <w:trPr>
          <w:trHeight w:val="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обстежених підприємств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раїна 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7,5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4,2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2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7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зрізі видів економічної діяльності слід виокремити підприємства з виробництва основних фармацевтичних продуктів і фармацевтичних препаратів (53,8%), інших транспортних засобів (37,1%), комп’ютерів, електронної та оптичної продукції (34,0%), напоїв (25,9%), електричного устатковання (25,2%), хімічних речовин і хімічної продукції (25,0%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7р. на інновації підприємства витратили 9,1 млрд.грн, у т.ч. на придбання машин, обладнання та програмного забезпечення – 5,9 млрд.грн, на внутрішні та зовнішні науково-дослідні розробки – 2,2 млрд.грн, на придбання інших зовнішніх знань (придбання нових технологій) – 0,02 млрд.грн та                   на інші роботи, пов’язані зі створенням та впровадженням інновацій (інші витрати), – 1,0 млрд.грн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зподіл обсягу витрат за напрямами інноваційної діяльності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2"/>
          <w:szCs w:val="22"/>
        </w:rPr>
        <w:t>%</w:t>
      </w:r>
    </w:p>
    <w:p>
      <w:pPr>
        <w:pStyle w:val="Normal"/>
        <w:widowControl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56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13.75pt" filled="f" o:ole="">
            <v:imagedata r:id="rId3" o:title=""/>
          </v:shape>
          <o:OLEObject Type="Embed" ProgID="" ShapeID="ole_rId2" DrawAspect="Content" ObjectID="_1325570322" r:id="rId2"/>
        </w:objec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більше коштів витрачено підприємствами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єва, Запорізької, Дніпропетровської та Харківської областей; серед видів економічної діяльності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ідприємствами з виробництва машин і устатковання, не віднесених до інших угруповань (13,5%), інших транспортних засобів (13,3%), харчових продуктів (12,6%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 джерелом фінансування інноваційних витрат залишаються власні кошти підприємств – 7704,1 млн.грн (або 84,5% загального обсягу витрат на інновації). Кошти державного бюджету отримали 8 підприємств, місцевих бюджетів – 17, загальний обсяг яких становив 322,9 млн.грн (3,5%); кошти вітчизняних інвесторів отримали 5 підприємств, іноземних – 3, загалом їхній обсяг становив 380,9 млн.грн (4,2%); кредитами скористалося 21 підприємство, обсяг яких становив 594,5 млн.грн (6,5%)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ідприємств, що займались інноваційною діяльністю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8"/>
      </w:tblGrid>
      <w:tr>
        <w:trPr/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</w:t>
            </w:r>
          </w:p>
        </w:tc>
      </w:tr>
      <w:tr>
        <w:trPr>
          <w:trHeight w:val="271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 витрати на інноваційну діяльність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упроваджували інновації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упроваджували інноваційні види продукції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упроваджували нові процеси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</w:tr>
      <w:tr>
        <w:trPr/>
        <w:tc>
          <w:tcPr>
            <w:tcW w:w="7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реалізовували інноваційну продукцію, що заново впроваджена або зазнала суттєвих технологічних змін протягом останніх трьох років</w:t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7р. 88,5% інноваційно активних промислових підприємств упроваджували інновації (або 14,3% обстежених промислових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ідприємств, що впроваджували іннов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типами інновацій та регіонам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19"/>
        <w:gridCol w:w="1160"/>
        <w:gridCol w:w="1217"/>
        <w:gridCol w:w="1413"/>
        <w:gridCol w:w="1267"/>
        <w:gridCol w:w="1519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підприємств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21"/>
                <w:szCs w:val="21"/>
              </w:rPr>
              <w:t>У тому числі  впроваджували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новаційні види продукції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новаційні процес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маловід-ходні, ресурсо-зберігаючі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і </w:t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для рин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нові для підприємства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120" w:after="0"/>
              <w:ind w:left="-57" w:right="-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країна 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2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2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6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нниц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ин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іпропетро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рпат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різ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вано-Франк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ровоград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ганська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ьв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олаї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та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івнен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Киї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43180</wp:posOffset>
                </wp:positionV>
                <wp:extent cx="1800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85pt;margin-top:3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2017р. промислові підприємства впровадили 2387 інноваційних видів продукції, з яких 477 – нових виключно для ринку, 1910 – нових лише для підприємства. Із загальної кількості впровадженої продукції 751 – нові види машин, устатковання, приладів, апаратів тощо. Найбільшу кількість інноваційних видів продукції впроваджено на підприємствах Харківської (16,6% загальної кількості впроваджених видів інноваційної продукції), Запорізької (13,4%), Львівської (10,3%), Сумської (9,1%) областей та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єва (8,3%); за видами економічної діяльності – на підприємствах з виробництва машин і устатковання, не віднесених до інших угруповань (23,9%), харчових продуктів (21,4%), основних фармацевтичних продуктів і фармацевтичних препаратів (7,8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лькість упроваджених інноваційних технологічних процесів (нових або вдосконалених методів обробки та виробництва продукції) становила 1831, найбільше з яких впровадили підприємства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иєва (30,0%), Харківської (12,6%), Сумської (12,3%), Запорізької (7,8%) та Дніпропетровської (5,8%) областей; за видами економічної діяльності – підприємства з виробництва машин і устатковання, не віднесених до інших угруповань (18,8%), добування природного газу (17,7%), виробництва готових металевих виробів, крім машин і устатковання (13,4%), та харчових продуктів (7,9%). Із загальної кількості впроваджених інноваційних технологічних процесів 611 – маловідходні, ресурсозберігаючі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У 2017р. 450 підприємств, які здійснювали інноваційну діяльність, реалізували інноваційної продукції на 17,7 млрд.грн. Серед таких підприємств 39,8% експортували її на 5,5 млрд.грн. Майже кожне четверте підприємство реалізовувало нову для ринку продукцію, обсяг якої становив 4,5 млрд.грн (на експорт – 41,5%). Значна кількість підприємств (83,8%) реалізувала продукції, що була новою виключно для підприємства, на 13,2 млрд.грн (27,7% поставок такої продукції було за кордон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здійснення нововведень 170 підприємств придбало 832 нові технології, з яких 129 –  за межами України. Із загальної кількості технологій 386 придбано з устаткованням, з яких 81 – за межами України; 305 – як результат досліджень і розробок (10); 110 – за договорами на придбання прав на патенти, ліцензіями на використання винаходів, промислових зразків, корисних моделей (36); 10 – за угодами на придбання технологій та ноу-хау (2); 12 – разом з цілеспрямованим прийомом на роботу кваліфікованих фахівці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інноваційної діяльності 8 підприємств створили нові технології, з яких 59 було передано іншим підприємствам, зокрема 2 – за межі Украї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4"/>
          <w:szCs w:val="28"/>
        </w:rPr>
      </w:pPr>
      <w:r>
        <w:rPr>
          <w:sz w:val="24"/>
          <w:szCs w:val="28"/>
          <w:lang w:val="ru-RU"/>
        </w:rPr>
        <w:t xml:space="preserve">Ольга </w:t>
      </w:r>
      <w:r>
        <w:rPr>
          <w:sz w:val="24"/>
          <w:szCs w:val="28"/>
        </w:rPr>
        <w:t>Кісленко 287 65 49</w:t>
      </w:r>
    </w:p>
    <w:p>
      <w:pPr>
        <w:pStyle w:val="TextBody"/>
        <w:widowControl w:val="false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62/0/05.3вн-18</w:t>
      </w:r>
    </w:p>
    <w:p>
      <w:pPr>
        <w:pStyle w:val="TextBody"/>
        <w:widowControl w:val="false"/>
        <w:spacing w:before="0" w:after="0"/>
        <w:rPr/>
      </w:pPr>
      <w:r>
        <w:rPr>
          <w:sz w:val="24"/>
          <w:szCs w:val="24"/>
        </w:rPr>
        <w:t>27.04.2018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инаючи зі звіту за 2015р., юридичні особи видів економічної діяльності промисловості з кількістю працюючих 50 осіб і більш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можуть бути уточнені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Hpsatn">
    <w:name w:val="hps atn"/>
    <w:basedOn w:val="Style8"/>
    <w:qFormat/>
    <w:rPr/>
  </w:style>
  <w:style w:type="character" w:styleId="Atn">
    <w:name w:val="atn"/>
    <w:basedOn w:val="Style8"/>
    <w:qFormat/>
    <w:rPr/>
  </w:style>
  <w:style w:type="character" w:styleId="Hpsaltedited">
    <w:name w:val="hps alt-edited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8"/>
    <w:qFormat/>
    <w:rPr/>
  </w:style>
  <w:style w:type="character" w:styleId="Longtext1">
    <w:name w:val="longtext"/>
    <w:basedOn w:val="Style8"/>
    <w:qFormat/>
    <w:rPr/>
  </w:style>
  <w:style w:type="character" w:styleId="Style9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hd w:fill="00FF00" w:val="clear"/>
      <w:autoSpaceDE w:val="false"/>
      <w:ind w:firstLine="720"/>
      <w:jc w:val="both"/>
    </w:pPr>
    <w:rPr>
      <w:color w:val="000000"/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FF0000"/>
      <w:sz w:val="28"/>
      <w:szCs w:val="28"/>
      <w:lang w:val="ru-RU"/>
    </w:rPr>
  </w:style>
  <w:style w:type="paragraph" w:styleId="Style1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1">
    <w:name w:val="Таблица_1"/>
    <w:basedOn w:val="Style11"/>
    <w:qFormat/>
    <w:pPr>
      <w:spacing w:lineRule="exact" w:line="200"/>
    </w:pPr>
    <w:rPr>
      <w:b w:val="false"/>
      <w:sz w:val="18"/>
    </w:rPr>
  </w:style>
  <w:style w:type="paragraph" w:styleId="Style12">
    <w:name w:val="Табл текст"/>
    <w:basedOn w:val="Normal"/>
    <w:qFormat/>
    <w:pPr>
      <w:spacing w:lineRule="exact" w:line="200" w:before="20" w:after="20"/>
      <w:jc w:val="both"/>
    </w:pPr>
    <w:rPr>
      <w:sz w:val="18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right="-1" w:firstLine="709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-142" w:right="-1" w:hanging="0"/>
      <w:jc w:val="both"/>
      <w:outlineLvl w:val="1"/>
    </w:pPr>
    <w:rPr>
      <w:b/>
      <w:bC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" w:hanging="0"/>
      <w:jc w:val="center"/>
    </w:pPr>
    <w:rPr>
      <w:b/>
      <w:bCs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sz w:val="24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lang w:val="ru-RU"/>
    </w:rPr>
  </w:style>
  <w:style w:type="paragraph" w:styleId="23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9">
    <w:name w:val="Основной текст + 9 пт"/>
    <w:basedOn w:val="TextBody"/>
    <w:qFormat/>
    <w:pPr>
      <w:spacing w:lineRule="auto" w:line="312" w:before="0" w:after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6:00Z</dcterms:created>
  <dc:creator>N.Orlova</dc:creator>
  <dc:description/>
  <cp:keywords/>
  <dc:language>en-US</dc:language>
  <cp:lastModifiedBy>O.Kislenko</cp:lastModifiedBy>
  <cp:lastPrinted>2018-04-27T15:15:00Z</cp:lastPrinted>
  <dcterms:modified xsi:type="dcterms:W3CDTF">2018-04-27T12:32:00Z</dcterms:modified>
  <cp:revision>17</cp:revision>
  <dc:subject/>
  <dc:title>ДОПОВІДІ З ОКРЕМИХ ПИТАНЬ СОЦІАЛЬНОГО</dc:title>
</cp:coreProperties>
</file>