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лютий 2018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.в.і.у. – не віднесено до інших угрупова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8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лютий</w:t>
              <w:br/>
              <w:t>2018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ий 2018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8р. </w:t>
              <w:br/>
              <w:t xml:space="preserve">до </w:t>
              <w:br/>
              <w:t>січня–лютого</w:t>
              <w:br/>
              <w:t>2017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лютий</w:t>
              <w:br/>
              <w:t xml:space="preserve">2017р. </w:t>
              <w:br/>
              <w:t xml:space="preserve">до </w:t>
              <w:br/>
              <w:t>січня–лютого</w:t>
              <w:br/>
              <w:t>2016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18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ого</w:t>
              <w:br/>
              <w:t>2017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13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1,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0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2,0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9,7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4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3,3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3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1,6</w:t>
            </w:r>
            <w:r>
              <w:rPr>
                <w:sz w:val="24"/>
                <w:vertAlign w:val="superscript"/>
              </w:rPr>
              <w:t>7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440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78852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62,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5125,2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3,8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 xml:space="preserve">Загальна площа житлових </w:t>
              <w:br/>
              <w:t xml:space="preserve">будівель, прийнятих в </w:t>
              <w:br/>
              <w:t>експлуатацію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35,1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  <w:r>
              <w:rPr>
                <w:sz w:val="24"/>
                <w:vertAlign w:val="superscript"/>
              </w:rPr>
              <w:t>13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лютий</w:t>
              <w:br/>
              <w:t>2018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ий 2018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ень–лютий</w:t>
              <w:br/>
              <w:t xml:space="preserve">2018р. </w:t>
              <w:br/>
              <w:t xml:space="preserve">до </w:t>
              <w:br/>
              <w:t>січня–лютого</w:t>
              <w:br/>
              <w:t>2017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лютий 2017р. </w:t>
              <w:br/>
              <w:t xml:space="preserve">до </w:t>
              <w:br/>
              <w:t>січня–лютого</w:t>
              <w:br/>
              <w:t>2016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18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ого</w:t>
              <w:br/>
              <w:t>2017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61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6,8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92,2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7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61,1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09,0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3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  <w:r>
              <w:rPr>
                <w:sz w:val="24"/>
                <w:vertAlign w:val="superscript"/>
              </w:rPr>
              <w:t>13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  <w:r>
              <w:rPr>
                <w:sz w:val="24"/>
                <w:vertAlign w:val="superscript"/>
              </w:rPr>
              <w:t>13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4,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6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7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417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січ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Січень 2018р. у % до груд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Січень 2018р. у % до січ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Січень 2017р. у % до січ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таном на 1 лютого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Лютий 2018р. до груд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Лютий 2017р. до груд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Дані за січень–грудень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Січень–грудень 2017р. у % до січня–груд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Січень–грудень 2016р. у % до січня–грудня 2015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1</w:t>
      </w:r>
      <w:r>
        <w:rPr>
          <w:sz w:val="22"/>
        </w:rPr>
        <w:t> Дані за 2017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2</w:t>
      </w:r>
      <w:r>
        <w:rPr>
          <w:sz w:val="22"/>
        </w:rPr>
        <w:t> 2017р. у % до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3</w:t>
      </w:r>
      <w:r>
        <w:rPr>
          <w:sz w:val="22"/>
        </w:rPr>
        <w:t> 2016р. у % до 2015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</w:t>
      </w:r>
      <w:r>
        <w:rPr>
          <w:color w:val="000000"/>
          <w:sz w:val="22"/>
        </w:rPr>
        <w:t>бюлетені</w:t>
      </w:r>
      <w:r>
        <w:rPr>
          <w:sz w:val="22"/>
        </w:rPr>
        <w:t xml:space="preserve"> наводяться дані за містами обласного значення та за районами області.</w:t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НАСЕЛЕННЯ ТА МІГ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лютого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auto" w:line="23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1282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0498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933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23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7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3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405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43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113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01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71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4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982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82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32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3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51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6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67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6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16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1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68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8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8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6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41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3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35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4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97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0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40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4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945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00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8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9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04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2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15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2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87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8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69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49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60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93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9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34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7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02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0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56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6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6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6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04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09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45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62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02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0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4"/>
          <w:lang w:val="ru-RU"/>
        </w:rPr>
      </w:pPr>
      <w:r>
        <w:rPr>
          <w:b/>
          <w:kern w:val="2"/>
          <w:sz w:val="28"/>
          <w:szCs w:val="24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–</w:t>
            </w:r>
            <w:r>
              <w:rPr>
                <w:b/>
                <w:kern w:val="2"/>
                <w:sz w:val="24"/>
                <w:lang w:val="en-US"/>
              </w:rPr>
              <w:t>1006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06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1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before="71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61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7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9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before="71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4"/>
          <w:vertAlign w:val="superscript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січні 2018 ро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173"/>
        <w:gridCol w:w="2173"/>
        <w:gridCol w:w="2174"/>
      </w:tblGrid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риродний приріст,</w:t>
              <w:br/>
              <w:t>скорочення (–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lang w:val="ru-RU"/>
              </w:rPr>
              <w:t>–</w:t>
            </w:r>
            <w:r>
              <w:rPr>
                <w:b/>
                <w:sz w:val="24"/>
                <w:szCs w:val="24"/>
              </w:rPr>
              <w:t>118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  <w:r>
              <w:rPr>
                <w:color w:val="000000"/>
                <w:sz w:val="24"/>
                <w:lang w:val="ru-RU"/>
              </w:rPr>
              <w:t>154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5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8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7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січні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0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січ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р.,</w:t>
              <w:br/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</w:t>
              <w:br/>
              <w:t>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удня 2017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ня</w:t>
              <w:br/>
              <w:t>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</w:t>
              <w:br/>
              <w:t>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723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1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,6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4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,4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0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,7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8,3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9,7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3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/>
            </w:pPr>
            <w:r>
              <w:rPr>
                <w:bCs/>
                <w:sz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,5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/>
            </w:pPr>
            <w:r>
              <w:rPr>
                <w:color w:val="000000"/>
                <w:sz w:val="22"/>
              </w:rPr>
              <w:t>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1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6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8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8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,9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4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,6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9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,4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7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3,2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/>
            </w:pPr>
            <w:r>
              <w:rPr>
                <w:color w:val="000000"/>
                <w:sz w:val="22"/>
                <w:lang w:val="ru-RU"/>
              </w:rPr>
              <w:t>33,2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7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6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,6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0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,8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7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25"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ru-RU"/>
        </w:rPr>
        <w:t>__</w:t>
      </w:r>
    </w:p>
    <w:p>
      <w:pPr>
        <w:pStyle w:val="Normal"/>
        <w:spacing w:lineRule="auto" w:line="225"/>
        <w:jc w:val="both"/>
        <w:rPr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spacing w:lineRule="auto" w:line="228"/>
        <w:jc w:val="both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</w:t>
      </w:r>
      <w:r>
        <w:rPr>
          <w:b/>
          <w:sz w:val="28"/>
          <w:lang w:val="ru-RU"/>
        </w:rPr>
        <w:t xml:space="preserve"> лютого</w:t>
      </w:r>
      <w:r>
        <w:rPr>
          <w:b/>
          <w:sz w:val="28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3978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2336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583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29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07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7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3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3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5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03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7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44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3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3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72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8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лютого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78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36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83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98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52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52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9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/>
            </w:pPr>
            <w:r>
              <w:rPr>
                <w:sz w:val="24"/>
              </w:rPr>
              <w:t>18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9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4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2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3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3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11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11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лютого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1227"/>
        <w:gridCol w:w="1563"/>
        <w:gridCol w:w="1279"/>
        <w:gridCol w:w="1277"/>
      </w:tblGrid>
      <w:tr>
        <w:trPr>
          <w:trHeight w:val="23" w:hRule="atLeast"/>
          <w:cantSplit w:val="true"/>
        </w:trPr>
        <w:tc>
          <w:tcPr>
            <w:tcW w:w="3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ми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боргованості на 1 січн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 xml:space="preserve">оплати </w:t>
              <w:br/>
              <w:t xml:space="preserve">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 січень </w:t>
              <w:br/>
              <w:t xml:space="preserve">2018р.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82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295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39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256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/>
            </w:pPr>
            <w:r>
              <w:rPr>
                <w:sz w:val="22"/>
              </w:rPr>
              <w:t>10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447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0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195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08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лютого 201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984"/>
        <w:gridCol w:w="1985"/>
        <w:gridCol w:w="1983"/>
      </w:tblGrid>
      <w:tr>
        <w:trPr/>
        <w:tc>
          <w:tcPr>
            <w:tcW w:w="3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ума невиплаченої заробітної </w:t>
              <w:br/>
              <w:t>плат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у % до суми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1 січня 2018р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78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98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52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9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9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2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6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3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10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11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лютого 2018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1701"/>
        <w:gridCol w:w="1843"/>
        <w:gridCol w:w="1422"/>
      </w:tblGrid>
      <w:tr>
        <w:trPr>
          <w:trHeight w:val="312" w:hRule="atLeast"/>
          <w:cantSplit w:val="true"/>
        </w:trPr>
        <w:tc>
          <w:tcPr>
            <w:tcW w:w="4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</w:t>
              <w:br/>
              <w:t>плат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уктура </w:t>
              <w:br/>
              <w:t>боргу,</w:t>
              <w:br/>
              <w:t>%</w:t>
            </w:r>
          </w:p>
        </w:tc>
      </w:tr>
      <w:tr>
        <w:trPr>
          <w:trHeight w:val="986" w:hRule="atLeast"/>
          <w:cantSplit w:val="true"/>
        </w:trPr>
        <w:tc>
          <w:tcPr>
            <w:tcW w:w="4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уми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1 січня 2018р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67,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8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bCs/>
                <w:sz w:val="24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79,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5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/>
            </w:pPr>
            <w:r>
              <w:rPr>
                <w:color w:val="000000"/>
                <w:sz w:val="24"/>
              </w:rPr>
              <w:t>1431,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right="-57" w:hanging="0"/>
              <w:rPr/>
            </w:pPr>
            <w:r>
              <w:rPr>
                <w:bCs/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3,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5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bCs/>
                <w:sz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9,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bCs/>
                <w:sz w:val="24"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 них 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ind w:right="1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bCs/>
                <w:sz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284" w:right="-57" w:hanging="0"/>
              <w:rPr/>
            </w:pPr>
            <w:r>
              <w:rPr>
                <w:bCs/>
                <w:sz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лютого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2127"/>
        <w:gridCol w:w="2127"/>
        <w:gridCol w:w="1983"/>
      </w:tblGrid>
      <w:tr>
        <w:trPr>
          <w:trHeight w:val="23" w:hRule="atLeast"/>
        </w:trPr>
        <w:tc>
          <w:tcPr>
            <w:tcW w:w="2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а невиплаченої заробітної </w:t>
              <w:br/>
              <w:t>плат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уктура </w:t>
              <w:br/>
              <w:t>боргу,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уми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на 1 січня 2018р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36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,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524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29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59" w:after="0"/>
              <w:ind w:right="17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59" w:after="0"/>
              <w:ind w:right="17" w:hanging="0"/>
              <w:jc w:val="right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before="59" w:after="0"/>
              <w:ind w:right="17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/>
            </w:pPr>
            <w:r>
              <w:rPr>
                <w:sz w:val="24"/>
              </w:rPr>
              <w:t>1431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9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115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59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лютого 2018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1772"/>
        <w:gridCol w:w="1772"/>
        <w:gridCol w:w="1274"/>
        <w:gridCol w:w="6"/>
      </w:tblGrid>
      <w:tr>
        <w:trPr>
          <w:trHeight w:val="94" w:hRule="atLeast"/>
          <w:cantSplit w:val="true"/>
        </w:trPr>
        <w:tc>
          <w:tcPr>
            <w:tcW w:w="4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тура </w:t>
              <w:br/>
              <w:t>боргу,</w:t>
              <w:br/>
              <w:t>%</w:t>
            </w:r>
          </w:p>
        </w:tc>
      </w:tr>
      <w:tr>
        <w:trPr>
          <w:trHeight w:val="867" w:hRule="atLeast"/>
          <w:cantSplit w:val="true"/>
        </w:trPr>
        <w:tc>
          <w:tcPr>
            <w:tcW w:w="4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 1 січня 2018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79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6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3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8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електронної </w:t>
              <w:br/>
              <w:t>та оптичн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і устатковання, не </w:t>
              <w:br/>
              <w:t>віднесених до інших угрупован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та </w:t>
              <w:br/>
              <w:t>інших транспортних засоб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28" w:before="7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44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Освіта та куль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щі навчальні заклади</w:t>
        <w:br/>
        <w:t>на початок 2017/2018 навчального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87"/>
        <w:gridCol w:w="1087"/>
        <w:gridCol w:w="1088"/>
        <w:gridCol w:w="1180"/>
        <w:gridCol w:w="1180"/>
        <w:gridCol w:w="118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леджі, технікуми</w:t>
            </w:r>
            <w:r>
              <w:rPr>
                <w:sz w:val="24"/>
                <w:szCs w:val="24"/>
              </w:rPr>
              <w:t>, училища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ніверситети, академії, інститу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  <w:br/>
              <w:t>закладів,</w:t>
              <w:br/>
              <w:t>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  <w:br/>
              <w:t>студентів,</w:t>
              <w:br/>
              <w:t>осі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  <w:br/>
              <w:t xml:space="preserve">осіб, випущених </w:t>
              <w:br/>
              <w:t>з ВНЗ,</w:t>
              <w:br/>
              <w:t>осі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  <w:br/>
              <w:t>закладів,</w:t>
              <w:br/>
              <w:t>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  <w:br/>
              <w:t>студентів,</w:t>
              <w:br/>
              <w:t>осі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</w:t>
              <w:br/>
              <w:t xml:space="preserve">осіб, випущених </w:t>
              <w:br/>
              <w:t>з ВНЗ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4"/>
              <w:t>1</w:t>
            </w:r>
            <w:r>
              <w:rPr>
                <w:sz w:val="24"/>
                <w:szCs w:val="24"/>
              </w:rPr>
              <w:t>,</w:t>
              <w:br/>
              <w:t>осі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7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1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авоCУДДЯ ТА ЗЛОЧИННІ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>за січень–лютий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470"/>
        <w:gridCol w:w="1471"/>
        <w:gridCol w:w="1769"/>
      </w:tblGrid>
      <w:tr>
        <w:trPr/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лютий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лютий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лютого</w:t>
              <w:br/>
              <w:t>2017р.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eastAsia="ru-RU"/>
              </w:rPr>
              <w:footnoteReference w:customMarkFollows="1" w:id="5"/>
              <w:t>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7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57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з загальної кількост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7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6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br w:type="page"/>
      </w:r>
      <w:r>
        <w:rPr/>
        <w:t>внутрішня торгівля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–лютому 2018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1733"/>
        <w:gridCol w:w="1733"/>
      </w:tblGrid>
      <w:tr>
        <w:trPr>
          <w:cantSplit w:val="true"/>
        </w:trPr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ень–лютий</w:t>
              <w:br/>
              <w:t>2018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ютий 2018р.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1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1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  <w:lang w:val="en-US"/>
        </w:rPr>
        <w:t> </w:t>
      </w:r>
      <w:r>
        <w:rPr>
          <w:sz w:val="22"/>
          <w:szCs w:val="20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підприємств</w:t>
      </w:r>
      <w:r>
        <w:rPr>
          <w:b/>
          <w:sz w:val="28"/>
          <w:lang w:val="ru-RU"/>
        </w:rPr>
        <w:t xml:space="preserve"> роздрібної торгівлі</w:t>
      </w:r>
      <w:r>
        <w:rPr>
          <w:b/>
          <w:sz w:val="28"/>
          <w:vertAlign w:val="superscript"/>
        </w:rPr>
        <w:t>1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br/>
        <w:t>по містах та районах у 2017 році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24"/>
        <w:gridCol w:w="1188"/>
        <w:gridCol w:w="3260"/>
      </w:tblGrid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дрібний</w:t>
              <w:br/>
              <w:t>товарооборот</w:t>
              <w:br/>
              <w:t>у 2017 році,</w:t>
              <w:br/>
              <w:t>тис.гр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итома вага,</w:t>
              <w:br/>
              <w:t>у</w:t>
            </w:r>
            <w:r>
              <w:rPr>
                <w:sz w:val="24"/>
              </w:rPr>
              <w:t xml:space="preserve"> % до </w:t>
              <w:br/>
              <w:t>підсум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 2017р. до 2016р., %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667501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val="en-US" w:eastAsia="uk-UA"/>
              </w:rPr>
              <w:t>109</w:t>
            </w:r>
            <w:r>
              <w:rPr>
                <w:b/>
                <w:bCs/>
                <w:color w:val="000000"/>
                <w:sz w:val="24"/>
                <w:lang w:eastAsia="uk-UA"/>
              </w:rPr>
              <w:t>,</w:t>
            </w:r>
            <w:r>
              <w:rPr>
                <w:b/>
                <w:bCs/>
                <w:color w:val="000000"/>
                <w:sz w:val="24"/>
                <w:lang w:val="en-US" w:eastAsia="uk-UA"/>
              </w:rPr>
              <w:t>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7699591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Гадяч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03023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4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627765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3436357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569841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642624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28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87140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8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54719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05909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88060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50678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33163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1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47893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00467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7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4103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2885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33806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1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22213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3092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52108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52534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8709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63582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41755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391617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/>
            </w:pP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96365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9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64378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0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87175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3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5560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,5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71234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6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spacing w:before="62" w:after="0"/>
              <w:ind w:firstLine="142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6172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lang w:val="ru-RU"/>
        </w:rPr>
      </w:pPr>
      <w:r>
        <w:rPr>
          <w:lang w:val="ru-RU"/>
        </w:rPr>
        <w:t>______________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Heading1"/>
        <w:rPr/>
      </w:pPr>
      <w:r>
        <w:rPr/>
        <w:t>СІЛЬСЬКЕ, ЛІСОВЕ та рибне ГОСПОДАРСТ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лютому 2018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9"/>
        <w:gridCol w:w="1685"/>
        <w:gridCol w:w="1719"/>
        <w:gridCol w:w="1788"/>
      </w:tblGrid>
      <w:tr>
        <w:trPr/>
        <w:tc>
          <w:tcPr>
            <w:tcW w:w="3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лютий</w:t>
              <w:br/>
              <w:t xml:space="preserve">2018р. </w:t>
              <w:br/>
              <w:t xml:space="preserve">до </w:t>
              <w:br/>
              <w:t>січня–лютого</w:t>
              <w:br/>
              <w:t>2017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 201</w:t>
            </w:r>
            <w:r>
              <w:rPr>
                <w:sz w:val="24"/>
                <w:szCs w:val="20"/>
                <w:lang w:val="ru-RU"/>
              </w:rPr>
              <w:t>8</w:t>
            </w:r>
            <w:r>
              <w:rPr>
                <w:sz w:val="24"/>
                <w:szCs w:val="20"/>
              </w:rPr>
              <w:t xml:space="preserve">р. </w:t>
              <w:br/>
            </w:r>
            <w:r>
              <w:rPr>
                <w:sz w:val="24"/>
              </w:rPr>
              <w:t xml:space="preserve">до </w:t>
              <w:br/>
              <w:t xml:space="preserve">січня </w:t>
            </w:r>
            <w:r>
              <w:rPr>
                <w:sz w:val="24"/>
                <w:szCs w:val="20"/>
              </w:rPr>
              <w:t>201</w:t>
            </w:r>
            <w:r>
              <w:rPr>
                <w:sz w:val="24"/>
                <w:szCs w:val="20"/>
                <w:lang w:val="ru-RU"/>
              </w:rPr>
              <w:t>7</w:t>
            </w:r>
            <w:r>
              <w:rPr>
                <w:sz w:val="24"/>
                <w:szCs w:val="20"/>
              </w:rPr>
              <w:t>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лютий</w:t>
              <w:br/>
              <w:t xml:space="preserve">2017р. </w:t>
              <w:br/>
              <w:t xml:space="preserve">до </w:t>
              <w:br/>
              <w:t>січня–лютого</w:t>
              <w:br/>
              <w:t>2016р.</w:t>
            </w:r>
          </w:p>
        </w:tc>
      </w:tr>
      <w:tr>
        <w:trPr>
          <w:trHeight w:val="142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0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</w:r>
      <w:r>
        <w:br w:type="page"/>
      </w:r>
    </w:p>
    <w:p>
      <w:pPr>
        <w:pStyle w:val="Heading"/>
        <w:rPr>
          <w:sz w:val="24"/>
          <w:szCs w:val="24"/>
          <w:u w:val="none"/>
        </w:rPr>
      </w:pP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903"/>
        <w:gridCol w:w="2075"/>
      </w:tblGrid>
      <w:tr>
        <w:trPr/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>Січень–лютий</w:t>
              <w:br/>
              <w:t>2018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січня–лютого</w:t>
              <w:br/>
              <w:t>2017р.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1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544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березня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244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13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21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325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>
          <w:trHeight w:val="101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15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4957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303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21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</w:tr>
      <w:tr>
        <w:trPr>
          <w:trHeight w:val="199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19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544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березня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48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15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26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239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</w:tr>
      <w:tr>
        <w:trPr>
          <w:trHeight w:val="149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>
          <w:trHeight w:val="84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2591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8" w:before="210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</w:rPr>
        <w:t>Виробництво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6"/>
        <w:t>1</w:t>
      </w:r>
      <w:r>
        <w:rPr>
          <w:b/>
          <w:bCs/>
          <w:sz w:val="28"/>
          <w:szCs w:val="28"/>
        </w:rPr>
        <w:t xml:space="preserve"> по містах та районах</w:t>
        <w:br/>
        <w:t>у січні</w:t>
      </w:r>
      <w:r>
        <w:rPr>
          <w:b/>
          <w:sz w:val="28"/>
        </w:rPr>
        <w:t>–лютому</w:t>
      </w:r>
      <w:r>
        <w:rPr>
          <w:b/>
          <w:bCs/>
          <w:sz w:val="28"/>
          <w:szCs w:val="28"/>
        </w:rPr>
        <w:t xml:space="preserve"> 2018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  <w:vertAlign w:val="superscript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1031"/>
        <w:gridCol w:w="1244"/>
        <w:gridCol w:w="1052"/>
        <w:gridCol w:w="1053"/>
        <w:gridCol w:w="1052"/>
        <w:gridCol w:w="105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дарських тварин у</w:t>
              <w:br/>
              <w:t>живій масі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color w:val="000000"/>
                <w:sz w:val="24"/>
              </w:rPr>
              <w:t>–лютого</w:t>
            </w:r>
            <w:r>
              <w:rPr>
                <w:sz w:val="24"/>
              </w:rPr>
              <w:br/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color w:val="000000"/>
                <w:sz w:val="24"/>
              </w:rPr>
              <w:t>–лютого</w:t>
              <w:br/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color w:val="000000"/>
                <w:sz w:val="24"/>
              </w:rPr>
              <w:t>–лютого</w:t>
              <w:br/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87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8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667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1359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02,4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7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5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6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5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0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1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3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3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520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7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8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1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8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1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56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10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1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7"/>
        <w:t>1</w:t>
      </w:r>
      <w:r>
        <w:rPr>
          <w:b/>
          <w:bCs/>
          <w:sz w:val="28"/>
          <w:szCs w:val="28"/>
        </w:rPr>
        <w:t xml:space="preserve"> по містах та районах</w:t>
        <w:br/>
        <w:t>на 1 березня 2018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854"/>
        <w:gridCol w:w="854"/>
        <w:gridCol w:w="855"/>
        <w:gridCol w:w="854"/>
        <w:gridCol w:w="854"/>
        <w:gridCol w:w="855"/>
        <w:gridCol w:w="854"/>
        <w:gridCol w:w="855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берез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7р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березня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березня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березня</w:t>
            </w:r>
            <w:r>
              <w:rPr>
                <w:sz w:val="24"/>
              </w:rPr>
              <w:t xml:space="preserve"> 2017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454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4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92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385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584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113,2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9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3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9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7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0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8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99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2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17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8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6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6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7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2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6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1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1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8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8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2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9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2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8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5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0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7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0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9,9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83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7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1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/>
            </w:pPr>
            <w:r>
              <w:rPr>
                <w:sz w:val="24"/>
              </w:rPr>
              <w:t>7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1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6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8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58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9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2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0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3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0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4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6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1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01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4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28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алізація продукції сільського господарства </w:t>
        <w:br/>
        <w:t>сільськогосподарськими підприємствами</w:t>
      </w:r>
      <w:r>
        <w:rPr>
          <w:b/>
          <w:sz w:val="28"/>
          <w:vertAlign w:val="superscript"/>
        </w:rPr>
        <w:t>1</w:t>
        <w:br/>
      </w:r>
      <w:r>
        <w:rPr>
          <w:b/>
          <w:sz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1469"/>
        <w:gridCol w:w="1471"/>
        <w:gridCol w:w="1471"/>
        <w:gridCol w:w="1471"/>
      </w:tblGrid>
      <w:tr>
        <w:trPr>
          <w:trHeight w:val="23" w:hRule="atLeast"/>
        </w:trPr>
        <w:tc>
          <w:tcPr>
            <w:tcW w:w="3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 реалізації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ередня ціна реалізації</w:t>
            </w:r>
          </w:p>
        </w:tc>
      </w:tr>
      <w:tr>
        <w:trPr>
          <w:trHeight w:val="2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</w:t>
              <w:br/>
              <w:t>за т/</w:t>
            </w:r>
            <w:r>
              <w:rPr>
                <w:sz w:val="24"/>
              </w:rPr>
              <w:t>тис.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у % до </w:t>
              <w:br/>
              <w:t>2016р.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Сільськогосподарські тварини (у живій масі)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2383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228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6823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20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1,7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Яйця, тис.шт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829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77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овна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442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Культури зернові та </w:t>
              <w:br/>
              <w:t xml:space="preserve">зернобобові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93883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787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92288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856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1351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622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817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4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66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уряк цукровий фабрични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09452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2,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79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885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52,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Культури овочеві </w:t>
            </w:r>
            <w:r>
              <w:rPr>
                <w:sz w:val="24"/>
                <w:lang w:eastAsia="uk-UA"/>
              </w:rPr>
              <w:t>– усьог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15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956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у т.ч. культури овочеві </w:t>
              <w:br/>
              <w:t>закритого ґрунту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7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9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758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льтури плодові та ягідні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2,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3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27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</w:rPr>
        <w:t>Див. першу виноску до табл. на стор. 23.</w:t>
      </w:r>
    </w:p>
    <w:p>
      <w:pPr>
        <w:pStyle w:val="Normal"/>
        <w:keepLines/>
        <w:tabs>
          <w:tab w:val="clear" w:pos="708"/>
          <w:tab w:val="left" w:pos="1400" w:leader="none"/>
          <w:tab w:val="left" w:pos="3780" w:leader="none"/>
        </w:tabs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  <w:br/>
        <w:t xml:space="preserve">що займаються їхнім зберіганням та переробкою </w:t>
        <w:br/>
        <w:t>на 1 березня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2189"/>
        <w:gridCol w:w="2190"/>
      </w:tblGrid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>Загальна</w:t>
              <w:br/>
              <w:t>наявність, 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1 березня 2017р.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en-US"/>
              </w:rPr>
            </w:pPr>
            <w:r>
              <w:rPr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8310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32140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39163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6069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627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43657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</w:rPr>
        <w:t>Див. першу виноску до табл. на стор. 23</w:t>
      </w:r>
      <w:r>
        <w:rPr>
          <w:sz w:val="22"/>
          <w:lang w:val="ru-RU"/>
        </w:rPr>
        <w:t>.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rPr>
          <w:rFonts w:cs="Arial"/>
          <w:kern w:val="2"/>
          <w:szCs w:val="20"/>
          <w:lang w:eastAsia="ru-RU"/>
        </w:rPr>
      </w:pPr>
      <w:r>
        <w:rPr>
          <w:rFonts w:cs="Arial"/>
          <w:kern w:val="2"/>
          <w:szCs w:val="20"/>
          <w:lang w:eastAsia="ru-RU"/>
        </w:rPr>
        <w:t>енергетика</w:t>
      </w:r>
    </w:p>
    <w:p>
      <w:pPr>
        <w:pStyle w:val="Normal"/>
        <w:jc w:val="center"/>
        <w:rPr>
          <w:rFonts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березня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1711"/>
        <w:gridCol w:w="1738"/>
        <w:gridCol w:w="2019"/>
      </w:tblGrid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березня </w:t>
              <w:br/>
              <w:t>2018р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ru-RU"/>
              </w:rPr>
              <w:t>берез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лютого</w:t>
            </w:r>
            <w:r>
              <w:rPr>
                <w:sz w:val="24"/>
                <w:szCs w:val="24"/>
              </w:rPr>
              <w:t xml:space="preserve"> </w:t>
              <w:br/>
              <w:t>2018р., у %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березня</w:t>
            </w:r>
            <w:r>
              <w:rPr>
                <w:sz w:val="24"/>
                <w:szCs w:val="24"/>
              </w:rPr>
              <w:t xml:space="preserve"> </w:t>
              <w:br/>
              <w:t>2017р., у %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10,4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7,8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6,1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6,5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3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,9</w:t>
            </w:r>
          </w:p>
        </w:tc>
      </w:tr>
    </w:tbl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лютий</w:t>
      </w:r>
      <w:r>
        <w:rPr>
          <w:b/>
          <w:sz w:val="28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790"/>
        <w:gridCol w:w="1853"/>
        <w:gridCol w:w="1823"/>
      </w:tblGrid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лютий</w:t>
            </w:r>
            <w:r>
              <w:rPr>
                <w:sz w:val="24"/>
              </w:rPr>
              <w:t xml:space="preserve"> </w:t>
              <w:br/>
              <w:t>2018р.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ютий</w:t>
            </w:r>
            <w:r>
              <w:rPr>
                <w:sz w:val="24"/>
              </w:rPr>
              <w:t xml:space="preserve"> 2018р.</w:t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січня</w:t>
              <w:br/>
            </w:r>
            <w:r>
              <w:rPr>
                <w:sz w:val="24"/>
              </w:rPr>
              <w:t>2018р., у %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лютого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7р., у %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1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9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23,2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/>
            </w:pPr>
            <w:r>
              <w:rPr>
                <w:sz w:val="24"/>
              </w:rPr>
              <w:t>Нафта сира, включаючи газовий</w:t>
              <w:br/>
              <w:t>конденсат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3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45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1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5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5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,4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>
          <w:trHeight w:val="20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1</w:t>
      </w:r>
      <w:r>
        <w:rPr>
          <w:sz w:val="22"/>
          <w:lang w:val="en-US"/>
        </w:rPr>
        <w:t> </w:t>
      </w:r>
      <w:r>
        <w:rPr>
          <w:sz w:val="22"/>
        </w:rPr>
        <w:t>Без урахування обсягів продажу населенню через АЗС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2,8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2,0</w:t>
      </w:r>
      <w:r>
        <w:rPr>
          <w:sz w:val="22"/>
        </w:rPr>
        <w:t xml:space="preserve"> тис.т, пропану і бутану скраплених – </w:t>
      </w:r>
      <w:r>
        <w:rPr>
          <w:sz w:val="22"/>
          <w:lang w:val="ru-RU"/>
        </w:rPr>
        <w:t>3,2</w:t>
      </w:r>
      <w:r>
        <w:rPr>
          <w:sz w:val="22"/>
        </w:rPr>
        <w:t xml:space="preserve"> тис.т.</w:t>
      </w:r>
    </w:p>
    <w:p>
      <w:pPr>
        <w:pStyle w:val="Heading1"/>
        <w:rPr>
          <w:color w:val="000000"/>
          <w:szCs w:val="28"/>
          <w:lang w:eastAsia="ru-RU"/>
        </w:rPr>
      </w:pPr>
      <w:r>
        <w:rPr>
          <w:color w:val="000000"/>
        </w:rPr>
        <w:t>ПРОМИСЛОВIСТЬ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Індекси промислової продукції за видами діяльності</w:t>
      </w:r>
      <w:r>
        <w:rPr>
          <w:b/>
          <w:bCs/>
          <w:sz w:val="28"/>
          <w:szCs w:val="28"/>
          <w:lang w:val="ru-RU"/>
        </w:rPr>
        <w:t xml:space="preserve"> </w:t>
        <w:br/>
        <w:t>у січні–</w:t>
      </w:r>
      <w:r>
        <w:rPr>
          <w:b/>
          <w:bCs/>
          <w:sz w:val="28"/>
          <w:szCs w:val="28"/>
        </w:rPr>
        <w:t>лютому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9"/>
        <w:gridCol w:w="1671"/>
        <w:gridCol w:w="1671"/>
        <w:gridCol w:w="1671"/>
      </w:tblGrid>
      <w:tr>
        <w:trPr>
          <w:trHeight w:val="23" w:hRule="atLeast"/>
        </w:trPr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ютий 2018р. </w:t>
              <w:br/>
              <w:t>до січня 2018р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ютий 2018р. </w:t>
              <w:br/>
              <w:t>до лютого</w:t>
              <w:br/>
              <w:t>2017р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–лютий</w:t>
              <w:br/>
              <w:t xml:space="preserve">2018р. до </w:t>
              <w:br/>
              <w:t>січня–лютого</w:t>
              <w:br/>
              <w:t>2017р.</w:t>
            </w:r>
          </w:p>
        </w:tc>
      </w:tr>
      <w:tr>
        <w:trPr>
          <w:trHeight w:val="23" w:hRule="atLeast"/>
        </w:trPr>
        <w:tc>
          <w:tcPr>
            <w:tcW w:w="4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highlight w:val="yellow"/>
                <w:u w:val="single"/>
              </w:rPr>
            </w:pPr>
            <w:r>
              <w:rPr>
                <w:sz w:val="24"/>
                <w:highlight w:val="yellow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highlight w:val="yellow"/>
                <w:u w:val="single"/>
              </w:rPr>
            </w:pPr>
            <w:r>
              <w:rPr>
                <w:sz w:val="24"/>
                <w:highlight w:val="yellow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highlight w:val="yellow"/>
                <w:u w:val="single"/>
              </w:rPr>
            </w:pPr>
            <w:r>
              <w:rPr>
                <w:sz w:val="24"/>
                <w:highlight w:val="yellow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highlight w:val="yellow"/>
                <w:u w:val="single"/>
              </w:rPr>
            </w:pPr>
            <w:r>
              <w:rPr>
                <w:sz w:val="24"/>
                <w:highlight w:val="yellow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6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7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14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бувна та переробна промисловість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6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7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284" w:hanging="0"/>
              <w:rPr/>
            </w:pPr>
            <w:r>
              <w:rPr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4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8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8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8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0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/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7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4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/>
            </w:pPr>
            <w:r>
              <w:rPr>
                <w:sz w:val="24"/>
              </w:rPr>
              <w:t>виробництво основних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/>
            </w:pPr>
            <w:r>
              <w:rPr>
                <w:spacing w:val="-6"/>
                <w:sz w:val="24"/>
              </w:rPr>
              <w:t>виробництво гумових і</w:t>
              <w:br/>
              <w:t>пластмасових виробів, іншої</w:t>
              <w:br/>
              <w:t>неметалевої мінеральної продукції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5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8,9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2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ind w:left="142" w:hanging="0"/>
              <w:rPr/>
            </w:pPr>
            <w:r>
              <w:rPr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0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8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148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rStyle w:val="FootnoteCharacters"/>
          <w:sz w:val="22"/>
        </w:rPr>
        <w:t>1</w:t>
      </w:r>
      <w:r>
        <w:rPr>
          <w:sz w:val="22"/>
        </w:rPr>
        <w:t> Див. виноску до табл. на стор. 8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січ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09183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142" w:hanging="0"/>
              <w:rPr/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12606981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6705384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284" w:hanging="0"/>
              <w:rPr/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5901596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2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2104972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38892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97589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382190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15313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36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93099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82085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803583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142" w:hanging="0"/>
              <w:rPr/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175140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ind w:left="142" w:hanging="0"/>
              <w:rPr/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50794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2" w:after="0"/>
              <w:jc w:val="right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Cs/>
          <w:szCs w:val="20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діяльності сформовано за однорідними продук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 2018 року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2474"/>
        <w:gridCol w:w="2474"/>
      </w:tblGrid>
      <w:tr>
        <w:trPr>
          <w:cantSplit w:val="true"/>
        </w:trPr>
        <w:tc>
          <w:tcPr>
            <w:tcW w:w="4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4409183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4621464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2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49203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852613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9,8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868646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6,8</w:t>
            </w:r>
          </w:p>
        </w:tc>
      </w:tr>
      <w:tr>
        <w:trPr>
          <w:trHeight w:val="92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62383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,8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64810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4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34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984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trHeight w:val="2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14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1364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324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88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73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04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553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86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884,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1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3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309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66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11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2078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12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4473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5" w:before="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8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  <w:t xml:space="preserve">та її залишки на складах підприємств-виробників </w:t>
        <w:br/>
        <w:t>у січні–лютому 2018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586"/>
        <w:gridCol w:w="1995"/>
        <w:gridCol w:w="1910"/>
      </w:tblGrid>
      <w:tr>
        <w:trPr>
          <w:trHeight w:val="817" w:hRule="atLeast"/>
          <w:cantSplit w:val="true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лютий</w:t>
              <w:br/>
              <w:t>2018р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–лютий</w:t>
              <w:br/>
              <w:t xml:space="preserve">2018р. до </w:t>
              <w:br/>
              <w:t>січня–лютого</w:t>
              <w:br/>
              <w:t>2017р., у 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лишки готової</w:t>
              <w:br/>
              <w:t xml:space="preserve">продукції на </w:t>
              <w:br/>
              <w:t>1 березня 2018р.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5,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8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1,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9,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9,3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25" w:before="10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 xml:space="preserve">Яловичина і телятина, свіжі чи охолоджені – туші, напівтуші, </w:t>
              <w:br/>
              <w:t>четвертини необвалені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9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 xml:space="preserve">Вироби ковбасні та подібні </w:t>
              <w:br/>
              <w:t>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96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0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 xml:space="preserve">Масло вершкове жирністю </w:t>
              <w:br/>
              <w:t xml:space="preserve">не більше 85%, т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586"/>
        <w:gridCol w:w="1995"/>
        <w:gridCol w:w="1910"/>
      </w:tblGrid>
      <w:tr>
        <w:trPr>
          <w:trHeight w:val="817" w:hRule="atLeast"/>
          <w:cantSplit w:val="true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лютий</w:t>
              <w:br/>
              <w:t>2018р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–лютий</w:t>
              <w:br/>
              <w:t xml:space="preserve">2018р. до </w:t>
              <w:br/>
              <w:t>січня–лютого</w:t>
              <w:br/>
              <w:t>2017р., у 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лишки готової</w:t>
              <w:br/>
              <w:t xml:space="preserve">продукції на </w:t>
              <w:br/>
              <w:t>1 березня 2018р.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>Сир плавлений (крім тертого або</w:t>
              <w:br/>
              <w:t>порошкового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>Молоко і вершки коагульовані,</w:t>
              <w:br/>
              <w:t xml:space="preserve">йогурт, кефір, сметана та інші </w:t>
              <w:br/>
              <w:t>ферментовані продукти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 xml:space="preserve">Йогурт рідкий та сквашене </w:t>
              <w:br/>
              <w:t>молоко ароматизовані (молоко і</w:t>
              <w:br/>
              <w:t xml:space="preserve">вершки коагульовані, йогурт, </w:t>
              <w:br/>
              <w:t xml:space="preserve">кефір, сметана та інші </w:t>
              <w:br/>
              <w:t xml:space="preserve">ферментовані продукти, </w:t>
              <w:br/>
              <w:t>ароматизовані або з доданням</w:t>
              <w:br/>
              <w:t xml:space="preserve">фруктів, горіхів або какао), т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>
                <w:sz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51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>Зерна зернових культур плющені, перероблені в пластівці, лущені,</w:t>
              <w:br/>
              <w:t>обрушені, різані або подрібнені</w:t>
              <w:br/>
              <w:t>(крім рису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>
                <w:sz w:val="24"/>
              </w:rPr>
            </w:pPr>
            <w:r>
              <w:rPr>
                <w:sz w:val="24"/>
              </w:rPr>
              <w:t>Пряники та вироби подібні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>Печиво солодке, вафлі та вафельні облатки, частково чи повністю</w:t>
              <w:br/>
              <w:t>покриті шоколадом або іншими</w:t>
              <w:br/>
              <w:t>сумішами, що містять какао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 xml:space="preserve">Печиво солодке (уключаючи </w:t>
              <w:br/>
              <w:t>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9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1136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rPr/>
            </w:pPr>
            <w:r>
              <w:rPr>
                <w:sz w:val="24"/>
              </w:rPr>
              <w:t>Цукерки шоколадні (крім цукерок</w:t>
              <w:br/>
              <w:t>із вмістом алкоголю, шоколаду в</w:t>
              <w:br/>
            </w:r>
            <w:r>
              <w:rPr>
                <w:spacing w:val="-2"/>
                <w:sz w:val="24"/>
              </w:rPr>
              <w:t>брикетах, пластинах чи плитках),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0" w:before="112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jc w:val="right"/>
        <w:rPr>
          <w:sz w:val="24"/>
          <w:highlight w:val="yellow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5"/>
        <w:gridCol w:w="1585"/>
        <w:gridCol w:w="1993"/>
        <w:gridCol w:w="1907"/>
        <w:gridCol w:w="12"/>
      </w:tblGrid>
      <w:tr>
        <w:trPr>
          <w:trHeight w:val="797" w:hRule="atLeast"/>
          <w:cantSplit w:val="true"/>
        </w:trPr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лютий</w:t>
              <w:br/>
              <w:t>2018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лютий 2018р. до </w:t>
              <w:br/>
              <w:t>січня–лютого</w:t>
              <w:br/>
              <w:t>2017р., у 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лишки готової</w:t>
              <w:br/>
              <w:t xml:space="preserve">продукції на </w:t>
              <w:br/>
              <w:t>1 березня 2018р.</w:t>
            </w:r>
          </w:p>
        </w:tc>
      </w:tr>
      <w:tr>
        <w:trPr>
          <w:cantSplit w:val="true"/>
        </w:trPr>
        <w:tc>
          <w:tcPr>
            <w:tcW w:w="3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родукти молоковмісні, н.в.і.у., 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0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Корми готові (крім преміксів) </w:t>
              <w:br/>
              <w:t>для годівлі сільськогосподарських тварин</w:t>
            </w:r>
            <w:r>
              <w:rPr>
                <w:sz w:val="24"/>
                <w:lang w:val="ru-RU"/>
              </w:rPr>
              <w:t>, 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0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6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8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4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,5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Сукні трикотажні машинного </w:t>
              <w:br/>
              <w:t>або ручного в’язання, жіночі та</w:t>
              <w:br/>
              <w:t>дівчачі, тис.ш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Сукні (крім трикотажних), жіночі</w:t>
              <w:br/>
              <w:t>та дівчачі, тис.ш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Спідниці та спідниці-брю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>волосу тварин тонкого, з тканини</w:t>
              <w:br/>
              <w:t xml:space="preserve">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>Труси і панталони трикотажні</w:t>
              <w:br/>
              <w:t>машинного або ручного в’язання</w:t>
              <w:br/>
              <w:t>(уключаючи боксерські труси),</w:t>
              <w:br/>
              <w:t>жіночі та дівчачі, тис.ш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sz w:val="24"/>
              </w:rPr>
              <w:t xml:space="preserve">Футболки, майки й подібні </w:t>
              <w:br/>
              <w:t>вироби, трикотажні машинного</w:t>
              <w:br/>
              <w:t>або ручного в’язання, тис.шт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,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7</w:t>
            </w:r>
          </w:p>
        </w:tc>
      </w:tr>
      <w:tr>
        <w:trPr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 xml:space="preserve">Панчішно-шкарпеткові </w:t>
              <w:br/>
              <w:t xml:space="preserve">вироби інші (уключаючи </w:t>
              <w:br/>
              <w:t>шкарпетки), тис. пар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7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581"/>
        <w:gridCol w:w="1989"/>
        <w:gridCol w:w="1915"/>
        <w:gridCol w:w="20"/>
      </w:tblGrid>
      <w:tr>
        <w:trPr>
          <w:trHeight w:val="617" w:hRule="atLeast"/>
          <w:cantSplit w:val="true"/>
        </w:trPr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лютий</w:t>
              <w:br/>
              <w:t>2018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–лютий</w:t>
              <w:br/>
              <w:t xml:space="preserve">2018р. до </w:t>
              <w:br/>
              <w:t>січня–лютого</w:t>
              <w:br/>
              <w:t>2017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лишки готової</w:t>
              <w:br/>
              <w:t xml:space="preserve">продукції на </w:t>
              <w:br/>
              <w:t>1 березня 2018р.</w:t>
            </w:r>
          </w:p>
        </w:tc>
      </w:tr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/>
              <w:rPr>
                <w:sz w:val="24"/>
              </w:rPr>
            </w:pPr>
            <w:r>
              <w:rPr>
                <w:sz w:val="24"/>
              </w:rPr>
              <w:t>Деревина із сосни уздовж розпиляна чи розколота, розділена на</w:t>
              <w:br/>
              <w:t xml:space="preserve">шари чи лущена, завтовшки </w:t>
              <w:br/>
              <w:t>більше 6 мм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>Гранули та брикети з пресованої або агломерованої деревини, залишків або відходів рослинного</w:t>
              <w:br/>
              <w:t>походження, 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6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>
                <w:sz w:val="24"/>
              </w:rPr>
            </w:pPr>
            <w:r>
              <w:rPr>
                <w:sz w:val="24"/>
              </w:rPr>
              <w:t>Газети, журнали та видання</w:t>
              <w:br/>
              <w:t>періодичні, які виходять менше</w:t>
              <w:br/>
              <w:t>чотирьох разів на тиждень,</w:t>
              <w:br/>
              <w:t>віддруковані, 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>
                <w:sz w:val="24"/>
              </w:rPr>
            </w:pPr>
            <w:r>
              <w:rPr>
                <w:sz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rPr>
                <w:sz w:val="24"/>
                <w:szCs w:val="20"/>
                <w:highlight w:val="yellow"/>
              </w:rPr>
            </w:pPr>
            <w:r>
              <w:rPr>
                <w:sz w:val="24"/>
                <w:szCs w:val="20"/>
                <w:highlight w:val="yellow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jc w:val="right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jc w:val="right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8" w:after="0"/>
              <w:jc w:val="right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>Зливки, форми первинні та напівфабрикати, інші, зі сталі легованої (крім неіржавної), 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rPr/>
            </w:pPr>
            <w:r>
              <w:rPr>
                <w:sz w:val="24"/>
              </w:rPr>
              <w:t xml:space="preserve"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з металів чорних, н.в.і.у. (крім </w:t>
              <w:br/>
              <w:t xml:space="preserve">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</w:t>
              <w:br/>
              <w:t>матеріалу), 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3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13" w:before="6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581"/>
        <w:gridCol w:w="1989"/>
        <w:gridCol w:w="1915"/>
        <w:gridCol w:w="20"/>
      </w:tblGrid>
      <w:tr>
        <w:trPr>
          <w:cantSplit w:val="true"/>
        </w:trPr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лютий</w:t>
              <w:br/>
              <w:t>2018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–лютий</w:t>
              <w:br/>
              <w:t xml:space="preserve">2018р. до </w:t>
              <w:br/>
              <w:t>січня–лютого</w:t>
              <w:br/>
              <w:t>2017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лишки готової</w:t>
              <w:br/>
              <w:t xml:space="preserve">продукції на </w:t>
              <w:br/>
              <w:t>1 березня 2018р.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>Блоки дверні й віконні з металів чорних, ш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/>
            </w:pPr>
            <w:r>
              <w:rPr>
                <w:sz w:val="24"/>
              </w:rPr>
              <w:t xml:space="preserve"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</w:t>
              <w:br/>
              <w:t>ковшових та стрічкових), ш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/>
            </w:pPr>
            <w:r>
              <w:rPr>
                <w:sz w:val="24"/>
              </w:rPr>
              <w:t xml:space="preserve">Причепи та напівпричепи, </w:t>
              <w:br/>
              <w:t>н.в.і.у., ш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7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>Меблі для офісів дерев’яні, ш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55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/>
            </w:pPr>
            <w:r>
              <w:rPr>
                <w:sz w:val="24"/>
              </w:rPr>
              <w:t xml:space="preserve">Меблі для їдалень та віталень </w:t>
              <w:br/>
              <w:t xml:space="preserve">дерев’яні (крім дзеркал, призначених для встановлення на </w:t>
              <w:br/>
              <w:t>підлозі, сидінь), шт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  <w:lang w:val="ru-RU"/>
        </w:rPr>
      </w:pPr>
      <w:r>
        <w:rPr>
          <w:spacing w:val="-4"/>
          <w:sz w:val="22"/>
          <w:vertAlign w:val="superscript"/>
          <w:lang w:val="ru-RU"/>
        </w:rPr>
        <w:t>1</w:t>
      </w:r>
      <w:r>
        <w:rPr>
          <w:spacing w:val="-4"/>
          <w:sz w:val="22"/>
        </w:rPr>
        <w:t> </w:t>
      </w:r>
      <w:r>
        <w:rPr>
          <w:sz w:val="22"/>
        </w:rPr>
        <w:t>Див. виноску до табл. на стор. 8.</w:t>
      </w:r>
    </w:p>
    <w:p>
      <w:pPr>
        <w:pStyle w:val="Normal"/>
        <w:tabs>
          <w:tab w:val="clear" w:pos="708"/>
          <w:tab w:val="left" w:pos="1440" w:leader="none"/>
        </w:tabs>
        <w:spacing w:lineRule="auto" w:line="2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20"/>
        <w:ind w:right="22" w:hanging="0"/>
        <w:jc w:val="both"/>
        <w:rPr>
          <w:sz w:val="22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spacing w:lineRule="auto" w:line="220" w:before="60" w:after="0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0" w:before="60" w:after="0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</w:t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</w:t>
      </w:r>
      <w:r>
        <w:rPr>
          <w:b/>
          <w:sz w:val="28"/>
          <w:szCs w:val="28"/>
          <w:lang w:val="ru-RU"/>
        </w:rPr>
        <w:t>–лютий</w:t>
      </w:r>
      <w:r>
        <w:rPr>
          <w:b/>
          <w:sz w:val="28"/>
          <w:szCs w:val="28"/>
        </w:rPr>
        <w:t xml:space="preserve"> 2018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243"/>
        <w:gridCol w:w="2080"/>
        <w:gridCol w:w="240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лютого 2017р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7885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87,7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508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9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39,2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5219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,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32,4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86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,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3,4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3764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0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0,5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9"/>
        <w:gridCol w:w="241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7885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7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4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3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6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</w:t>
      </w:r>
      <w:r>
        <w:rPr>
          <w:sz w:val="22"/>
        </w:rPr>
        <w:t>Див. виноску до табл. на стор. 8.</w:t>
      </w:r>
    </w:p>
    <w:p>
      <w:pPr>
        <w:pStyle w:val="Heading1"/>
        <w:rPr>
          <w:szCs w:val="20"/>
          <w:lang w:eastAsia="ru-RU"/>
        </w:rPr>
      </w:pPr>
      <w:r>
        <w:rPr/>
        <w:t>транСПОРТ І ЗВ’ЯЗО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ооборот та обсяги перевезень вантажів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</w:t>
      </w:r>
      <w:r>
        <w:rPr>
          <w:sz w:val="28"/>
          <w:szCs w:val="28"/>
        </w:rPr>
        <w:t>–</w:t>
      </w:r>
      <w:r>
        <w:rPr>
          <w:b/>
          <w:sz w:val="28"/>
          <w:szCs w:val="20"/>
        </w:rPr>
        <w:t>лютому 2018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772"/>
        <w:gridCol w:w="1772"/>
        <w:gridCol w:w="1558"/>
        <w:gridCol w:w="1559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61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39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8,2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35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9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97,5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6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3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7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Обсяг відправлених вантаж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ооборот та кількість перевезених пасажирів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</w:t>
      </w:r>
      <w:r>
        <w:rPr>
          <w:sz w:val="28"/>
          <w:szCs w:val="28"/>
        </w:rPr>
        <w:t>–</w:t>
      </w:r>
      <w:r>
        <w:rPr>
          <w:b/>
          <w:sz w:val="28"/>
          <w:szCs w:val="20"/>
        </w:rPr>
        <w:t>лютому 2018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772"/>
        <w:gridCol w:w="1772"/>
        <w:gridCol w:w="1556"/>
        <w:gridCol w:w="1556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0"/>
              </w:rPr>
              <w:t>373,</w:t>
            </w:r>
            <w:r>
              <w:rPr>
                <w:b/>
                <w:sz w:val="24"/>
                <w:szCs w:val="20"/>
                <w:lang w:val="ru-RU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5436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6,7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68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6,8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843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6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42,</w:t>
            </w:r>
            <w:r>
              <w:rPr>
                <w:sz w:val="24"/>
                <w:szCs w:val="20"/>
                <w:lang w:val="en-US"/>
              </w:rPr>
              <w:t>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925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5,0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Кількість відправлених пасажир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Вантажооборот та обсяги перевезень вантажів </w:t>
        <w:br/>
        <w:t>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січні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лютому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39"/>
        <w:gridCol w:w="1670"/>
        <w:gridCol w:w="1671"/>
      </w:tblGrid>
      <w:tr>
        <w:trPr>
          <w:trHeight w:val="23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  <w:t>126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32"/>
              <w:jc w:val="right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</w:rPr>
              <w:t>1</w:t>
            </w:r>
            <w:r>
              <w:rPr>
                <w:b/>
                <w:sz w:val="24"/>
                <w:szCs w:val="20"/>
                <w:lang w:val="ru-RU"/>
              </w:rPr>
              <w:t>03</w:t>
            </w:r>
            <w:r>
              <w:rPr>
                <w:b/>
                <w:sz w:val="24"/>
                <w:szCs w:val="20"/>
              </w:rPr>
              <w:t>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  <w:t>445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32"/>
              <w:jc w:val="right"/>
              <w:rPr/>
            </w:pPr>
            <w:r>
              <w:rPr>
                <w:b/>
                <w:sz w:val="24"/>
                <w:szCs w:val="20"/>
              </w:rPr>
              <w:t>104,</w:t>
            </w:r>
            <w:r>
              <w:rPr>
                <w:b/>
                <w:sz w:val="24"/>
                <w:szCs w:val="20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37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2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</w:t>
            </w: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  <w:lang w:val="ru-RU"/>
              </w:rPr>
              <w:t>1</w:t>
            </w:r>
            <w:r>
              <w:rPr>
                <w:sz w:val="24"/>
                <w:szCs w:val="20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  <w:lang w:val="en-US"/>
              </w:rPr>
              <w:t>1</w:t>
            </w:r>
            <w:r>
              <w:rPr>
                <w:sz w:val="24"/>
                <w:szCs w:val="20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</w:t>
            </w:r>
            <w:r>
              <w:rPr>
                <w:sz w:val="24"/>
                <w:szCs w:val="20"/>
              </w:rPr>
              <w:t>6,</w:t>
            </w:r>
            <w:r>
              <w:rPr>
                <w:sz w:val="24"/>
                <w:szCs w:val="20"/>
                <w:lang w:val="en-US"/>
              </w:rPr>
              <w:t>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62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75,0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виноску до табл. на стор. 8.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</w:rPr>
        <w:t xml:space="preserve">Пасажирооборот та кількість перевезених пасажирів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</w:t>
      </w:r>
      <w:r>
        <w:rPr>
          <w:sz w:val="28"/>
          <w:szCs w:val="28"/>
        </w:rPr>
        <w:t>–</w:t>
      </w:r>
      <w:r>
        <w:rPr>
          <w:b/>
          <w:sz w:val="28"/>
          <w:szCs w:val="20"/>
        </w:rPr>
        <w:t>лютому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перевезених</w:t>
              <w:br/>
              <w:t>пасажирів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szCs w:val="20"/>
              </w:rPr>
              <w:t>лютого</w:t>
              <w:br/>
              <w:t>2017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ind w:left="142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8.</w:t>
      </w:r>
    </w:p>
    <w:p>
      <w:pPr>
        <w:pStyle w:val="Heading1"/>
        <w:rPr>
          <w:szCs w:val="28"/>
          <w:lang w:eastAsia="ru-RU"/>
        </w:rPr>
      </w:pPr>
      <w:r>
        <w:rPr/>
        <w:t>ЗОВНІШНЬОЕКОНОМІЧНА  ДІЯЛЬНІСТЬ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  <w:br/>
        <w:t>у січні 201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ru-RU"/>
              </w:rPr>
              <w:t>161342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ru-RU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763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3705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17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62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39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4536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9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01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8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3808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0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7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76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54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0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18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452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78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3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39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45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537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456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63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0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9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394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3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4739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6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76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71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37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375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8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124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86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46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66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9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378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3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63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4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2914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6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pacing w:val="-20"/>
                <w:sz w:val="24"/>
                <w:lang w:val="ru-RU"/>
              </w:rPr>
              <w:t>14314466</w:t>
            </w:r>
            <w:r>
              <w:rPr>
                <w:sz w:val="24"/>
                <w:lang w:val="ru-RU"/>
              </w:rPr>
              <w:t>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5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5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7,5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23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8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40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402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4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12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6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85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50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7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2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62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7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7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0698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68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1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8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77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1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10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1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4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ома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3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30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86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35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83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39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4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73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1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6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8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266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2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9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0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5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50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5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9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7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8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73,7</w:t>
            </w:r>
          </w:p>
        </w:tc>
      </w:tr>
    </w:tbl>
    <w:p>
      <w:pPr>
        <w:pStyle w:val="Normal"/>
        <w:rPr>
          <w:color w:val="FF6600"/>
          <w:sz w:val="22"/>
        </w:rPr>
      </w:pPr>
      <w:r>
        <w:rPr>
          <w:color w:val="FF6600"/>
          <w:sz w:val="22"/>
        </w:rPr>
      </w:r>
      <w:r>
        <w:br w:type="page"/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</w:t>
        <w:br/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січні 2018 ро</w:t>
      </w:r>
      <w:r>
        <w:rPr>
          <w:b/>
          <w:sz w:val="28"/>
          <w:szCs w:val="28"/>
          <w:lang w:val="ru-RU"/>
        </w:rPr>
        <w:t>ку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34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pacing w:val="-4"/>
                <w:sz w:val="24"/>
              </w:rPr>
            </w:pPr>
            <w:r>
              <w:rPr>
                <w:b/>
                <w:bCs/>
                <w:spacing w:val="-4"/>
                <w:sz w:val="24"/>
              </w:rPr>
              <w:t>10763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/>
            </w:pPr>
            <w:r>
              <w:rPr>
                <w:sz w:val="24"/>
              </w:rPr>
              <w:t>І. Живі тварини; продукти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7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3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3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75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4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9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0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9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4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1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111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0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93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5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74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5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6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9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-ного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309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40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6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11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02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..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02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238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0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2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5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6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72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9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4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4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4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6 порох і вибухові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ind w:left="142" w:hanging="0"/>
              <w:rPr/>
            </w:pPr>
            <w:r>
              <w:rPr>
                <w:sz w:val="24"/>
              </w:rPr>
              <w:t>38 різноманітна хімічна</w:t>
              <w:br/>
              <w:t xml:space="preserve">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0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0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1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9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9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/>
            </w:pPr>
            <w:r>
              <w:rPr>
                <w:sz w:val="24"/>
              </w:rPr>
              <w:t xml:space="preserve">ІХ. 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1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2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9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5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8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-113" w:hanging="0"/>
              <w:jc w:val="right"/>
              <w:rPr>
                <w:bCs/>
                <w:sz w:val="24"/>
              </w:rPr>
            </w:pPr>
            <w:r>
              <w:rPr>
                <w:bCs/>
                <w:spacing w:val="-20"/>
                <w:sz w:val="24"/>
              </w:rPr>
              <w:t>1967322</w:t>
            </w:r>
            <w:r>
              <w:rPr>
                <w:bCs/>
                <w:sz w:val="24"/>
              </w:rPr>
              <w:t>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1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/>
            </w:pPr>
            <w:r>
              <w:rPr>
                <w:sz w:val="24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0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63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5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8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2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5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9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9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5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0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/>
            </w:pPr>
            <w:r>
              <w:rPr>
                <w:sz w:val="24"/>
              </w:rPr>
              <w:t>63 інші готові текстильні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3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4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48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6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5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1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4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24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6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38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7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1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9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9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4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3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2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7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6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5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39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6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74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2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8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0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508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5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33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5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/>
            </w:pPr>
            <w:r>
              <w:rPr>
                <w:sz w:val="24"/>
              </w:rPr>
              <w:t xml:space="preserve">ХVІІІ. 90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39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0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2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39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8.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2"/>
          <w:lang w:eastAsia="ru-RU"/>
        </w:rPr>
      </w:pPr>
      <w:r>
        <w:rPr/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лютому 2018 року</w:t>
      </w:r>
    </w:p>
    <w:p>
      <w:pPr>
        <w:pStyle w:val="Normal"/>
        <w:ind w:right="425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916"/>
        <w:gridCol w:w="938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грудень</w:t>
              <w:br/>
              <w:t>2017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</w:t>
              <w:br/>
              <w:t>2018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ютий</w:t>
              <w:br/>
              <w:t>2018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ютий</w:t>
              <w:br/>
              <w:t>2018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лютий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66"/>
        <w:gridCol w:w="1119"/>
        <w:gridCol w:w="924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грудень</w:t>
              <w:br/>
              <w:t>2017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</w:t>
              <w:br/>
              <w:t>2018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лютий</w:t>
              <w:br/>
              <w:t>2018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лютий</w:t>
              <w:br/>
              <w:t>2018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лютий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8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8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віта та культура 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2.1–13/115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8"/>
          <w:u w:val="single"/>
        </w:rPr>
      </w:pPr>
      <w:r>
        <w:rPr>
          <w:b/>
          <w:sz w:val="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НОТАТО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9.03.2018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11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pacing w:val="-2"/>
          <w:szCs w:val="20"/>
        </w:rPr>
        <w:t>У цій та наступних таблицях із питань заборгованості з виплати заробітної плати</w:t>
      </w:r>
      <w:r>
        <w:rPr>
          <w:szCs w:val="20"/>
        </w:rPr>
        <w:t xml:space="preserve"> (стор. 11–16)</w:t>
        <w:br/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1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го ступеня (освітньо-кваліфікаційного рівня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</w:t>
      </w:r>
      <w:r>
        <w:rPr>
          <w:sz w:val="22"/>
          <w:lang w:val="ru-RU"/>
        </w:rPr>
        <w:t xml:space="preserve"> органами </w:t>
      </w:r>
      <w:r>
        <w:rPr>
          <w:sz w:val="22"/>
        </w:rPr>
        <w:t>Національного антикорупційного бюро та органами Державного бюро розслідувань.</w:t>
      </w:r>
    </w:p>
    <w:p>
      <w:pPr>
        <w:pStyle w:val="Footnote"/>
        <w:jc w:val="both"/>
        <w:rPr/>
      </w:pPr>
      <w:r>
        <w:rPr>
          <w:rStyle w:val="End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 показник включено ст. 121, ст. 123, ст. 124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3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6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их таблицях (стор. 24–26) крім сільськогосподарських підприємств</w:t>
      </w:r>
      <w:r>
        <w:rPr>
          <w:sz w:val="22"/>
          <w:lang w:val="ru-RU"/>
        </w:rPr>
        <w:t>, які не відповідають визначеним статистичною методологією критеріям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</w:rPr>
        <w:t> 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3</w:t>
      </w:r>
      <w:r>
        <w:rPr>
          <w:sz w:val="22"/>
        </w:rPr>
        <w:t> Див. виноску до табл. на стор. 8.</w:t>
      </w:r>
    </w:p>
  </w:footnote>
  <w:footnote w:id="7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Див. першу виноску до табл. на стор. 23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Див. виноску до табл. на стор. 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 Знак14"/>
    <w:qFormat/>
    <w:rPr>
      <w:sz w:val="22"/>
      <w:szCs w:val="22"/>
    </w:rPr>
  </w:style>
  <w:style w:type="character" w:styleId="24">
    <w:name w:val=" Знак Знак24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3">
    <w:name w:val=" Знак Знак23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22">
    <w:name w:val=" Знак Знак22"/>
    <w:qFormat/>
    <w:rPr>
      <w:rFonts w:ascii="Arial" w:hAnsi="Arial" w:eastAsia="Times New Roman" w:cs="Arial"/>
      <w:sz w:val="24"/>
    </w:rPr>
  </w:style>
  <w:style w:type="character" w:styleId="21">
    <w:name w:val=" Знак Знак21"/>
    <w:qFormat/>
    <w:rPr>
      <w:rFonts w:ascii="Arial" w:hAnsi="Arial" w:eastAsia="Times New Roman" w:cs="Arial"/>
      <w:b/>
      <w:sz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9">
    <w:name w:val=" Знак Знак19"/>
    <w:qFormat/>
    <w:rPr>
      <w:rFonts w:ascii="Times New Roman CYR" w:hAnsi="Times New Roman CYR" w:eastAsia="Times New Roman" w:cs="Times New Roman CYR"/>
      <w:i/>
      <w:sz w:val="22"/>
    </w:rPr>
  </w:style>
  <w:style w:type="character" w:styleId="18">
    <w:name w:val=" Знак Знак18"/>
    <w:qFormat/>
    <w:rPr>
      <w:rFonts w:ascii="Arial" w:hAnsi="Arial" w:eastAsia="Times New Roman" w:cs="Arial"/>
    </w:rPr>
  </w:style>
  <w:style w:type="character" w:styleId="17">
    <w:name w:val=" Знак Знак17"/>
    <w:qFormat/>
    <w:rPr>
      <w:rFonts w:ascii="Arial" w:hAnsi="Arial" w:eastAsia="Times New Roman" w:cs="Arial"/>
      <w:i/>
    </w:rPr>
  </w:style>
  <w:style w:type="character" w:styleId="16">
    <w:name w:val=" Знак Знак16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" w:hAnsi="Times New Roman" w:eastAsia="Times New Roman" w:cs="Times New Roma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6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1">
    <w:name w:val="Знак Знак12"/>
    <w:qFormat/>
    <w:rPr>
      <w:lang w:val="uk-UA" w:bidi="ar-SA"/>
    </w:rPr>
  </w:style>
  <w:style w:type="character" w:styleId="110">
    <w:name w:val="Текст примітки Знак1"/>
    <w:qFormat/>
    <w:rPr/>
  </w:style>
  <w:style w:type="character" w:styleId="111">
    <w:name w:val="Текст кінцевої виноски Знак1"/>
    <w:qFormat/>
    <w:rPr/>
  </w:style>
  <w:style w:type="character" w:styleId="112">
    <w:name w:val="Назва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113">
    <w:name w:val="Основний текст з відступом Знак1"/>
    <w:qFormat/>
    <w:rPr>
      <w:szCs w:val="24"/>
    </w:rPr>
  </w:style>
  <w:style w:type="character" w:styleId="114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15">
    <w:name w:val="Схема документа Знак1"/>
    <w:qFormat/>
    <w:rPr>
      <w:rFonts w:ascii="Segoe UI;Arial" w:hAnsi="Segoe UI;Arial" w:cs="Segoe UI;Arial"/>
      <w:sz w:val="16"/>
      <w:szCs w:val="16"/>
    </w:rPr>
  </w:style>
  <w:style w:type="character" w:styleId="116">
    <w:name w:val="Текст Знак1"/>
    <w:qFormat/>
    <w:rPr>
      <w:rFonts w:ascii="Consolas" w:hAnsi="Consolas" w:cs="Consolas"/>
      <w:sz w:val="21"/>
      <w:szCs w:val="21"/>
    </w:rPr>
  </w:style>
  <w:style w:type="character" w:styleId="117">
    <w:name w:val="Тема примітки Знак1"/>
    <w:qFormat/>
    <w:rPr>
      <w:b/>
      <w:bCs/>
    </w:rPr>
  </w:style>
  <w:style w:type="character" w:styleId="118">
    <w:name w:val="Текст у виносці Знак1"/>
    <w:qFormat/>
    <w:rPr>
      <w:rFonts w:ascii="Segoe UI;Arial" w:hAnsi="Segoe UI;Arial" w:cs="Segoe UI;Arial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2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9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5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1">
    <w:name w:val="Знак Знак25"/>
    <w:qFormat/>
    <w:rPr>
      <w:rFonts w:ascii="Arial" w:hAnsi="Arial" w:cs="Arial"/>
      <w:sz w:val="22"/>
      <w:lang w:val="uk-UA" w:bidi="ar-SA"/>
    </w:rPr>
  </w:style>
  <w:style w:type="character" w:styleId="241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1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10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1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20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;Arial" w:hAnsi="Segoe UI;Arial" w:cs="Segoe UI;Arial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1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23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2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2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8">
    <w:name w:val="Знак Знак"/>
    <w:qFormat/>
    <w:rPr>
      <w:rFonts w:ascii="Segoe UI;Arial" w:hAnsi="Segoe UI;Arial" w:eastAsia="Calibri" w:cs="Segoe UI;Arial"/>
      <w:sz w:val="18"/>
      <w:szCs w:val="1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9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24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4">
    <w:name w:val="Указатель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2">
    <w:name w:val="Указатель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10">
    <w:name w:val="Текст примечания"/>
    <w:basedOn w:val="Normal"/>
    <w:qFormat/>
    <w:pPr/>
    <w:rPr>
      <w:rFonts w:eastAsia="Times New Roman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0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5">
    <w:name w:val="Марки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5">
    <w:name w:val="Нумерованны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3">
    <w:name w:val="Нумерованны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6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6">
    <w:name w:val="Основно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14">
    <w:name w:val="Основно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14">
    <w:name w:val="Цитата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17">
    <w:name w:val="Тема примечания"/>
    <w:basedOn w:val="Style10"/>
    <w:next w:val="Style10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9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5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5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6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0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3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40:00Z</dcterms:created>
  <dc:creator>user</dc:creator>
  <dc:description/>
  <cp:keywords/>
  <dc:language>en-US</dc:language>
  <cp:lastModifiedBy>user</cp:lastModifiedBy>
  <cp:lastPrinted>2018-04-04T11:51:00Z</cp:lastPrinted>
  <dcterms:modified xsi:type="dcterms:W3CDTF">2018-04-04T08:54:00Z</dcterms:modified>
  <cp:revision>221</cp:revision>
  <dc:subject/>
  <dc:title>Державна служба статистики України</dc:title>
</cp:coreProperties>
</file>