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2017 рік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8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ень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  <w:br/>
              <w:t xml:space="preserve">до </w:t>
              <w:br/>
              <w:t>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2016р. </w:t>
              <w:br/>
              <w:t xml:space="preserve">до </w:t>
              <w:br/>
              <w:t>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истопада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ня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</w:t>
              <w:br/>
              <w:t>(за даними державної служби</w:t>
              <w:br/>
              <w:t>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4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4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4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4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4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43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8,5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7,2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7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0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9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1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4,2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  <w:br/>
            </w:r>
            <w:r>
              <w:rPr>
                <w:sz w:val="24"/>
              </w:rPr>
              <w:t>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4324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555558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9828,7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9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8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77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173,2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8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  <w:r>
              <w:rPr>
                <w:sz w:val="24"/>
                <w:vertAlign w:val="superscript"/>
              </w:rPr>
              <w:t>11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ень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  <w:br/>
              <w:t xml:space="preserve">до </w:t>
              <w:br/>
              <w:t>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2016р. </w:t>
              <w:br/>
              <w:t xml:space="preserve">до </w:t>
              <w:br/>
              <w:t>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истопада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ня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691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2,1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4,6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48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7,0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88,8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42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,2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54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400" w:after="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sz w:val="24"/>
                <w:vertAlign w:val="superscript"/>
              </w:rPr>
              <w:t>13</w:t>
            </w:r>
            <w:r>
              <w:rPr>
                <w:sz w:val="24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5784,1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січень–листопа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Листопад 2017р. у % до жовт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Листопад 2017р. у % до листопада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Січень–листопад 2017р. у % до січня–листопада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ічень–листопад 2016р. у % до січня–листопада 2015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таном на 1 груд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Грудень 2017р. до 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Грудень 2016р. до грудня 2015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Дані за січень–вересень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Січень–вересень 2017р. у % до січня–верес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1</w:t>
      </w:r>
      <w:r>
        <w:rPr>
          <w:sz w:val="22"/>
        </w:rPr>
        <w:t> Січень–вересень 2016р. у % до січня–вересня 2015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2</w:t>
      </w:r>
      <w:r>
        <w:rPr>
          <w:sz w:val="22"/>
        </w:rPr>
        <w:t> 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3</w:t>
      </w:r>
      <w:r>
        <w:rPr>
          <w:sz w:val="22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4"/>
        </w:rPr>
      </w:pPr>
      <w:r>
        <w:rPr>
          <w:sz w:val="22"/>
          <w:vertAlign w:val="superscript"/>
        </w:rPr>
        <w:t>14 </w:t>
      </w:r>
      <w:r>
        <w:rPr>
          <w:sz w:val="22"/>
        </w:rPr>
        <w:t>Дані можуть бути уточне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color w:val="000000"/>
          <w:sz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грудня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487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703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965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26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1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13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4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35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03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7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4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86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2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3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3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63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7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76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7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9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71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6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7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47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4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42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5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01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45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55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1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9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0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9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9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95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9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9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53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6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9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31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7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04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0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66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7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6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6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6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2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99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листопад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3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1195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30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6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97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41" w:after="3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4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1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4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5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–листопад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029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141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112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6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7" w:after="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2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9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3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141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10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0,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7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4,8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26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/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4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ОПЛАТА ПРАЦІ ТА СОЦІАЛЬНО-ТРУДОВІ ВІДНОСИН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за видами </w:t>
        <w:br/>
        <w:t>економічної діяльності за листопад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листопад</w:t>
            </w:r>
            <w:r>
              <w:rPr>
                <w:sz w:val="22"/>
                <w:lang w:val="ru-RU"/>
              </w:rPr>
              <w:t xml:space="preserve"> 2017</w:t>
            </w:r>
            <w:r>
              <w:rPr>
                <w:sz w:val="22"/>
              </w:rPr>
              <w:t>р.,</w:t>
              <w:br/>
              <w:t>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</w:t>
              <w:br/>
              <w:t>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овтня</w:t>
              <w:br/>
              <w:t xml:space="preserve">2017р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-пада</w:t>
              <w:br/>
              <w:t>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-</w:t>
              <w:br/>
              <w:t>нього</w:t>
              <w:br/>
              <w:t>рівня по</w:t>
              <w:br/>
              <w:t>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ru-RU"/>
              </w:rPr>
              <w:t>68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,8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7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,1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3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3,3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0,1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8,2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3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9,1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,6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2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0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4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2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7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0,7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1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,1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7,4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,5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0,4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0,6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0,3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8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3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0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груд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3278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638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582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13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94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4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5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5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88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69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4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5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87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7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5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груд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78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8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82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26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9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9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4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7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0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3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3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33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33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груд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1085"/>
        <w:gridCol w:w="1137"/>
        <w:gridCol w:w="1137"/>
        <w:gridCol w:w="994"/>
        <w:gridCol w:w="993"/>
      </w:tblGrid>
      <w:tr>
        <w:trPr>
          <w:trHeight w:val="23" w:hRule="atLeast"/>
          <w:cantSplit w:val="true"/>
        </w:trPr>
        <w:tc>
          <w:tcPr>
            <w:tcW w:w="3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праці з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стопад 2017р</w:t>
            </w:r>
            <w:r>
              <w:rPr>
                <w:color w:val="000000"/>
                <w:sz w:val="22"/>
                <w:lang w:val="ru-RU"/>
              </w:rPr>
              <w:t>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7р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8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13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5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88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55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87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7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2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грудня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210"/>
        <w:gridCol w:w="1985"/>
        <w:gridCol w:w="1701"/>
        <w:gridCol w:w="1416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листопада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78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6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9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4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3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3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4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груд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жовт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  <w:br/>
              <w:t>2017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</w:t>
              <w:br/>
              <w:t>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8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69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5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4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90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9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4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217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17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жовт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  <w:br/>
              <w:t>2017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</w:t>
              <w:br/>
              <w:t>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8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0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0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груд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жовтень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  <w:br/>
              <w:t xml:space="preserve">2017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</w:t>
              <w:br/>
              <w:t>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38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6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9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0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3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4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6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груд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жовтень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  <w:br/>
              <w:t xml:space="preserve">2017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94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2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7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жовтень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истопада</w:t>
              <w:br/>
              <w:t>2017р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</w:t>
              <w:br/>
              <w:t>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0" w:before="2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  <w:r>
        <w:br w:type="page"/>
      </w:r>
    </w:p>
    <w:p>
      <w:pPr>
        <w:pStyle w:val="Heading1"/>
        <w:rPr/>
      </w:pPr>
      <w:r>
        <w:rPr/>
        <w:t>правоCУДДЯ ТА ЗЛО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color w:val="000000"/>
          <w:sz w:val="28"/>
          <w:lang w:eastAsia="ru-RU"/>
        </w:rPr>
        <w:t>Кількість облікованих кримінальних правопорушень</w:t>
        <w:br/>
        <w:t>за розділами Кримінального Кодексу України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1560"/>
        <w:gridCol w:w="1560"/>
        <w:gridCol w:w="1852"/>
      </w:tblGrid>
      <w:tr>
        <w:trPr>
          <w:trHeight w:val="276" w:hRule="atLeast"/>
        </w:trPr>
        <w:tc>
          <w:tcPr>
            <w:tcW w:w="4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4"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6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26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307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8,3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/>
            </w:pPr>
            <w:r>
              <w:rPr>
                <w:sz w:val="24"/>
                <w:szCs w:val="24"/>
                <w:lang w:eastAsia="ru-RU"/>
              </w:rPr>
              <w:t>із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гальної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ільк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16" w:after="0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3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,2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життя та </w:t>
              <w:br/>
              <w:t>здоров’я ос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4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статевої свободи та </w:t>
              <w:br/>
              <w:t>статевої недоторканості ос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0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власн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9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5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,7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,4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громадської безпек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9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безпеки руху та </w:t>
              <w:br/>
              <w:t>експлуатації транспорт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8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right="-57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8,3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у сфері обігу наркотичних </w:t>
              <w:br/>
              <w:t xml:space="preserve">засобів, психотропних речовин, їх </w:t>
              <w:br/>
              <w:t xml:space="preserve">аналогів або прекурсорів та інші </w:t>
              <w:br/>
              <w:t>злочини проти здоров’я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4,3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у сфері службової діяльності</w:t>
              <w:br/>
              <w:t xml:space="preserve">та професійної діяльності, пов’язаної </w:t>
              <w:br/>
              <w:t>з наданням публічних по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8,2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авторитету органів</w:t>
              <w:br/>
              <w:t>державної влади, органів місцевого</w:t>
              <w:br/>
              <w:t xml:space="preserve">самоврядування та об’єднань </w:t>
              <w:br/>
              <w:t xml:space="preserve">громадян та злочини проти </w:t>
              <w:br/>
              <w:t>журналіст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8,8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правосудд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20" w:before="116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029"/>
        <w:gridCol w:w="2030"/>
        <w:gridCol w:w="2030"/>
      </w:tblGrid>
      <w:tr>
        <w:trPr>
          <w:trHeight w:val="282" w:hRule="atLeast"/>
        </w:trPr>
        <w:tc>
          <w:tcPr>
            <w:tcW w:w="2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267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7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8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9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4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5"/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2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2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4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2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4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,6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,6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6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,4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,4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2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,9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тяжких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та особливо тяжких кримінальних правопорушень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037"/>
        <w:gridCol w:w="2037"/>
        <w:gridCol w:w="2038"/>
      </w:tblGrid>
      <w:tr>
        <w:trPr>
          <w:trHeight w:val="282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3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6"/>
              <w:t>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ru-RU" w:eastAsia="ru-RU"/>
        </w:rPr>
      </w:pPr>
      <w:r>
        <w:rPr>
          <w:i/>
          <w:color w:val="000000"/>
          <w:sz w:val="28"/>
          <w:szCs w:val="28"/>
          <w:lang w:val="ru-RU" w:eastAsia="ru-RU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  <w:lang w:eastAsia="ru-RU"/>
              </w:rPr>
              <w:footnoteReference w:customMarkFollows="1" w:id="7"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6р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267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307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47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3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/>
            </w:pPr>
            <w:r>
              <w:rPr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5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62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0" w:before="247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sz w:val="28"/>
          <w:szCs w:val="28"/>
          <w:lang w:eastAsia="ru-RU"/>
        </w:rPr>
        <w:t xml:space="preserve">Кількість облікованих кримінальних правопорушень, </w:t>
        <w:br/>
        <w:t xml:space="preserve">скоєних малолітніми та неповнолітніми або за їх участю, </w:t>
        <w:br/>
        <w:t xml:space="preserve">по містах та районах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4"/>
        <w:gridCol w:w="2032"/>
        <w:gridCol w:w="2033"/>
        <w:gridCol w:w="2033"/>
      </w:tblGrid>
      <w:tr>
        <w:trPr>
          <w:trHeight w:val="282" w:hRule="atLeast"/>
        </w:trPr>
        <w:tc>
          <w:tcPr>
            <w:tcW w:w="2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8"/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групою осіб, по містах та районах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015"/>
        <w:gridCol w:w="2016"/>
        <w:gridCol w:w="2105"/>
      </w:tblGrid>
      <w:tr>
        <w:trPr>
          <w:trHeight w:val="282" w:hRule="atLeast"/>
        </w:trPr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7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0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9"/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1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3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 xml:space="preserve">скоєних </w:t>
      </w:r>
      <w:r>
        <w:rPr>
          <w:b/>
          <w:color w:val="000000"/>
          <w:sz w:val="28"/>
          <w:lang w:val="ru-RU" w:eastAsia="ru-RU"/>
        </w:rPr>
        <w:t>особами в</w:t>
      </w:r>
      <w:r>
        <w:rPr>
          <w:b/>
          <w:color w:val="000000"/>
          <w:sz w:val="28"/>
          <w:lang w:eastAsia="ru-RU"/>
        </w:rPr>
        <w:t xml:space="preserve"> стані алкогольного сп’яні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999"/>
        <w:gridCol w:w="2000"/>
        <w:gridCol w:w="2123"/>
      </w:tblGrid>
      <w:tr>
        <w:trPr>
          <w:trHeight w:val="282" w:hRule="atLeast"/>
        </w:trPr>
        <w:tc>
          <w:tcPr>
            <w:tcW w:w="2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2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6,7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5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0"/>
              <w:t>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7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2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,4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8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8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3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4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4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,3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8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6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9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4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 xml:space="preserve">скоєних особами, які раніше вчиняли злочини, 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2014"/>
        <w:gridCol w:w="2015"/>
        <w:gridCol w:w="2046"/>
      </w:tblGrid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16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77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7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1"/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3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 скоєних у сфері обігу наркотичних засобів, психотропних речовин, їх аналогів або</w:t>
        <w:br/>
        <w:t>прекурсорів та інших злочинів проти здоров’я насел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983"/>
        <w:gridCol w:w="1984"/>
        <w:gridCol w:w="2078"/>
      </w:tblGrid>
      <w:tr>
        <w:trPr>
          <w:trHeight w:val="282" w:hRule="atLeast"/>
        </w:trPr>
        <w:tc>
          <w:tcPr>
            <w:tcW w:w="3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2"/>
              <w:t>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9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9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3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4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2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  <w:lang w:eastAsia="ru-RU"/>
        </w:rPr>
        <w:t xml:space="preserve">Кількість </w:t>
      </w:r>
      <w:r>
        <w:rPr>
          <w:b/>
          <w:color w:val="000000"/>
          <w:sz w:val="28"/>
          <w:lang w:eastAsia="ru-RU"/>
        </w:rPr>
        <w:t>облікованих кримінальних правопорушень</w:t>
      </w:r>
      <w:r>
        <w:rPr>
          <w:b/>
          <w:color w:val="000000"/>
          <w:sz w:val="28"/>
          <w:szCs w:val="28"/>
          <w:lang w:eastAsia="ru-RU"/>
        </w:rPr>
        <w:t>,</w:t>
        <w:br/>
        <w:t>скоєних у сфері господарської, службової та професійної діяльності,</w:t>
        <w:br/>
        <w:t>пов’язаної з наданням публічних послуг,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519"/>
        <w:gridCol w:w="1520"/>
        <w:gridCol w:w="1878"/>
      </w:tblGrid>
      <w:tr>
        <w:trPr/>
        <w:tc>
          <w:tcPr>
            <w:tcW w:w="4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0,4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готовлення, зберігання, придбання,</w:t>
              <w:br/>
              <w:t xml:space="preserve">перевезення, пересилання, ввезення </w:t>
              <w:br/>
              <w:t xml:space="preserve">в Україну з метою використання при продажу товарів, збуту або збут </w:t>
              <w:br/>
              <w:t xml:space="preserve">підроблених грошей, державних </w:t>
              <w:br/>
              <w:t>цінних паперів, білетів державної</w:t>
              <w:br/>
              <w:t xml:space="preserve">лотереї, марок акцизного податку чи голографічних захисних елементів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е виготовлення, зберігання,</w:t>
              <w:br/>
              <w:t>збут або транспортування з метою</w:t>
              <w:br/>
              <w:t>збуту підакцизних товар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3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лочини у сфері службової діяльності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6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9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8,2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9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барництво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0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4"/>
          <w:szCs w:val="24"/>
          <w:lang w:eastAsia="ru-RU"/>
        </w:rPr>
      </w:pPr>
      <w:r>
        <w:br w:type="page"/>
      </w:r>
      <w:r>
        <w:rPr>
          <w:b/>
          <w:sz w:val="28"/>
          <w:lang w:eastAsia="ru-RU"/>
        </w:rPr>
        <w:t>Кількість облікованих кримінальних правопорушень,</w:t>
        <w:br/>
        <w:t>скоєних у сфері господарської діяльності,</w:t>
        <w:br/>
        <w:t xml:space="preserve">по містах та районах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993"/>
        <w:gridCol w:w="1994"/>
        <w:gridCol w:w="2149"/>
      </w:tblGrid>
      <w:tr>
        <w:trPr>
          <w:trHeight w:val="282" w:hRule="atLeast"/>
        </w:trPr>
        <w:tc>
          <w:tcPr>
            <w:tcW w:w="2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3"/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</w:t>
        <w:br/>
        <w:t>пов’язаної з наданням публічних послуг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2048"/>
        <w:gridCol w:w="2049"/>
        <w:gridCol w:w="2052"/>
      </w:tblGrid>
      <w:tr>
        <w:trPr>
          <w:trHeight w:val="282" w:hRule="atLeast"/>
        </w:trPr>
        <w:tc>
          <w:tcPr>
            <w:tcW w:w="2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9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4"/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9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,6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5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5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6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,6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ількість виявлених осіб,</w:t>
        <w:br/>
        <w:t>які вчинили кримінальні правопоруш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1991"/>
        <w:gridCol w:w="1992"/>
        <w:gridCol w:w="2163"/>
      </w:tblGrid>
      <w:tr>
        <w:trPr>
          <w:trHeight w:val="282" w:hRule="atLeast"/>
        </w:trPr>
        <w:tc>
          <w:tcPr>
            <w:tcW w:w="2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699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2,6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22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9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5"/>
              <w:t>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9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3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5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6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9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2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5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4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6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8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1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8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4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9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6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8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,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 xml:space="preserve">Кількість виявлених малолітніх та неповнолітніх, </w:t>
        <w:br/>
        <w:t>які вчинили кримінальні правопоруш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1995"/>
        <w:gridCol w:w="1995"/>
        <w:gridCol w:w="2131"/>
      </w:tblGrid>
      <w:tr>
        <w:trPr>
          <w:trHeight w:val="282" w:hRule="atLeast"/>
        </w:trPr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,4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6"/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9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3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3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3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3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rPr/>
        <w:t>внутрішня торгівля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ий товарооборот у 2017 році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733"/>
        <w:gridCol w:w="1733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рудень 2017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5784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3,3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9,4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Роздрібний товарооборот підприємств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(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6742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882,1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rPr>
                <w:sz w:val="24"/>
                <w:szCs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20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2,9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9,4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0"/>
                <w:vertAlign w:val="superscript"/>
              </w:rPr>
              <w:t>1</w:t>
            </w:r>
            <w:r>
              <w:rPr>
                <w:sz w:val="22"/>
                <w:szCs w:val="20"/>
                <w:lang w:val="en-US"/>
              </w:rPr>
              <w:t> </w:t>
            </w:r>
            <w:r>
              <w:rPr>
                <w:sz w:val="22"/>
                <w:szCs w:val="20"/>
              </w:rPr>
              <w:t>Дані можуть бути уточнені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Heading1"/>
        <w:rPr/>
      </w:pPr>
      <w:r>
        <w:br w:type="page"/>
      </w: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7 рік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1685"/>
        <w:gridCol w:w="1719"/>
        <w:gridCol w:w="1788"/>
      </w:tblGrid>
      <w:tr>
        <w:trPr/>
        <w:tc>
          <w:tcPr>
            <w:tcW w:w="3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0"/>
              </w:rPr>
              <w:t xml:space="preserve">2017р. </w:t>
              <w:br/>
              <w:t xml:space="preserve">до </w:t>
              <w:br/>
              <w:t>2016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листопад</w:t>
              <w:br/>
              <w:t xml:space="preserve">2017р. </w:t>
              <w:br/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szCs w:val="20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0"/>
              </w:rPr>
              <w:t>листопада</w:t>
              <w:br/>
              <w:t>2016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0"/>
              </w:rPr>
              <w:t xml:space="preserve">2016р. </w:t>
              <w:br/>
            </w:r>
            <w:r>
              <w:rPr>
                <w:sz w:val="24"/>
              </w:rPr>
              <w:t xml:space="preserve">до </w:t>
              <w:br/>
            </w:r>
            <w:r>
              <w:rPr>
                <w:sz w:val="24"/>
                <w:szCs w:val="20"/>
              </w:rPr>
              <w:t>2015р.</w:t>
            </w:r>
          </w:p>
        </w:tc>
      </w:tr>
      <w:tr>
        <w:trPr>
          <w:trHeight w:val="1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82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82,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03,3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79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78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03,8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107,1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95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96,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01,8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У цій та наступних таблицях (стор. 36–38) дані за 2017р. попередні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2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 w:val="28"/>
          <w:szCs w:val="28"/>
        </w:rPr>
        <w:t>у 2017 році</w:t>
      </w:r>
      <w:r>
        <w:rPr>
          <w:rStyle w:val="FootnoteAnchor"/>
          <w:b/>
          <w:sz w:val="28"/>
          <w:szCs w:val="28"/>
          <w:vertAlign w:val="superscript"/>
        </w:rPr>
        <w:footnoteReference w:customMarkFollows="1" w:id="17"/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03"/>
        <w:gridCol w:w="2075"/>
      </w:tblGrid>
      <w:tr>
        <w:trPr>
          <w:cantSplit w:val="true"/>
        </w:trPr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% до</w:t>
              <w:br/>
              <w:t>2016р.</w:t>
            </w:r>
          </w:p>
        </w:tc>
      </w:tr>
      <w:tr>
        <w:trPr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hanging="15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92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217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45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54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rPr>
                <w:sz w:val="24"/>
                <w:szCs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38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13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21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36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4,5</w:t>
            </w:r>
          </w:p>
        </w:tc>
      </w:tr>
      <w:tr>
        <w:trPr>
          <w:trHeight w:val="101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15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428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216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hanging="15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19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25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19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36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54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rPr>
                <w:sz w:val="24"/>
                <w:szCs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7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15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26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38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>
          <w:trHeight w:val="14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8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635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9,4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8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2017 році</w:t>
      </w:r>
      <w:r>
        <w:rPr>
          <w:b/>
          <w:bCs/>
          <w:sz w:val="28"/>
          <w:szCs w:val="28"/>
          <w:vertAlign w:val="superscript"/>
          <w:lang w:val="ru-RU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 w:eastAsia="ru-RU"/>
        </w:rPr>
      </w:pPr>
      <w:r>
        <w:rPr>
          <w:b/>
          <w:bCs/>
          <w:sz w:val="28"/>
          <w:szCs w:val="28"/>
          <w:vertAlign w:val="superscript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031"/>
        <w:gridCol w:w="1245"/>
        <w:gridCol w:w="1053"/>
        <w:gridCol w:w="1054"/>
        <w:gridCol w:w="1053"/>
        <w:gridCol w:w="1054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 живій масі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654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87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4195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9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3666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105,9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8"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8"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8"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8"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8"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8"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3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68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8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9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07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84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261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1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98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3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40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9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34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3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3,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8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55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7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72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2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7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454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89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4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9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20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3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93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72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047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2,8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4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29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47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6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9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95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46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65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17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8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839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29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86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0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486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9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січня 2018 року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845"/>
        <w:gridCol w:w="844"/>
        <w:gridCol w:w="846"/>
        <w:gridCol w:w="843"/>
        <w:gridCol w:w="849"/>
        <w:gridCol w:w="850"/>
        <w:gridCol w:w="851"/>
        <w:gridCol w:w="850"/>
      </w:tblGrid>
      <w:tr>
        <w:trPr>
          <w:cantSplit w:val="true"/>
        </w:trPr>
        <w:tc>
          <w:tcPr>
            <w:tcW w:w="2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січ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7р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січня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січня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січня</w:t>
            </w:r>
            <w:r>
              <w:rPr>
                <w:sz w:val="24"/>
              </w:rPr>
              <w:t xml:space="preserve"> 2017р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307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8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36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8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37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5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</w:rPr>
              <w:t>117,0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9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34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64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90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8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25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77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73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2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18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67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7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84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8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9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1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3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4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78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4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9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1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78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3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5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5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0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3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5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0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4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47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35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54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7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3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6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1"/>
        <w:rPr>
          <w:rFonts w:cs="Arial"/>
          <w:kern w:val="2"/>
          <w:szCs w:val="20"/>
          <w:lang w:eastAsia="ru-RU"/>
        </w:rPr>
      </w:pP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center"/>
        <w:rPr>
          <w:rFonts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на 1 </w:t>
      </w:r>
      <w:r>
        <w:rPr>
          <w:b/>
          <w:sz w:val="28"/>
          <w:lang w:val="ru-RU"/>
        </w:rPr>
        <w:t>січня</w:t>
      </w:r>
      <w:r>
        <w:rPr>
          <w:b/>
          <w:sz w:val="28"/>
        </w:rPr>
        <w:t xml:space="preserve"> 2018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711"/>
        <w:gridCol w:w="1738"/>
        <w:gridCol w:w="2019"/>
      </w:tblGrid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січня </w:t>
              <w:br/>
              <w:t>2018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січ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грудня</w:t>
            </w:r>
            <w:r>
              <w:rPr>
                <w:sz w:val="24"/>
                <w:szCs w:val="24"/>
              </w:rPr>
              <w:t xml:space="preserve"> </w:t>
              <w:br/>
              <w:t>2017р., у %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січня</w:t>
            </w:r>
            <w:r>
              <w:rPr>
                <w:sz w:val="24"/>
                <w:szCs w:val="24"/>
              </w:rPr>
              <w:t xml:space="preserve"> </w:t>
              <w:br/>
              <w:t>2017р., у %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5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3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27,4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,5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9,0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3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,3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lineRule="auto" w:line="228" w:before="60" w:after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Footnote"/>
        <w:spacing w:lineRule="auto" w:line="228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За даними вибіркового методу обстеження.</w:t>
      </w:r>
    </w:p>
    <w:p>
      <w:pPr>
        <w:pStyle w:val="Footnote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грудень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790"/>
        <w:gridCol w:w="1853"/>
        <w:gridCol w:w="1823"/>
      </w:tblGrid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грудень</w:t>
            </w:r>
            <w:r>
              <w:rPr>
                <w:sz w:val="24"/>
              </w:rPr>
              <w:t xml:space="preserve"> </w:t>
              <w:br/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грудень</w:t>
            </w:r>
            <w:r>
              <w:rPr>
                <w:sz w:val="24"/>
              </w:rPr>
              <w:t xml:space="preserve"> 2017р.</w:t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листопада</w:t>
              <w:br/>
            </w:r>
            <w:r>
              <w:rPr>
                <w:sz w:val="24"/>
              </w:rPr>
              <w:t>2017р., у %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груд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5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50,4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/>
            </w:pPr>
            <w:r>
              <w:rPr>
                <w:sz w:val="24"/>
              </w:rPr>
              <w:t>Нафта сира, включаючи газовий</w:t>
              <w:br/>
              <w:t>конденсат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24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81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8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9,6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2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3,5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8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,4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3</w:t>
      </w:r>
      <w:r>
        <w:rPr>
          <w:sz w:val="22"/>
          <w:lang w:val="en-US"/>
        </w:rPr>
        <w:t> </w:t>
      </w:r>
      <w:r>
        <w:rPr>
          <w:sz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4,0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2,7</w:t>
      </w:r>
      <w:r>
        <w:rPr>
          <w:sz w:val="22"/>
        </w:rPr>
        <w:t xml:space="preserve"> тис.т, пропану і бутану скраплених – </w:t>
      </w:r>
      <w:r>
        <w:rPr>
          <w:sz w:val="22"/>
          <w:lang w:val="ru-RU"/>
        </w:rPr>
        <w:t>4,2</w:t>
      </w:r>
      <w:r>
        <w:rPr>
          <w:sz w:val="22"/>
        </w:rPr>
        <w:t xml:space="preserve"> тис.т.</w:t>
      </w:r>
    </w:p>
    <w:p>
      <w:pPr>
        <w:pStyle w:val="Heading1"/>
        <w:rPr>
          <w:color w:val="000000"/>
          <w:szCs w:val="28"/>
          <w:lang w:eastAsia="ru-RU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за 2017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875"/>
        <w:gridCol w:w="1680"/>
        <w:gridCol w:w="1512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рудень 2017р. </w:t>
              <w:br/>
              <w:t>до листопада 2017р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день 2017р. до грудня 2016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 до</w:t>
              <w:br/>
              <w:t>2016р.</w:t>
            </w:r>
          </w:p>
        </w:tc>
      </w:tr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2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8,8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2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8,9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5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6,6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8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89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3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6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1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7,2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2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9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6,5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2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6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35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3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5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2,7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4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1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39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1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8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20" w:before="14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sz w:val="22"/>
        </w:rPr>
        <w:t>1</w:t>
      </w:r>
      <w:r>
        <w:rPr>
          <w:sz w:val="22"/>
        </w:rPr>
        <w:t> 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240072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142" w:hanging="0"/>
              <w:rPr/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013180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2,</w:t>
            </w: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284" w:hanging="0"/>
              <w:rPr/>
            </w:pPr>
            <w:r>
              <w:rPr>
                <w:b/>
                <w:sz w:val="24"/>
              </w:rPr>
              <w:t>Добувна промисловість і розроблення</w:t>
              <w:br/>
              <w:t>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813538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284" w:hanging="0"/>
              <w:rPr/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19964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sz w:val="24"/>
              </w:rPr>
            </w:pPr>
            <w:r>
              <w:rPr>
                <w:sz w:val="24"/>
              </w:rPr>
              <w:t>25897334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0038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091943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460328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z w:val="24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995062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z w:val="24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094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/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304895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124115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770463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142" w:hanging="0"/>
              <w:rPr/>
            </w:pPr>
            <w:r>
              <w:rPr>
                <w:b/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00441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ind w:left="142" w:hanging="0"/>
              <w:rPr/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</w:t>
              <w:br/>
              <w:t>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49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0" w:before="17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32"/>
        <w:rPr>
          <w:bCs/>
          <w:szCs w:val="20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листопаді 2017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2474"/>
        <w:gridCol w:w="2474"/>
      </w:tblGrid>
      <w:tr>
        <w:trPr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val="en-US" w:eastAsia="uk-UA"/>
              </w:rPr>
              <w:t>143240072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98416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5535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37048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99469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</w:t>
            </w:r>
          </w:p>
        </w:tc>
      </w:tr>
      <w:tr>
        <w:trPr>
          <w:trHeight w:val="92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1499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2284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781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74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4710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2912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240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929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215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3987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220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4471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419635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74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522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3591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8492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125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32932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955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96211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мислової продукції та її залишки</w:t>
        <w:br/>
        <w:t>на складах підприємств-виробників за 2017 рік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94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до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січня 2018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6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0,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59,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1,1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lineRule="auto" w:line="220" w:before="148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48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7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2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25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/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8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1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3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>Сири сичужні та плавлені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2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0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до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січня 2018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418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2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0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7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82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11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6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60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1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208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5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>Напої безалкогольні, тис.дал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2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5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5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5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5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5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65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до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січня 2018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</w:rPr>
              <w:t>Спідниці та спідниці-брюки (крім</w:t>
              <w:br/>
              <w:t>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2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>волосу тварин тонкого, з тканини</w:t>
              <w:br/>
              <w:t xml:space="preserve">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2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/>
            </w:pPr>
            <w:r>
              <w:rPr>
                <w:sz w:val="24"/>
              </w:rPr>
              <w:t>Панчішно-шкарпеткові</w:t>
              <w:br/>
              <w:t>вироби інші (уключаючи</w:t>
              <w:br/>
              <w:t>шкарпетки), тис. пар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45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/>
            </w:pPr>
            <w:r>
              <w:rPr>
                <w:sz w:val="24"/>
              </w:rPr>
              <w:t xml:space="preserve">Светри, пуловери, кардигани, </w:t>
              <w:br/>
              <w:t xml:space="preserve">жилети та вироби подібні, </w:t>
              <w:br/>
              <w:t>трикотажні та в’язан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9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9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9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9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>
                <w:sz w:val="24"/>
              </w:rPr>
            </w:pPr>
            <w:r>
              <w:rPr>
                <w:sz w:val="24"/>
              </w:rPr>
              <w:t>Деревина уздовж розпиляна чи</w:t>
              <w:br/>
              <w:t>розколота, розділена на частини</w:t>
              <w:br/>
              <w:t xml:space="preserve">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5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</w:t>
              <w:br/>
              <w:t>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05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/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1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/>
            </w:pPr>
            <w:r>
              <w:rPr>
                <w:sz w:val="24"/>
              </w:rPr>
              <w:t xml:space="preserve">Журнали реєстраційні, книги </w:t>
              <w:br/>
              <w:t>бухгалтерські, швидкозшивачі</w:t>
              <w:br/>
              <w:t xml:space="preserve">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rPr/>
            </w:pPr>
            <w:r>
              <w:rPr>
                <w:sz w:val="24"/>
              </w:rPr>
              <w:t xml:space="preserve">Газети, журнали та видання </w:t>
              <w:br/>
              <w:t>періодичні, які виходять менше</w:t>
              <w:br/>
              <w:t xml:space="preserve">чотирьох разів на тиждень, </w:t>
              <w:br/>
              <w:t>віддрукован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до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и готової</w:t>
              <w:br/>
              <w:t xml:space="preserve">продукції на </w:t>
              <w:br/>
              <w:t>1 січня 2018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93863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7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</w:t>
              <w:br/>
              <w:t>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1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1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200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>Конструкції збірні будівельні з</w:t>
              <w:br/>
              <w:t>чавуну чи стал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>Конструкції інші та їх частини,</w:t>
              <w:br/>
              <w:t>плити, прутки, кутики, профілі та</w:t>
              <w:br/>
              <w:t>вироби подібні, з металів чорних</w:t>
              <w:br/>
              <w:t>або алюмінію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52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rPr/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>чи скрапленого газу), з металів</w:t>
              <w:br/>
              <w:t>чорних або алюмінію, місткістю</w:t>
              <w:br/>
              <w:t xml:space="preserve">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21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1595"/>
        <w:gridCol w:w="1945"/>
        <w:gridCol w:w="1952"/>
      </w:tblGrid>
      <w:tr>
        <w:trPr>
          <w:cantSplit w:val="true"/>
        </w:trPr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до 2016р., </w:t>
              <w:br/>
              <w:t>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січня 2018р.</w:t>
            </w:r>
          </w:p>
        </w:tc>
      </w:tr>
      <w:tr>
        <w:trPr>
          <w:cantSplit w:val="true"/>
        </w:trPr>
        <w:tc>
          <w:tcPr>
            <w:tcW w:w="3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</w:t>
              <w:br/>
              <w:t>чорних, міді або алюмінію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1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14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>Вантажопідіймачі та конвеєри</w:t>
              <w:br/>
              <w:t>пневматичні та іншої безперервної дії, для товарів і матеріалів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>Вентилятори, крім вентиляторів</w:t>
              <w:br/>
              <w:t>настільних, підлогових, настінних, віконних, стельових, дахових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1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>Машини й апарати фільтрувальні</w:t>
              <w:br/>
              <w:t>або очищувальні для рідин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>(уключаючи гомогенізатори,</w:t>
              <w:br/>
              <w:t xml:space="preserve">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1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>Меблі для офісів і підприємств</w:t>
              <w:br/>
              <w:t>торгівлі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22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rPr/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auto" w:line="228" w:before="34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</w:t>
      </w:r>
      <w:r>
        <w:rPr>
          <w:spacing w:val="-4"/>
          <w:sz w:val="22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pacing w:val="-4"/>
          <w:sz w:val="22"/>
          <w:vertAlign w:val="superscript"/>
        </w:rPr>
        <w:t>2 </w:t>
      </w:r>
      <w:r>
        <w:rPr>
          <w:sz w:val="22"/>
        </w:rPr>
        <w:t>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Heading1"/>
        <w:rPr/>
      </w:pPr>
      <w:r>
        <w:rPr/>
        <w:t>БУДІВНИЦТВО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2017 рік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6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55555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16,5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766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6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8,8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4407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7,7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358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8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1,7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40789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3,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5,7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55555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94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1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8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1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66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4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4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742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</w:t>
      </w:r>
      <w:r>
        <w:rPr>
          <w:sz w:val="22"/>
        </w:rPr>
        <w:t>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Heading1"/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201</w:t>
      </w:r>
      <w:r>
        <w:rPr>
          <w:b/>
          <w:sz w:val="28"/>
          <w:szCs w:val="20"/>
          <w:lang w:val="ru-RU"/>
        </w:rPr>
        <w:t>7</w:t>
      </w:r>
      <w:r>
        <w:rPr>
          <w:b/>
          <w:sz w:val="28"/>
          <w:szCs w:val="20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...</w:t>
            </w:r>
            <w:r>
              <w:rPr>
                <w:b/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0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...</w:t>
            </w:r>
            <w:r>
              <w:rPr>
                <w:b/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4,6</w:t>
            </w:r>
          </w:p>
        </w:tc>
      </w:tr>
      <w:tr>
        <w:trPr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130,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</w:rPr>
              <w:t>98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736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</w:rPr>
              <w:t>103,9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62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5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5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четверту виноску до табл. на стор. 37</w:t>
      </w:r>
      <w:r>
        <w:rPr>
          <w:sz w:val="22"/>
          <w:lang w:val="ru-RU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2017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93"/>
        <w:gridCol w:w="1793"/>
        <w:gridCol w:w="1793"/>
        <w:gridCol w:w="1793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6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6р.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54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026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6,2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3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91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1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18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,0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16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6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6р.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val="ru-RU"/>
              </w:rPr>
              <w:t>862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ru-RU"/>
              </w:rPr>
              <w:t>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3250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2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7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6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,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3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23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4,0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9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8,5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31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17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62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 по містах та районах, виконаних фізичними особами-підприємцями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8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1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99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58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9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3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9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3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3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6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2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0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Heading1"/>
        <w:rPr/>
      </w:pPr>
      <w:r>
        <w:rPr/>
        <w:t>ЄДИНИЙ ДЕРЖАВНИЙ РЕЄСТР ПІДПРИЄМСТВ</w:t>
      </w:r>
    </w:p>
    <w:p>
      <w:pPr>
        <w:pStyle w:val="Heading1"/>
        <w:rPr/>
      </w:pPr>
      <w:r>
        <w:rPr/>
        <w:t>ТА ОРГАНІЗАЦІЙ УКРАЇНИ (ЄДРПОУ)</w:t>
      </w:r>
    </w:p>
    <w:p>
      <w:pPr>
        <w:pStyle w:val="Heading1"/>
        <w:rPr/>
      </w:pPr>
      <w:r>
        <w:rPr/>
      </w:r>
    </w:p>
    <w:p>
      <w:pPr>
        <w:pStyle w:val="Normal"/>
        <w:ind w:right="-29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юридичних осіб по містах та районах</w:t>
      </w:r>
    </w:p>
    <w:p>
      <w:pPr>
        <w:pStyle w:val="Normal"/>
        <w:ind w:right="-2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12"/>
        <w:gridCol w:w="1497"/>
        <w:gridCol w:w="7"/>
        <w:gridCol w:w="1503"/>
        <w:gridCol w:w="1503"/>
        <w:gridCol w:w="7"/>
        <w:gridCol w:w="1496"/>
        <w:gridCol w:w="14"/>
      </w:tblGrid>
      <w:tr>
        <w:trPr>
          <w:trHeight w:val="221" w:hRule="atLeast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4"/>
              </w:rPr>
            </w:pPr>
            <w:r>
              <w:rPr>
                <w:rFonts w:eastAsia="MS Mincho;Arial Unicode MS"/>
                <w:b/>
                <w:sz w:val="24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</w:t>
            </w:r>
          </w:p>
        </w:tc>
      </w:tr>
      <w:tr>
        <w:trPr>
          <w:trHeight w:val="221" w:hRule="atLeast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</w:tr>
      <w:tr>
        <w:trPr>
          <w:trHeight w:val="221" w:hRule="atLeast"/>
        </w:trPr>
        <w:tc>
          <w:tcPr>
            <w:tcW w:w="30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4"/>
              </w:rPr>
            </w:pPr>
            <w:r>
              <w:rPr>
                <w:rFonts w:eastAsia="MS Mincho;Arial Unicode MS"/>
                <w:b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4"/>
              </w:rPr>
            </w:pPr>
            <w:r>
              <w:rPr>
                <w:rFonts w:eastAsia="MS Mincho;Arial Unicode MS"/>
                <w:b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4"/>
              </w:rPr>
            </w:pPr>
            <w:r>
              <w:rPr>
                <w:rFonts w:eastAsia="MS Mincho;Arial Unicode MS"/>
                <w:b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4"/>
              </w:rPr>
            </w:pPr>
            <w:r>
              <w:rPr>
                <w:rFonts w:eastAsia="MS Mincho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MS Mincho;Arial Unicode MS"/>
                <w:b/>
                <w:sz w:val="24"/>
              </w:rPr>
              <w:t>Полтавська область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143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8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4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009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.Полтава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7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042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056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3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.Гадяч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.Горішні Плавні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4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.Кременчук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40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47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2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.Лубни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.Миргород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284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райони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 w:before="47" w:after="0"/>
              <w:jc w:val="right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/>
            </w:pPr>
            <w:r>
              <w:rPr>
                <w:rFonts w:eastAsia="MS Mincho;Arial Unicode MS"/>
                <w:sz w:val="24"/>
              </w:rPr>
              <w:t>Великобагача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Гадяц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Глоби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Гребінк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Дика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Зіньк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Карл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Кобеляц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Козельщи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Котеле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Кременчуц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Лохвиц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Лубе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аш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Миргород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Новосанжар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Оржиц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9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Пиряти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Полта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46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9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Решетил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Семен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Хороль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Чорнухин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Чутівс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ind w:left="142" w:hanging="0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>Шишацький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64" w:before="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300" w:leader="none"/>
        </w:tabs>
        <w:jc w:val="center"/>
        <w:rPr/>
      </w:pPr>
      <w:r>
        <w:rPr>
          <w:b/>
          <w:sz w:val="28"/>
          <w:szCs w:val="28"/>
        </w:rPr>
        <w:t>Кількість юридичних осіб</w:t>
      </w:r>
      <w:r>
        <w:rPr>
          <w:b/>
          <w:color w:val="000000"/>
          <w:sz w:val="28"/>
          <w:szCs w:val="28"/>
        </w:rPr>
        <w:t xml:space="preserve"> за організаційними формами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1183"/>
        <w:gridCol w:w="1183"/>
        <w:gridCol w:w="1183"/>
        <w:gridCol w:w="1183"/>
      </w:tblGrid>
      <w:tr>
        <w:trPr>
          <w:trHeight w:val="284" w:hRule="atLeast"/>
        </w:trPr>
        <w:tc>
          <w:tcPr>
            <w:tcW w:w="4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</w:tr>
      <w:tr>
        <w:trPr>
          <w:trHeight w:val="113" w:hRule="atLeast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43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8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4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009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194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3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громадського об’єднання</w:t>
              <w:br/>
              <w:t>(релігійної організації, профспілки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60"/>
              <w:ind w:left="142" w:hanging="0"/>
              <w:rPr/>
            </w:pPr>
            <w:r>
              <w:rPr>
                <w:sz w:val="24"/>
                <w:szCs w:val="24"/>
              </w:rPr>
              <w:t xml:space="preserve">товариство з обмеженою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відповідальністю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87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додатковою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відповідальністю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юч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сільськогосподарський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луговуюч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 w:before="178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</w:tr>
    </w:tbl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175"/>
        <w:gridCol w:w="1176"/>
        <w:gridCol w:w="1176"/>
        <w:gridCol w:w="1176"/>
      </w:tblGrid>
      <w:tr>
        <w:trPr>
          <w:trHeight w:val="284" w:hRule="atLeast"/>
        </w:trPr>
        <w:tc>
          <w:tcPr>
            <w:tcW w:w="4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гани влади, організації (установи,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клади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52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sz w:val="24"/>
              </w:rPr>
              <w:t xml:space="preserve">державна організація (установа,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заклад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sz w:val="24"/>
              </w:rPr>
              <w:t xml:space="preserve">комунальна організація (установа,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клад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7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7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риватна організація (установа,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заклад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рганізація (установа, заклад)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громадськ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об’єднання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8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0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спіл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ворча спілка (інша професійна </w:t>
              <w:br/>
              <w:t>організація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sz w:val="24"/>
              </w:rPr>
              <w:t>об’єднання співвласників багатоквар-</w:t>
              <w:br/>
              <w:t>тирного будинку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</w:t>
              <w:br/>
              <w:t>осі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10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6</w:t>
            </w:r>
          </w:p>
        </w:tc>
      </w:tr>
      <w:tr>
        <w:trPr>
          <w:trHeight w:val="23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</w:tbl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листопад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690960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4837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42582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1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8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355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6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37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00197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0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2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1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0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8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30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6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439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76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6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11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03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45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1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1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7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3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5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5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4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456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2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8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1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829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4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3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4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5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9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35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82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0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02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31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16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14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6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6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25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23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5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8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09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0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03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Мав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9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0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8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2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8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977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7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3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ге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16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7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89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0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75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28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96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7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9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4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7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8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4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4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597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71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52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18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0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8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4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4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4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8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53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5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064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45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81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2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4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6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5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6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5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27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38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3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441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7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77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9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67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5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7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1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234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13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7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90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0" w:before="7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507,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Товарна структура зовнішньої торгівлі області</w:t>
        <w:br/>
        <w:t>за січень–</w:t>
      </w:r>
      <w:r>
        <w:rPr>
          <w:b/>
          <w:sz w:val="28"/>
          <w:lang w:val="ru-RU"/>
        </w:rPr>
        <w:t>листопад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листопа-да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9096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104837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87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7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20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2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705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0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026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8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934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200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2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6737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92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2360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0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363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277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05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498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498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329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6185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63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27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014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7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1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42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5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319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6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25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4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50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54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>VІІ. Полімерні матеріали,</w:t>
              <w:br/>
              <w:t>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7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646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>39 пластмаси, полімерні</w:t>
              <w:br/>
              <w:t xml:space="preserve">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3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2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3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4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16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</w:t>
              <w:br/>
              <w:t>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>43 натуральне та штучне</w:t>
              <w:br/>
              <w:t>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29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29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64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8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56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74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94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17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51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507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237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95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1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0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6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5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9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63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7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13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4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7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9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8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/>
            </w:pPr>
            <w:r>
              <w:rPr>
                <w:sz w:val="24"/>
              </w:rPr>
              <w:t>68 вироби з каменю,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8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27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42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13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3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31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0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27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360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35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5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6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3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листопа-да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48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04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91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5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958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68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33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83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508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24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02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00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4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2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7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4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8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4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/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І. 99 Різн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четверту виноску до табл. на стор. 37</w:t>
      </w:r>
      <w:r>
        <w:rPr>
          <w:sz w:val="22"/>
          <w:lang w:val="ru-RU"/>
        </w:rPr>
        <w:t>.</w:t>
      </w:r>
    </w:p>
    <w:p>
      <w:pPr>
        <w:pStyle w:val="Heading1"/>
        <w:rPr>
          <w:szCs w:val="28"/>
        </w:rPr>
      </w:pPr>
      <w:r>
        <w:rPr/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</w:rPr>
        <w:t>Індекси споживчих цін у грудні 2017 року</w:t>
      </w:r>
    </w:p>
    <w:p>
      <w:pPr>
        <w:pStyle w:val="Normal"/>
        <w:ind w:right="425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45"/>
        <w:gridCol w:w="1105"/>
        <w:gridCol w:w="938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lang w:val="ru-RU"/>
              </w:rPr>
              <w:t>груд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lang w:val="ru-RU"/>
              </w:rPr>
              <w:t>груд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lang w:val="ru-RU"/>
              </w:rPr>
              <w:t>грудень</w:t>
            </w:r>
            <w:r>
              <w:rPr>
                <w:kern w:val="2"/>
                <w:sz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1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425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5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98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1119"/>
        <w:gridCol w:w="924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 w:before="170" w:after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107,5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Єдиний державний реєстр підприємств та організацій</w:t>
              <w:br/>
              <w:t>України (ЄДРПОУ)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2.1–11/37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8"/>
          <w:u w:val="single"/>
        </w:rPr>
      </w:pPr>
      <w:r>
        <w:rPr>
          <w:b/>
          <w:sz w:val="2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01.2018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12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з питань заборгованості з виплати заробітної плати (стор. 12–1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У цій та наступній таблицях (стор. 23) кримінальні правопорушення, обліковані органами </w:t>
      </w:r>
      <w:r>
        <w:rPr>
          <w:sz w:val="22"/>
          <w:lang w:val="ru-RU"/>
        </w:rPr>
        <w:t>Національної поліції</w:t>
      </w:r>
      <w:r>
        <w:rPr>
          <w:sz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lang w:val="ru-RU"/>
        </w:rPr>
        <w:t xml:space="preserve">органами </w:t>
      </w:r>
      <w:r>
        <w:rPr>
          <w:sz w:val="22"/>
        </w:rPr>
        <w:t>Національного антикорупційного бюро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У цій та наступній таблицях (стор. 23)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цій та наступних таблицях (стор. 22, 24–28, 30–33) включено в дані по району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першу виноску до табл. на стор. 20.</w:t>
      </w:r>
    </w:p>
    <w:p>
      <w:pPr>
        <w:pStyle w:val="Footnote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ив. другу виноску до табл. на стор. 20.</w:t>
      </w:r>
    </w:p>
    <w:p>
      <w:pPr>
        <w:pStyle w:val="Normal"/>
        <w:rPr/>
      </w:pPr>
      <w:r>
        <w:rPr>
          <w:rStyle w:val="FootnoteCharacters"/>
          <w:sz w:val="22"/>
        </w:rPr>
        <w:t>3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21, ст. 123, ст. 124 КК України.</w:t>
      </w:r>
    </w:p>
    <w:p>
      <w:pPr>
        <w:pStyle w:val="Normal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rPr/>
      </w:pPr>
      <w:r>
        <w:rPr>
          <w:rStyle w:val="FootnoteCharacters"/>
          <w:sz w:val="22"/>
        </w:rPr>
        <w:t>5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1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 35.</w:t>
      </w:r>
    </w:p>
  </w:footnote>
  <w:footnote w:id="18">
    <w:p>
      <w:pPr>
        <w:pStyle w:val="Normal"/>
        <w:jc w:val="both"/>
        <w:rPr>
          <w:sz w:val="22"/>
          <w:lang w:val="ru-RU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pacing w:val="-8"/>
          <w:sz w:val="22"/>
        </w:rPr>
        <w:t>У цій та наступній таблицях (стор. 38) крім сільськогосподарських підприємств</w:t>
      </w:r>
      <w:r>
        <w:rPr>
          <w:spacing w:val="-8"/>
          <w:sz w:val="22"/>
          <w:lang w:val="ru-RU"/>
        </w:rPr>
        <w:t>, які не</w:t>
      </w:r>
      <w:r>
        <w:rPr>
          <w:sz w:val="22"/>
          <w:lang w:val="ru-RU"/>
        </w:rPr>
        <w:t xml:space="preserve"> відповідають визначеним статистичною методологією критеріям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першу виноску до табл. на стор. 35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</w:footnote>
  <w:footnote w:id="19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37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першу виноску до табл. на стор. 35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 xml:space="preserve"> Див. четверту виноску до табл. на стор. 37</w:t>
      </w:r>
      <w:r>
        <w:rPr>
          <w:sz w:val="22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2"/>
      <w:szCs w:val="22"/>
    </w:rPr>
  </w:style>
  <w:style w:type="character" w:styleId="24">
    <w:name w:val=" Знак Знак24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3">
    <w:name w:val=" Знак Знак23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rFonts w:ascii="Arial" w:hAnsi="Arial" w:eastAsia="Times New Roman" w:cs="Arial"/>
      <w:sz w:val="24"/>
    </w:rPr>
  </w:style>
  <w:style w:type="character" w:styleId="21">
    <w:name w:val=" Знак Знак21"/>
    <w:qFormat/>
    <w:rPr>
      <w:rFonts w:ascii="Arial" w:hAnsi="Arial" w:eastAsia="Times New Roman" w:cs="Arial"/>
      <w:b/>
      <w:sz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Times New Roman CYR" w:hAnsi="Times New Roman CYR" w:eastAsia="Times New Roman" w:cs="Times New Roman CYR"/>
      <w:i/>
      <w:sz w:val="22"/>
    </w:rPr>
  </w:style>
  <w:style w:type="character" w:styleId="18">
    <w:name w:val=" Знак Знак18"/>
    <w:qFormat/>
    <w:rPr>
      <w:rFonts w:ascii="Arial" w:hAnsi="Arial" w:eastAsia="Times New Roman" w:cs="Arial"/>
    </w:rPr>
  </w:style>
  <w:style w:type="character" w:styleId="17">
    <w:name w:val=" Знак Знак17"/>
    <w:qFormat/>
    <w:rPr>
      <w:rFonts w:ascii="Arial" w:hAnsi="Arial" w:eastAsia="Times New Roman" w:cs="Arial"/>
      <w:i/>
    </w:rPr>
  </w:style>
  <w:style w:type="character" w:styleId="16">
    <w:name w:val=" Знак Знак16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1">
    <w:name w:val="Знак Знак12"/>
    <w:qFormat/>
    <w:rPr>
      <w:lang w:val="uk-UA" w:bidi="ar-SA"/>
    </w:rPr>
  </w:style>
  <w:style w:type="character" w:styleId="110">
    <w:name w:val="Текст примітки Знак1"/>
    <w:qFormat/>
    <w:rPr/>
  </w:style>
  <w:style w:type="character" w:styleId="111">
    <w:name w:val="Текст кінцевої виноски Знак1"/>
    <w:qFormat/>
    <w:rPr/>
  </w:style>
  <w:style w:type="character" w:styleId="112">
    <w:name w:val="Назва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113">
    <w:name w:val="Основний текст з відступом Знак1"/>
    <w:qFormat/>
    <w:rPr>
      <w:szCs w:val="24"/>
    </w:rPr>
  </w:style>
  <w:style w:type="character" w:styleId="114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кст Знак1"/>
    <w:qFormat/>
    <w:rPr>
      <w:rFonts w:ascii="Consolas" w:hAnsi="Consolas" w:cs="Consolas"/>
      <w:sz w:val="21"/>
      <w:szCs w:val="21"/>
    </w:rPr>
  </w:style>
  <w:style w:type="character" w:styleId="117">
    <w:name w:val="Тема примітки Знак1"/>
    <w:qFormat/>
    <w:rPr>
      <w:b/>
      <w:bCs/>
    </w:rPr>
  </w:style>
  <w:style w:type="character" w:styleId="118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2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9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5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1">
    <w:name w:val="Знак Знак25"/>
    <w:qFormat/>
    <w:rPr>
      <w:rFonts w:ascii="Arial" w:hAnsi="Arial" w:cs="Arial"/>
      <w:sz w:val="22"/>
      <w:lang w:val="uk-UA" w:bidi="ar-SA"/>
    </w:rPr>
  </w:style>
  <w:style w:type="character" w:styleId="241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1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10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20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1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23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2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2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8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9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2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4">
    <w:name w:val="Указатель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Указатель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10">
    <w:name w:val="Текст примечания"/>
    <w:basedOn w:val="Normal"/>
    <w:qFormat/>
    <w:pPr/>
    <w:rPr>
      <w:rFonts w:eastAsia="Times New Roman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0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5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6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о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4">
    <w:name w:val="Основно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14">
    <w:name w:val="Цитата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17">
    <w:name w:val="Тема примечания"/>
    <w:basedOn w:val="Style10"/>
    <w:next w:val="Style10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5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6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0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3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5:00Z</dcterms:created>
  <dc:creator>user</dc:creator>
  <dc:description/>
  <cp:keywords/>
  <dc:language>en-US</dc:language>
  <cp:lastModifiedBy>user</cp:lastModifiedBy>
  <cp:lastPrinted>2018-01-30T08:58:00Z</cp:lastPrinted>
  <dcterms:modified xsi:type="dcterms:W3CDTF">2018-01-30T06:58:00Z</dcterms:modified>
  <cp:revision>264</cp:revision>
  <dc:subject/>
  <dc:title>Державна служба статистики України</dc:title>
</cp:coreProperties>
</file>