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en-US"/>
        </w:rPr>
        <w:t>INDEX</w:t>
      </w:r>
    </w:p>
    <w:p>
      <w:pPr>
        <w:pStyle w:val="Normal"/>
        <w:rPr>
          <w:b/>
          <w:b/>
          <w:i/>
          <w:i/>
          <w:sz w:val="18"/>
          <w:szCs w:val="24"/>
          <w:lang w:val="en-US"/>
        </w:rPr>
      </w:pPr>
      <w:r>
        <w:rPr>
          <w:b/>
          <w:i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бонент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тернет  20.15–20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ельного телебачення  20.13–20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ого (мобільного) зв’язку  20.11–20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мбулаторно-поліклінічні заклади  6.7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bCs/>
                <w:kern w:val="2"/>
                <w:sz w:val="18"/>
                <w:szCs w:val="18"/>
                <w:lang w:val="uk-UA"/>
              </w:rPr>
              <w:t>6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9</w:t>
            </w:r>
            <w:r>
              <w:rPr>
                <w:kern w:val="2"/>
                <w:sz w:val="18"/>
                <w:szCs w:val="18"/>
                <w:lang w:val="uk-UA"/>
              </w:rPr>
              <w:t>–10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методологією МОП  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 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Бібліотеки  9.1–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інвалідів  6.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  <w:lang w:val="uk-UA"/>
              </w:rPr>
              <w:t xml:space="preserve">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–1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автомобільного транспорту  1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езення  19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відстань перевезення автомобільним транспортом  1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алення відходів  10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в атмосферне повітря від стаціонарних джерел забруднення 10.9</w:t>
            </w:r>
            <w:r>
              <w:rPr>
                <w:sz w:val="18"/>
                <w:szCs w:val="18"/>
                <w:lang w:val="uk-UA"/>
              </w:rPr>
              <w:t>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жої води  1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1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9–16.4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7.6–17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рослинництва  1.3–1.5, 16.8–16.9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3–1.5, 16.1–16.3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3–16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тваринництва  1.3–1.5, 16.6, 16.32–16.3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иконання наукових досліджень і розробок  2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9–10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ведення (скидання) зворотних вод  10.6–10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газет і журналів  2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листів  2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2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вих переказів і пенсійних виплат  2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2–10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</w:t>
            </w:r>
            <w:r>
              <w:rPr>
                <w:sz w:val="18"/>
                <w:szCs w:val="18"/>
                <w:lang w:val="en-US"/>
              </w:rPr>
              <w:t>5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2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7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 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автомобільних доріг  19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залізничних колій  19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8</w:t>
            </w:r>
            <w:r>
              <w:rPr>
                <w:sz w:val="18"/>
                <w:szCs w:val="18"/>
                <w:lang w:val="uk-UA"/>
              </w:rPr>
              <w:t>–19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астка населення із середньодушовими доходами нижче прожиткового мінімуму  5.2.7–5.2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населення  1.3–1.4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color w:val="FF0000"/>
                <w:sz w:val="12"/>
                <w:szCs w:val="18"/>
                <w:lang w:val="uk-UA"/>
              </w:rPr>
            </w:pPr>
            <w:r>
              <w:rPr>
                <w:b/>
                <w:color w:val="FF0000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Економічна активність населення 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9–10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2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2.6, 22.8, 22.10, 22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21.1</w:t>
            </w:r>
            <w:r>
              <w:rPr>
                <w:sz w:val="18"/>
                <w:szCs w:val="18"/>
                <w:lang w:val="uk-UA"/>
              </w:rPr>
              <w:t>–2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ами культури  9.1–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ми ліжками  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ями усіх спеціальностей  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м медичним персоналом  6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9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тівля ліквідної деревини  16.5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 населення  3.2–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мушена неповна  3.12–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опит на робочу силу  3.6, 3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рийом та вибуття  3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амбулаторно-поліклінічні  6.7–6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будинки-інтернати для громадян похилого віку та інвалідів  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навчальні   4.1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здоровлення та відпочинку (дитячі)  9.10–9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робітна плата  1.3–1.4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соби розміщування (колективні)  9.7–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хворюваність населення  6.9–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емельна площа   1.2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 8.1–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овнішня торгівля 22.1–22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3–1.5, 22.2, 22.5, 22.7, 22.9, 22.11, 22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1.3, 15.1, 1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у житлове будівництво 1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прямі (акціонерний капітал)  22.14–22.1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 1.4, 1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ї у житлове будівництво  1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сільського господарства  1.4, 16.2, 16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чих цін  23.1–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підприємств 1.4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4.6–24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3–1.5, 15.1–15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джерелами фінансування  15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житлове будівництво  15.4–1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   </w:t>
            </w: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инків-інтернатів для громадян похилого віку та інвалідів  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их навчальних закладів  4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монстраторів фільмів  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итячих закладів оздоровлення та відпочинку  9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ономічно активного населення 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злочини  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их  2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освітніх навчальних закладів  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, 3.2–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реєстрованих безробітних  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валідів  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3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злочини  8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злочини  8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злочинів  8.1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злочини 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злочинів  8.1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 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 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працівників, які перебували в умовах вимушеної неповної зайнятості  3.12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-технічних навчальних закладів  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ень  2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34–16.3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тудентів вищих навчальних закладів  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19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19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 загальноосвітніх навчальних закладів  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професійно-технічних навчальних закладів  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3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юридичних осіб 21.1–2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Коефіцієнт покриття експортом імпорту  2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Колективні засоби розміщування  9.7–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населенням послугами Інтернету 11.1–1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Лікарі усіх спеціальностей 6.1–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на деревина  16.5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50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і пожежі  16.54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захисні роботи  16.52–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48–16.4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заклад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і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і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освітні  4.2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-технічні  4.4–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ходи і витрати  1.3–1.4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граційний приріст (скорочення)  2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ароджуваність  2.6–2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8–2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астка населення із доходами нижче прожиткового мінімуму  5.2.7–5.2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14–2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укові кадри  24.1–24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аявний дохід населення 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а зайнятість  3.12–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8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заробітна плата  1.3–1.4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новаційної продукції  2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 підприємств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Охоплення дітей дошкільними навчальними закладами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4–19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 автобусів  1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кількість поїздок в автобусах 1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заповідників та національних природних парків  10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сів та лісовкрит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ливських угідь 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сільськогосподарських культур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ежі  16.54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Попит на робочу силу  3.6, 3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пошти та зв’язку  20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2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мбулаторно-поліклінічних закладів   18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их навчальних закладів  1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освітніх навчальних закладів  1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закладів  18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left="142" w:hanging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а  1.3–1.5, 18.1–18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рахунок коштів державного бюджету  1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удованого фізичними особами  1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у міських поселення та у сільській місцевості   18.6–18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3–1.5, 16.1–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8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3, 16.15, 16.17, 16.19, 16.21, 16.2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5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32–16.3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9–16.42, 16.4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34–16.3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43–16.4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 регіони України  22.14–22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 регіонів України в економіці країн світу  22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3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4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йної діяльності  1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Роздрібна торгівля  1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дрібний товарооборот  </w:t>
            </w:r>
            <w:r>
              <w:rPr>
                <w:sz w:val="18"/>
                <w:szCs w:val="24"/>
                <w:lang w:val="uk-UA"/>
              </w:rPr>
              <w:t>1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2–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5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11–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3.10–3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а діяльність 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одіння та користування землями  16.10–16.1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13, 16.15, 16.17, 16.19, 16.21, 16.2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5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підприємства  16.4, 16.5, 16.7, 16.10, 16.11, 16.31, 16.4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населення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0–22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товарна експорту, імпорту  22.4–22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9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і апарати міської та сільської мережі  20.7–2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Туристична діяльність  9.14–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Фонд бібліотечний  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 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Ціни 23.1–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видів продукції тваринництва  16.43–16.4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ільськогосподарських культур  16.26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Шляхи сполучення  19.14–19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ільн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втомобільних доріг  19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лізничних колій  19.15</w:t>
            </w:r>
          </w:p>
        </w:tc>
      </w:tr>
    </w:tbl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</w:t>
    </w:r>
    <w:r>
      <w:rPr>
        <w:rFonts w:cs="Arial" w:ascii="Arial" w:hAnsi="Arial"/>
        <w:sz w:val="16"/>
        <w:lang w:val="en-US"/>
      </w:rPr>
      <w:t>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2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2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lang w:val="uk-UA"/>
      </w:rPr>
    </w:pP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  <w:lang w:val="en-US"/>
      </w:rPr>
      <w:t>7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22035</wp:posOffset>
              </wp:positionH>
              <wp:positionV relativeFrom="paragraph">
                <wp:posOffset>27940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2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2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5:00Z</dcterms:created>
  <dc:creator>PC170002</dc:creator>
  <dc:description/>
  <cp:keywords/>
  <dc:language>en-US</dc:language>
  <cp:lastModifiedBy>S.Redchenko</cp:lastModifiedBy>
  <cp:lastPrinted>2016-08-31T17:34:00Z</cp:lastPrinted>
  <dcterms:modified xsi:type="dcterms:W3CDTF">2017-08-31T15:08:00Z</dcterms:modified>
  <cp:revision>5</cp:revision>
  <dc:subject/>
  <dc:title>Показники соціально-економічного становища регіонів у розрізі міст та районів за 2004 рік</dc:title>
</cp:coreProperties>
</file>