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УХОМИЙ СКЛАД</w:t>
      </w:r>
    </w:p>
    <w:p>
      <w:pPr>
        <w:pStyle w:val="Normal"/>
        <w:ind w:right="-366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. Рухомий склад за видами транспорту та призначенням</w:t>
      </w:r>
    </w:p>
    <w:p>
      <w:pPr>
        <w:pStyle w:val="Normal"/>
        <w:ind w:right="-366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на кінець року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>Залізничний транспорт, од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</w:rPr>
              <w:t>Тепловоз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79</w:t>
            </w: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5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  <w:vertAlign w:val="superscript"/>
              </w:rPr>
            </w:pPr>
            <w:r>
              <w:rPr>
                <w:sz w:val="22"/>
              </w:rPr>
              <w:t>Вантажні вагони, тис.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6</w:t>
            </w:r>
            <w:r>
              <w:rPr>
                <w:sz w:val="22"/>
              </w:rPr>
              <w:t>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7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46,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асажирські вагони, тис.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b/>
                <w:b/>
                <w:sz w:val="22"/>
              </w:rPr>
            </w:pPr>
            <w:r>
              <w:rPr>
                <w:sz w:val="22"/>
              </w:rPr>
              <w:t>м’як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некупейн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2,</w:t>
            </w: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купейн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міжобласн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вагони-рестора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left="461" w:hanging="284"/>
              <w:rPr>
                <w:sz w:val="22"/>
              </w:rPr>
            </w:pPr>
            <w:r>
              <w:rPr>
                <w:sz w:val="22"/>
              </w:rPr>
              <w:t>багажні, поштово-багажні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Річкові судна, од</w:t>
            </w:r>
            <w:r>
              <w:rPr>
                <w:b/>
                <w:i w:val="false"/>
                <w:vertAlign w:val="superscript"/>
                <w:lang w:val="uk-UA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21</w:t>
            </w:r>
          </w:p>
        </w:tc>
        <w:tc>
          <w:tcPr>
            <w:tcW w:w="67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22"/>
                <w:lang w:val="uk-UA"/>
              </w:rPr>
            </w:pPr>
            <w:r>
              <w:rPr>
                <w:b/>
                <w:i w:val="false"/>
                <w:sz w:val="10"/>
                <w:szCs w:val="22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Морські судна, од</w:t>
            </w:r>
            <w:r>
              <w:rPr>
                <w:b/>
                <w:i w:val="false"/>
                <w:vertAlign w:val="superscript"/>
                <w:lang w:val="uk-UA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7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8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85</w:t>
            </w:r>
          </w:p>
        </w:tc>
        <w:tc>
          <w:tcPr>
            <w:tcW w:w="67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>Електротранспорт, од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Тролейбусні маши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3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3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3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Літаки і вертольоти, о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37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69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96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8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66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,  інвентарна кількість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>  З 2012 року – з урахуванням кількості власних вантажних вагонів, що належать підприємствам прямого підпорядкування ПАТ "Укрзалізниця"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b/>
          <w:sz w:val="20"/>
        </w:rPr>
        <w:t xml:space="preserve"> </w:t>
      </w:r>
      <w:r>
        <w:rPr>
          <w:sz w:val="20"/>
        </w:rPr>
        <w:t xml:space="preserve">Дані про наявність річкового і морського транспорту за </w:t>
      </w:r>
      <w:r>
        <w:rPr>
          <w:sz w:val="20"/>
          <w:lang w:val="ru-RU"/>
        </w:rPr>
        <w:t>2010</w:t>
      </w:r>
      <w:r>
        <w:rPr>
          <w:sz w:val="20"/>
        </w:rPr>
        <w:t xml:space="preserve"> рік – дані за 2008 рік,  20</w:t>
      </w:r>
      <w:r>
        <w:rPr>
          <w:sz w:val="20"/>
          <w:lang w:val="ru-RU"/>
        </w:rPr>
        <w:t>12-2013</w:t>
      </w:r>
      <w:r>
        <w:rPr>
          <w:sz w:val="20"/>
        </w:rPr>
        <w:t xml:space="preserve"> роки – дані за 2011 рік (обстеження раз на три роки), за 2014-201</w:t>
      </w:r>
      <w:r>
        <w:rPr>
          <w:sz w:val="20"/>
          <w:lang w:val="ru-RU"/>
        </w:rPr>
        <w:t>5</w:t>
      </w:r>
      <w:r>
        <w:rPr>
          <w:sz w:val="20"/>
        </w:rPr>
        <w:t xml:space="preserve"> роки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агентства рибного господарства України (Держрибагентство), за 2016 рік – річковий транспорт за даними Державної служби України з безпеки на транспорті (Укртрансбезпека), морський транспорт – Укртрансбезпеки та Держрибагенства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4 </w:t>
      </w:r>
      <w:r>
        <w:rPr>
          <w:sz w:val="20"/>
        </w:rPr>
        <w:t>За даними Державної авіаційної служби України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5</w:t>
      </w:r>
      <w:r>
        <w:rPr>
          <w:sz w:val="20"/>
        </w:rPr>
        <w:t xml:space="preserve"> За даними Міністерства інфраструктур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Розподіл рухомого складу залізничного транспорту за роками випуску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на кінець 2016 року</w:t>
      </w:r>
      <w:r>
        <w:rPr>
          <w:rFonts w:cs="Times New Roman" w:ascii="Times New Roman" w:hAnsi="Times New Roman"/>
          <w:sz w:val="22"/>
          <w:vertAlign w:val="superscript"/>
        </w:rPr>
        <w:t>1</w:t>
      </w:r>
    </w:p>
    <w:p>
      <w:pPr>
        <w:pStyle w:val="Normal"/>
        <w:ind w:firstLine="2177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1134"/>
        <w:gridCol w:w="992"/>
        <w:gridCol w:w="992"/>
        <w:gridCol w:w="1134"/>
        <w:gridCol w:w="1134"/>
      </w:tblGrid>
      <w:tr>
        <w:trPr/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роками випуску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5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40 років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bookmarkStart w:id="0" w:name="_Hlk326829030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</w:rPr>
              <w:t>Тепл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тажні вагон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3,0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</w:tr>
    </w:tbl>
    <w:p>
      <w:pPr>
        <w:pStyle w:val="Normal"/>
        <w:ind w:left="567" w:hanging="92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Див. перш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3.1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  <w:lang w:val="ru-RU"/>
        </w:rPr>
        <w:t xml:space="preserve"> </w:t>
      </w:r>
      <w:r>
        <w:rPr>
          <w:sz w:val="20"/>
        </w:rPr>
        <w:t>26-28 рок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Більше 28 рок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3. Рухомий склад міського електротранспорту за часом експлуатації на кінець 2016 року</w:t>
      </w:r>
    </w:p>
    <w:p>
      <w:pPr>
        <w:pStyle w:val="Normal"/>
        <w:ind w:left="567" w:right="-3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276"/>
        <w:gridCol w:w="1276"/>
        <w:gridCol w:w="141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 за часом експлуатаці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6 д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1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 xml:space="preserve">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над 16 рокі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object w:dxaOrig="918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9pt;margin-top:20.45pt;width:459pt;height:13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0819995" r:id="rId2"/>
        </w:object>
      </w:r>
      <w:r>
        <w:rPr>
          <w:b/>
          <w:sz w:val="22"/>
        </w:rPr>
        <w:t>3.4. Розподіл трамвайних вагонів за часом  експлуатації на кінець 2016 року</w:t>
      </w:r>
    </w:p>
    <w:p>
      <w:pPr>
        <w:pStyle w:val="Normal"/>
        <w:ind w:firstLine="567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rPr/>
      </w:pPr>
      <w:r>
        <w:object w:dxaOrig="918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9pt;margin-top:18.65pt;width:459pt;height:1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571732" r:id="rId4"/>
        </w:object>
      </w:r>
      <w:r>
        <w:rPr>
          <w:b/>
          <w:sz w:val="22"/>
        </w:rPr>
        <w:t>3.5. Розподіл тролейбусних машин за часом  експлуатації на кінець 2016 року</w:t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object w:dxaOrig="91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9pt;margin-top:19.7pt;width:459.6pt;height:1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1096941" r:id="rId6"/>
        </w:object>
      </w:r>
      <w:r>
        <w:rPr>
          <w:b/>
          <w:sz w:val="22"/>
          <w:lang w:val="ru-RU"/>
        </w:rPr>
        <w:t xml:space="preserve">3.6. </w:t>
      </w:r>
      <w:r>
        <w:rPr>
          <w:b/>
          <w:sz w:val="22"/>
        </w:rPr>
        <w:t>Розподіл вагонів метрополітенів за часом експлуатації на кінець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ку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7. Річкові та морські судна за тип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од)</w:t>
      </w:r>
    </w:p>
    <w:p>
      <w:pPr>
        <w:pStyle w:val="Normal"/>
        <w:ind w:right="-29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28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чкові судна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рські судна</w:t>
            </w:r>
          </w:p>
        </w:tc>
      </w:tr>
      <w:tr>
        <w:trPr/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1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91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них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пасажирськ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танкери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уховантаж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3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несамохідні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пеціального призначе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6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техніч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лужбово-допоміж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7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риболов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о-перероб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29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> Див. третю виноску до табл. 3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8. Тролейбусні машини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24"/>
        <w:gridCol w:w="725"/>
        <w:gridCol w:w="724"/>
        <w:gridCol w:w="725"/>
        <w:gridCol w:w="724"/>
        <w:gridCol w:w="725"/>
        <w:gridCol w:w="724"/>
        <w:gridCol w:w="725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0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85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6"/>
          <w:szCs w:val="6"/>
        </w:rPr>
      </w:pPr>
      <w:r>
        <w:rPr>
          <w:rFonts w:cs="Times NR Cyr MT;Times New Roman" w:ascii="Times NR Cyr MT;Times New Roman" w:hAnsi="Times NR Cyr MT;Times New Roman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 кінець 2016 року 1697 тролейбусні машини були пристосовані до потреб осіб з інвалідністю та інших маломобільних груп населення, в яких 12,2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9. Трамвайні вагони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lang w:val="en-US"/>
              </w:rPr>
              <w:t>3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firstLine="49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6 року 1232 трамвайні вагони</w:t>
      </w:r>
      <w:r>
        <w:rPr/>
        <w:t xml:space="preserve"> були пристосовані до потреб осіб з інвалідністю та інших маломобільних груп населення, в яких 6,3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0. Вагони метрополітенів по містах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ind w:right="-144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 кінець 2016 року 424 вагони метрополітенів були пристосовані до потреб осіб з інвалідністю та інших маломобільних груп населення, в яких 2,1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11. Використання рухомого складу залізничного транспорту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914"/>
        <w:gridCol w:w="1629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локомотива (за всіма видами тяги)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ис.ткм брутто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вантажного вагон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ткм нетто</w:t>
            </w:r>
            <w:r>
              <w:rPr>
                <w:b/>
                <w:sz w:val="21"/>
                <w:szCs w:val="21"/>
                <w:vertAlign w:val="superscript"/>
                <w:lang w:val="ru-RU"/>
              </w:rPr>
              <w:t>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вага вантажного поїзд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онн брутто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7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</w:rPr>
              <w:t>657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6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0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2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8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7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9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9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6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4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4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0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23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 Див. першу виноску до табл. 3.1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3.11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701"/>
        <w:gridCol w:w="1984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дільнична швидкість руху вантажного поїзда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м за годин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час обороту вантажного ваг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діб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простій вагона під однією вантажною операцією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дин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,1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7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9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,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lang w:val="en-US"/>
              </w:rPr>
              <w:t>38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3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lang w:val="en-US"/>
              </w:rPr>
              <w:t>39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6,6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5,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0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7,6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4,59</w:t>
            </w:r>
          </w:p>
        </w:tc>
      </w:tr>
      <w:tr>
        <w:trPr>
          <w:trHeight w:val="1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6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,8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,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,3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5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,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7,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,1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8,1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5,7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4,7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81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2. Використання пасажиромісткості літаків і вертольотів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ристання пасажирських крісе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2"/>
              </w:rPr>
            </w:pPr>
            <w:r>
              <w:rPr>
                <w:b/>
                <w:sz w:val="6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ітаки і вертольоти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3. Загальний пробіг вантажних автомобіл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6 рік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бі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вантажем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193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  <w:r>
              <w:rPr>
                <w:b/>
                <w:bCs/>
                <w:sz w:val="22"/>
                <w:szCs w:val="22"/>
              </w:rPr>
              <w:t>1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64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265068,9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2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1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6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5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8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3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68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6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5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5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58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9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7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4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6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8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3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6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3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8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4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1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8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1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44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31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98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4. Загальний пробіг пасажирських автобус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6 рік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бі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пасажирами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255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4221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0077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568923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18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6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2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6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9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228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05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20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8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5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1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9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87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2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86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3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8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1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3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7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68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5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4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5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1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038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7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47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9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8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49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7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4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3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9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0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8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4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4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0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20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2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9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6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98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17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9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8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6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8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26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</w:rPr>
        <w:t>3.1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Автозаправні станції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4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6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8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6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7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68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16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uk-UA"/>
              </w:rPr>
            </w:pPr>
            <w:r>
              <w:rPr>
                <w:color w:val="000000"/>
                <w:sz w:val="10"/>
                <w:szCs w:val="10"/>
                <w:lang w:val="ru-RU" w:eastAsia="uk-UA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З урахуванням фізичних осіб-підприємц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17290</wp:posOffset>
              </wp:positionH>
              <wp:positionV relativeFrom="paragraph">
                <wp:posOffset>5080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клад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Times NR Cyr MT;Times New Roman" w:hAnsi="Times NR Cyr MT;Times New Roman" w:cs="Times NR Cyr MT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4:00Z</dcterms:created>
  <dc:creator>User</dc:creator>
  <dc:description/>
  <cp:keywords/>
  <dc:language>en-US</dc:language>
  <cp:lastModifiedBy>N.Mihayluk</cp:lastModifiedBy>
  <cp:lastPrinted>2017-04-26T11:44:00Z</cp:lastPrinted>
  <dcterms:modified xsi:type="dcterms:W3CDTF">2017-08-29T09:07:00Z</dcterms:modified>
  <cp:revision>71</cp:revision>
  <dc:subject/>
  <dc:title>3</dc:title>
</cp:coreProperties>
</file>