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 в Україні у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 січ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чисельність наявного населення України (за оцінкою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ла </w:t>
      </w:r>
      <w:r>
        <w:rPr>
          <w:rFonts w:cs="Times New Roman CYR" w:ascii="Times New Roman CYR" w:hAnsi="Times New Roman CYR"/>
          <w:sz w:val="28"/>
          <w:szCs w:val="28"/>
        </w:rPr>
        <w:t>42584,5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sz w:val="28"/>
          <w:szCs w:val="28"/>
          <w:lang w:val="uk-UA"/>
        </w:rPr>
        <w:t xml:space="preserve">тис. осіб, з них у міських поселеннях проживало 29482,3 тис. осіб (69,2%), у сільській місцевості – 13102,2 тис. осіб (30,8%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ці чисельність населення України зменшилася внаслідок природного та міграційного рухів населення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176,0 тис. осіб, у тому числі міського – на 102,7 тис., сільського – на 73,3 тис. 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b w:val="false"/>
          <w:szCs w:val="28"/>
        </w:rPr>
        <w:t>Склад населення України характеризується суттєвою гендерною диспропорцією. Чисельна перевага жінок над чоловіками у складі населення України спостерігається з 37 років і з віком збільшу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чоловіків на 1 січ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становила </w:t>
      </w:r>
      <w:r>
        <w:rPr>
          <w:rFonts w:cs="Times New Roman CYR" w:ascii="Times New Roman CYR" w:hAnsi="Times New Roman CYR"/>
          <w:sz w:val="28"/>
          <w:szCs w:val="28"/>
        </w:rPr>
        <w:t>19644</w:t>
      </w:r>
      <w:r>
        <w:rPr>
          <w:sz w:val="28"/>
          <w:szCs w:val="28"/>
          <w:lang w:val="uk-UA"/>
        </w:rPr>
        <w:t xml:space="preserve">,6 тис. осіб, а жінок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2770,3</w:t>
      </w:r>
      <w:r>
        <w:rPr>
          <w:sz w:val="28"/>
          <w:szCs w:val="28"/>
          <w:lang w:val="uk-UA"/>
        </w:rPr>
        <w:t xml:space="preserve"> тис.; у розрахунку на 1000 чоловіків припадає               1159 жінок (у міських поселеннях – 1179, у сільській місцевості – 1116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670</wp:posOffset>
                </wp:positionH>
                <wp:positionV relativeFrom="paragraph">
                  <wp:posOffset>885825</wp:posOffset>
                </wp:positionV>
                <wp:extent cx="2095500" cy="1095375"/>
                <wp:effectExtent l="28575" t="29845" r="2921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Довідково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Демографічне навантаження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узагальнююча кількісна характеристи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вікової структури населення, яка показує навантаження на суспільство непродуктивним  населенням.</w:t>
                            </w:r>
                          </w:p>
                        </w:txbxContent>
                      </wps:txbx>
                      <wps:bodyPr lIns="17640" rIns="17640" tIns="17640" bIns="176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92.1pt;margin-top:69.75pt;width:164.95pt;height:86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Довідково: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Демографічне навантаження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узагальнююча кількісна характеристик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вікової структури населення, яка показує навантаження на суспільство непродуктивним  населенням.</w:t>
                      </w:r>
                    </w:p>
                  </w:txbxContent>
                </v:textbox>
                <v:fill o:detectmouseclick="t" type="solid" color2="#330000"/>
                <v:stroke color="blue" weight="57240" joinstyle="miter" endcap="flat"/>
                <w10:wrap type="square"/>
              </v:roundrect>
            </w:pict>
          </mc:Fallback>
        </mc:AlternateContent>
      </w:r>
      <w:r>
        <w:rPr>
          <w:sz w:val="28"/>
          <w:szCs w:val="28"/>
          <w:lang w:val="uk-UA"/>
        </w:rPr>
        <w:t>В Україні сформувалася структура населення, для якої характерна висока питома вага осіб старшого віку і низька молодшого. На 1 січня   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чисельність осіб у віці 0–15 років становила 16,2% загальної чисельності постійного населення, у віці 60 років і старше – 22,5%, у віці 16–59 років – 61,3%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vertAlign w:val="superscript"/>
          <w:lang w:val="uk-UA"/>
        </w:rPr>
      </w:pPr>
      <w:r>
        <w:rPr>
          <w:sz w:val="28"/>
          <w:lang w:val="uk-UA"/>
        </w:rPr>
        <w:t>Вікова структура визначає демографічне навантаження: станом на 1 січня 201</w:t>
      </w:r>
      <w:r>
        <w:rPr>
          <w:sz w:val="28"/>
        </w:rPr>
        <w:t>7</w:t>
      </w:r>
      <w:r>
        <w:rPr>
          <w:sz w:val="28"/>
          <w:lang w:val="uk-UA"/>
        </w:rPr>
        <w:t xml:space="preserve"> року на 1000 осіб у віці 16–59 років припадало          265 ос</w:t>
      </w:r>
      <w:r>
        <w:rPr>
          <w:sz w:val="28"/>
        </w:rPr>
        <w:t>і</w:t>
      </w:r>
      <w:r>
        <w:rPr>
          <w:sz w:val="28"/>
          <w:lang w:val="uk-UA"/>
        </w:rPr>
        <w:t>б у віці 0–15 років та 367 осіб у віці     60 років і старше. У міських поселеннях відповідні показники значно нижчі (250 і 358 осіб), ніж у сільській місцевості (299 і 391 особа).</w:t>
      </w:r>
      <w:r>
        <w:rPr>
          <w:b/>
          <w:vertAlign w:val="superscript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245110</wp:posOffset>
                </wp:positionV>
                <wp:extent cx="1573530" cy="1207770"/>
                <wp:effectExtent l="28575" t="29845" r="2921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560" cy="12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Довідково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Медіанний вік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вік, який поділяє чисельність населення на дві рівні за обсягом частини: одна – молодше медіанного віку, друга – старше його.</w:t>
                            </w:r>
                          </w:p>
                        </w:txbxContent>
                      </wps:txbx>
                      <wps:bodyPr lIns="17640" rIns="17640" tIns="17640" bIns="176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33.2pt;margin-top:19.3pt;width:123.85pt;height:95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Довідково: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Медіанний вік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вік, який поділяє чисельність населення на дві рівні за обсягом частини: одна – молодше медіанного віку, друга – старше його.</w:t>
                      </w:r>
                    </w:p>
                  </w:txbxContent>
                </v:textbox>
                <v:fill o:detectmouseclick="t" type="solid" color2="#330000"/>
                <v:stroke color="blue" weight="57240" joinstyle="miter" endcap="flat"/>
                <w10:wrap type="square"/>
              </v:roundrect>
            </w:pict>
          </mc:Fallback>
        </mc:AlternateContent>
      </w:r>
      <w:r>
        <w:rPr>
          <w:sz w:val="28"/>
          <w:szCs w:val="28"/>
          <w:lang w:val="uk-UA"/>
        </w:rPr>
        <w:t>Середній вік населення України становив 41,1 року (чоловіків –        38,3, жінок – 43,5). Медіанний вік – 40,5 року (чоловіків – 37,3, жінок – 43,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чинників формування чисельності населення є його природний приріст (скороченн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ці в Україні зафіксовано природне скорочення населення: 186,6 тис. осіб, або 4,4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особи на 1000 наявного насе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иродного скорочення населення у сільській місцевості (6,8‰) удвічі перевищує рівень природного скорочення населення у міських поселеннях (3,2‰).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 w:eastAsia="en-US"/>
        </w:rPr>
      </w:pPr>
      <w:r>
        <w:rPr>
          <w:b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83820</wp:posOffset>
                </wp:positionV>
                <wp:extent cx="9004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6.6pt;width:70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uk-UA"/>
        </w:rPr>
        <w:t>ез урахування тимчасово окупованої території Автономної Республіки Крим і м. Севастополя.</w:t>
      </w:r>
    </w:p>
    <w:p>
      <w:pPr>
        <w:pStyle w:val="Normal"/>
        <w:spacing w:lineRule="exact" w:line="220" w:before="6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, смерті та зміни реєстрації місця проживання.</w:t>
      </w:r>
    </w:p>
    <w:p>
      <w:pPr>
        <w:pStyle w:val="Normal"/>
        <w:spacing w:lineRule="exact" w:line="220" w:before="6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 xml:space="preserve">Тут і далі дані щодо природного та міграційного рухів населення наведено без урахування частини зони проведення антитерористичної операції. </w:t>
      </w:r>
    </w:p>
    <w:p>
      <w:pPr>
        <w:pStyle w:val="Normal"/>
        <w:spacing w:lineRule="exact" w:line="220" w:before="6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Розрахунки здійснено без урахування даних по Донецькій і Луганській областя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року в Україні народилося 397,0 тис. дітей, з них          205,2 тис. хлопчиків і 191,8 тис. дівчаток. На 100 живонароджених дівчаток припадало 107 хлопчиків. Рівень народжуваності становив                       10,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живонароджених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ній вік матері при народженні дитини становив 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; а при народженні першої дитини – 25,3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а вага народжених, матері яких були молодше 20 років, –  5,5%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За порядком народження перші діти становили 48,2% від загальної кількості живонароджених, другі – 35,1%, треті – 10,3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120</wp:posOffset>
                </wp:positionH>
                <wp:positionV relativeFrom="paragraph">
                  <wp:posOffset>683895</wp:posOffset>
                </wp:positionV>
                <wp:extent cx="2611755" cy="1295400"/>
                <wp:effectExtent l="29210" t="28575" r="28575" b="292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Довідково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Сумарний коефіцієн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народжуваност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 показує, скільки в середньому дітей народила б одна жінка упродовж усього репродуктивного періоду (15–49 років) при збереженні в кожному віці рівня народжуваності того року, для якого обчислені вікові коефіцієнти.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45.6pt;margin-top:53.85pt;width:205.6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Довідково: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Сумарний коефіцієн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народжуваност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 показує, скільки в середньому дітей народила б одна жінка упродовж усього репродуктивного періоду (15–49 років) при збереженні в кожному віці рівня народжуваності того року, для якого обчислені вікові коефіцієнти.</w:t>
                      </w:r>
                    </w:p>
                  </w:txbxContent>
                </v:textbox>
                <v:fill o:detectmouseclick="t" type="solid" color2="#330000"/>
                <v:stroke color="blue" weight="57240" joinstyle="miter" endcap="flat"/>
                <w10:wrap type="square"/>
              </v:roundrect>
            </w:pict>
          </mc:Fallback>
        </mc:AlternateContent>
      </w:r>
      <w:r>
        <w:rPr>
          <w:sz w:val="28"/>
          <w:szCs w:val="28"/>
          <w:lang w:val="uk-UA"/>
        </w:rPr>
        <w:t xml:space="preserve">Питома вага позашлюбних народжень у загальній кількості живонароджених становила 20,1%. При цьому частка таких народжень більша в сільській місцевості (сільська місцевість – 22,0%, міські поселення – 19,1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й коефіцієнт наро-джуваності в Україні становив 1,46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дитини на 1 жінку репродуктивного віку. При такій інтенсивності народжуваності не відбувається навіть просте відтворення населенн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ці в Україні померло 583,6 тис. осіб, або 14,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особи на         1000 наявного населення. </w:t>
      </w:r>
    </w:p>
    <w:p>
      <w:pPr>
        <w:pStyle w:val="Normal"/>
        <w:ind w:firstLine="720"/>
        <w:jc w:val="both"/>
        <w:rPr/>
      </w:pP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мертність населення у сільській місцевості значно вища, ніж у міських поселеннях: 17,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мерлих на 1000 наявного населення у сільській місцевості проти 13,2‰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у міських поселеннях.</w:t>
      </w:r>
    </w:p>
    <w:p>
      <w:pPr>
        <w:pStyle w:val="Heading"/>
        <w:tabs>
          <w:tab w:val="clear" w:pos="708"/>
          <w:tab w:val="center" w:pos="5243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Серед причин смерті населення перше місце посідали хвороби системи кровообігу (67,2% загальної кількості померлих), друге – новоутворення (13,5%), третє – зовнішні причини смерті (5,4%). </w:t>
      </w:r>
    </w:p>
    <w:p>
      <w:pPr>
        <w:pStyle w:val="Heading"/>
        <w:tabs>
          <w:tab w:val="clear" w:pos="708"/>
          <w:tab w:val="center" w:pos="5243" w:leader="none"/>
        </w:tabs>
        <w:ind w:firstLine="720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1495</wp:posOffset>
                </wp:positionH>
                <wp:positionV relativeFrom="paragraph">
                  <wp:posOffset>1334135</wp:posOffset>
                </wp:positionV>
                <wp:extent cx="2743200" cy="952500"/>
                <wp:effectExtent l="28575" t="28575" r="29210" b="292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Довідково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Середня очікувана тривалість життя населення при народженні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– середнє число років, яке проживуть новонароджені за умови, що вікові рівні смертності залишаться такими, якими вони були на рік розрахунку.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41.85pt;margin-top:105.05pt;width:215.9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Довідково: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Середня очікувана тривалість життя населення при народженні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– середнє число років, яке проживуть новонароджені за умови, що вікові рівні смертності залишаться такими, якими вони були на рік розрахунку. </w:t>
                      </w:r>
                    </w:p>
                  </w:txbxContent>
                </v:textbox>
                <v:fill o:detectmouseclick="t" type="solid" color2="#330000"/>
                <v:stroke color="blue" weight="57240" joinstyle="miter" endcap="flat"/>
                <w10:wrap type="square"/>
              </v:roundrect>
            </w:pict>
          </mc:Fallback>
        </mc:AlternateContent>
      </w:r>
      <w:r>
        <w:rPr>
          <w:b w:val="false"/>
        </w:rPr>
        <w:t>Смертність чоловіків вища, ніж жінок: 15,5</w:t>
      </w:r>
      <w:r>
        <w:rPr>
          <w:b w:val="false"/>
          <w:szCs w:val="28"/>
          <w:vertAlign w:val="superscript"/>
        </w:rPr>
        <w:t>1</w:t>
      </w:r>
      <w:r>
        <w:rPr>
          <w:b w:val="false"/>
        </w:rPr>
        <w:t xml:space="preserve"> чоловіків і 14,0</w:t>
      </w:r>
      <w:r>
        <w:rPr>
          <w:b w:val="false"/>
          <w:szCs w:val="28"/>
          <w:vertAlign w:val="superscript"/>
        </w:rPr>
        <w:t>1</w:t>
      </w:r>
      <w:r>
        <w:rPr>
          <w:b w:val="false"/>
        </w:rPr>
        <w:t xml:space="preserve"> жінок на 1000 осіб відповідної статі. Водночас рівень смертності чоловіків перевищує рівень смертності жінок від зовнішніх причин більше ніж у чотири рази, від деяких інфекційних та паразитарних хвороб, а також від хвороб органів дихання – майже втричі, розладів психіки та поведінки, від хвороб органів травлення – удвічі, від новоутворень, хвороб нервової системи – у 1,5 раза. 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оці середня очікувана тривалість життя при народженні для жінок становила 76,46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року, тоді як для чоловіків на 9,73 року менше (66,73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року)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99795" cy="30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66" r="-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60" w:after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здійснено без урахування даних по Донецькій і Луганській областях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У віці до 1 року померло 3,0 тис. дітей. Крім того, було зареєстровано 2,2 тис. мертвонарод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мертності немовлят становив 7,4 померлих дітей у віці            до 1 року на 1000 живонароджених. Смертність хлопчиків (8,3 померлих на 1000 живонароджених відповідної статі) значно перевищувала смертність дівчаток (6,5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чиною смерті більшості дітей були окремі стани, що виникають у перинатальному періоді (53,1% померлих у віці до 1 року), а також природжені вади розвитку, деформації та хромосомні аномалії (23,8%). Разом з тим випадки смерті дітей від зовнішніх причин склали 5,5%, хвороб органів дихання – 4,1%, хвороб нервової системи – 3,2%, деяких інфекційних та паразитарних хвороб – 2,9%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року зафіксовано 69 випадків смертей жінок, пов’язаних з вагітністю (17,4 у розрахунку на 100 тис. живонароджених), у тому числі    50 випадків материнської смертності (12,6 у розрахунку на 100 тис. живонароджених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У 2016 році в Україні зареєстровано 229,5 тис. шлюбів (5,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шлюбу на 1000 наявного населенн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вік наречених, що вперше реєстрували шлюб, становив:         у жінок 25,4 року, у чоловіків 28,1 року.   </w:t>
      </w:r>
    </w:p>
    <w:p>
      <w:pPr>
        <w:pStyle w:val="Normal"/>
        <w:spacing w:before="80" w:after="0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Разом з тим зареєстровано 35,5 тис. розірвань шлюбів в органах державної реєстрації актів цивільного стану та розглянуто судами першої інстанції 94,5 тис. справ про розірвання шлюбу окремого провадження із задоволенням заяви і позовного провадження із задоволенням позову. Коефіцієнт розлучуваності становив 3,3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розлучення на 1000 наявного населенн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У 2016 році міграційний приріст населення становив 10,6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ис. осіб, а його рівень – 4,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особи на 10 тис. населення.  </w:t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99795" cy="30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66" r="-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60" w:after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здійснено без урахування даних по Донецькій і Луганській областях.</w:t>
      </w:r>
    </w:p>
    <w:p>
      <w:pPr>
        <w:pStyle w:val="Normal"/>
        <w:spacing w:lineRule="exact" w:line="220" w:before="6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нформація з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exact" w:line="220" w:before="6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2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Загородня</w:t>
      </w:r>
    </w:p>
    <w:p>
      <w:pPr>
        <w:pStyle w:val="Normal"/>
        <w:spacing w:lineRule="exact" w:line="2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 287 63 63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en-US"/>
        </w:rPr>
        <w:t>241/010.2</w:t>
      </w:r>
      <w:r>
        <w:rPr>
          <w:sz w:val="20"/>
          <w:szCs w:val="20"/>
          <w:lang w:val="uk-UA"/>
        </w:rPr>
        <w:t>вн-17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27.10.2017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1361" w:gutter="0" w:header="0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9:00Z</dcterms:created>
  <dc:creator>O.Lukyanenko</dc:creator>
  <dc:description/>
  <cp:keywords/>
  <dc:language>en-US</dc:language>
  <cp:lastModifiedBy>user</cp:lastModifiedBy>
  <cp:lastPrinted>2017-10-26T12:46:00Z</cp:lastPrinted>
  <dcterms:modified xsi:type="dcterms:W3CDTF">2017-10-27T08:31:00Z</dcterms:modified>
  <cp:revision>97</cp:revision>
  <dc:subject/>
  <dc:title>Загальна характеристика</dc:title>
</cp:coreProperties>
</file>