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1"/>
        <w:ind w:firstLine="709"/>
        <w:jc w:val="both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Загальний обсяг відпуску електроенергії за всіма джерелами постачання енергії у 2016 році становив 147,8 млрд.кВт∙год, теплоенергії − 99,0 млн.Гкал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Установлена електрична потужність за усіма видами енергогенеруючих установок на початок 2017 року становила 53930 тис.кВт, установлена теплова потужність −  277,6 тис.Гкал/год.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>У структурі джерел постачання електроенергії за видами генеруючих установок найбільш вагомими були теплові електростанції (ТЕС), питома вага яких займала 47%, атомні електростанції (АЕС) − 23%, теплоелектроцентралі (ТЕЦ)  −  18%; у структурі джерел постачання теплоенергії найбільша частка припадала на теплоцентралі (котельні)  − 83% й ТЕЦ − 11%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частка генеруючих підприємств (установок) з виробництва електроенергії та теплоенергії, що працювали на біопаливі, становила 24%. Зазначеними підприємствами (установками) відпущено електроенергії           103 млн.кВт∙год (7% від загальних обсягів), теплоенергії − 5303 тис.Гкал (5%)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746"/>
      </w:tblGrid>
      <w:tr>
        <w:trPr>
          <w:trHeight w:val="38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3930" w:dyaOrig="41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45pt;height:209.4pt" filled="f" o:ole="">
                  <v:imagedata r:id="rId3" o:title=""/>
                </v:shape>
                <o:OLEObject Type="Embed" ProgID="" ShapeID="ole_rId2" DrawAspect="Content" ObjectID="_1421416714" r:id="rId2"/>
              </w:objec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object w:dxaOrig="3930" w:dyaOrig="41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7.45pt;height:209.4pt" filled="f" o:ole="">
                  <v:imagedata r:id="rId5" o:title=""/>
                </v:shape>
                <o:OLEObject Type="Embed" ProgID="" ShapeID="ole_rId4" DrawAspect="Content" ObjectID="_2108044501" r:id="rId4"/>
              </w:object>
            </w:r>
          </w:p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1"/>
        <w:tabs>
          <w:tab w:val="clear" w:pos="708"/>
          <w:tab w:val="left" w:pos="82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ідприємствами й організаціями протягом 2016р. на виробничо-експлуатаційні та комунально-господарські потреби було використано          88,8 млрд.кВт∙год електроенергії та 59,9 млн.Гкал теплоенергії.  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структурі використання електроенергії основну частку (71%) становили витрати на виробництво всіх видів продукції та виконання робіт, на власні технологічні потреби енергогенеруючих підприємств припадало 14% (від загальних обсягів використання), на комунально-господарські потреби підприємств − 13%, інші витрати підприємств − понад 1%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</w:t>
      </w:r>
      <w:r>
        <w:rPr>
          <w:lang w:val="ru-RU"/>
        </w:rPr>
        <w:t xml:space="preserve">ез урахування  тимчасово  окупованої  території  Автономної Республіки Крим, м.Севастополя та частини зони проведення </w:t>
      </w:r>
      <w:r>
        <w:rPr/>
        <w:t>антитерористичної операції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ім того, втрати в електромережах енергосистем  становили у 2016 році 10,0 млрд.кВт∙год. </w:t>
      </w:r>
    </w:p>
    <w:p>
      <w:pPr>
        <w:pStyle w:val="Style18"/>
        <w:keepNext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2016 році порівняно з попереднім роком обсяги використання електроенергії, без урахування власного споживання енергогенеруючими  установками, збільшились  у цілому на 0,5%.  Збільшення обсягів використання електроенергії спостерігалося у 14 регіонах, серед яких найбільше в м. Києві, Миколаївській, Черкаській, Волинській, Одеській та Закарпатській областях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ну частину електроенергії (62%) використали підприємства Дніпропетровської, Донецької, Запорізької, Харківської, Полтавської областей та м. Києва. </w:t>
      </w:r>
    </w:p>
    <w:p>
      <w:pPr>
        <w:pStyle w:val="Style18"/>
        <w:keepNext w:val="true"/>
        <w:ind w:firstLine="709"/>
        <w:jc w:val="both"/>
        <w:rPr/>
      </w:pPr>
      <w:r>
        <w:rPr>
          <w:b w:val="false"/>
          <w:sz w:val="28"/>
          <w:szCs w:val="28"/>
        </w:rPr>
        <w:t>Порівняно з 2015 роком обсяги використання теплоенергії, без урахування власного споживання енергогенеруючими установками, зменшились в цілому на 4%.  Зменшення обсягів використання теплоенергії відбулося у 13 регіонах, серед яких найбільше в Донецькій, Рівненській, Запорізькій, Кіровоградській, Чернівецькій областях.</w:t>
      </w:r>
    </w:p>
    <w:p>
      <w:pPr>
        <w:pStyle w:val="Normal1"/>
        <w:ind w:firstLine="709"/>
        <w:jc w:val="both"/>
        <w:rPr/>
      </w:pPr>
      <w:r>
        <w:rPr>
          <w:sz w:val="28"/>
          <w:lang w:val="uk-UA"/>
        </w:rPr>
        <w:t xml:space="preserve">У структурі використання теплоенергії основну частку (60 %) становили витрати на виробництво всіх видів продукції та виконання робіт, на власні технологічні потреби енергогенеруючих підприємств припадало 16% (від загальних обсягів використання), на комунально-господарські потреби підприємств − 24%. Крім того, втрати в тепломережах енергосистем  становили у 2016 році 10,2 млн.Гкал. 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 кінцевими споживачами теплоенергії у 2016 році були підприємства Дніпропетровської, Донецької, Запорізької, Київської, Миколаївської, Рівненської, Харківської, Черкаської областей та м. Києва, питома вага яких становила 70% від загальних обсягів використання (без витрат на власні потреби генеруючих об'єктів).</w:t>
      </w:r>
    </w:p>
    <w:p>
      <w:pPr>
        <w:pStyle w:val="Normal1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сновні витрати електроенергії та теплоенергії припадали на промисловість – відповідно 77% і 59,6% загального обсягу їхніх витрат; діяльність транспорту та зв’язку – відповідно 7,4% і 2,4%; сільське господарство, мисливство та лісове господарство –   2,7%  і 4,1%.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новними споживачами електроенергії  були  підприємства таких видів економічної діяльності, як переробна промисловість (42,4%), з неї металургійне виробництво становило 22,3%; постачання електроенергії, газу, пари та кондиційованого повітря  (17,2%), транспорт, складське господарство, поштова та кур'єрська діяльність (7,4%). 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 основних споживачів теплоенергії були підприємства переробної промисловості (59,6%), з неї підприємства металургійного і хімічного виробництва становили відповідно 23,8% і 8,8%; державного управління й оборони; обов'язкового соціального страхування (9,1%); освіти (4,9%) і охорони здоров'я та надання соціальної допомоги (3,8%).  </w:t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жок 287 36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х. № 229/0/08.4вн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5.06.2017</w:t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2652"/>
        <w:gridCol w:w="2693"/>
      </w:tblGrid>
      <w:tr>
        <w:trPr>
          <w:trHeight w:val="1483" w:hRule="atLeast"/>
        </w:trPr>
        <w:tc>
          <w:tcPr>
            <w:tcW w:w="79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bookmarkStart w:id="0" w:name="RANGE!A1%3AJ28"/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Використання електроенергії  та  теплоенергії за 2016 рік</w:t>
            </w:r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а регіонами</w:t>
            </w:r>
          </w:p>
        </w:tc>
      </w:tr>
      <w:tr>
        <w:trPr>
          <w:trHeight w:val="904" w:hRule="atLeast"/>
        </w:trPr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лектроенергія, млн.кВт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eastAsia="uk-UA"/>
              </w:rPr>
              <w:t>∙</w:t>
            </w:r>
            <w:r>
              <w:rPr>
                <w:color w:val="000000"/>
                <w:sz w:val="19"/>
                <w:szCs w:val="19"/>
                <w:lang w:eastAsia="uk-UA"/>
              </w:rPr>
              <w:t>год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Теплоенергія, тис.Гкал 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Україна 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881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9876,5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4,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7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Волин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56,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2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489,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58,1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нец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81,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08,7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22,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3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карпат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9,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7,0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апорізька 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525,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6,2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вано-Франкі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4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2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иї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1,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6,3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Кіровоград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54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7,7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Луган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78,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3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Льві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29,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3,8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Миколаї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70,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88,8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Оде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25,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55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олтавська 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0,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29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Рівненська 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50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9,8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Сум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81,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5,5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6,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0,0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Харкі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16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0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Херсон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6,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98,6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Хмельниц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34,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74,6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Черка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23,1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6,4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Чернівец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9,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7,9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Чернігівська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9,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9,3</w:t>
            </w:r>
          </w:p>
        </w:tc>
      </w:tr>
      <w:tr>
        <w:trPr>
          <w:trHeight w:val="388" w:hRule="atLeast"/>
        </w:trPr>
        <w:tc>
          <w:tcPr>
            <w:tcW w:w="2593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м. Київ  </w:t>
            </w:r>
          </w:p>
        </w:tc>
        <w:tc>
          <w:tcPr>
            <w:tcW w:w="26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53,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9,6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1"/>
        <w:ind w:firstLine="709"/>
        <w:jc w:val="both"/>
        <w:rPr>
          <w:rFonts w:ascii="Calibri" w:hAnsi="Calibri" w:eastAsia="Calibri" w:cs="Calibri"/>
          <w:sz w:val="28"/>
          <w:szCs w:val="22"/>
          <w:lang w:val="uk-UA" w:eastAsia="en-US"/>
        </w:rPr>
      </w:pPr>
      <w:r>
        <w:rPr>
          <w:rFonts w:eastAsia="Calibri" w:cs="Calibri" w:ascii="Calibri" w:hAnsi="Calibri"/>
          <w:sz w:val="28"/>
          <w:szCs w:val="22"/>
          <w:lang w:val="uk-UA" w:eastAsia="en-US"/>
        </w:rPr>
      </w:r>
    </w:p>
    <w:p>
      <w:pPr>
        <w:pStyle w:val="Normal1"/>
        <w:ind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1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17:00Z</dcterms:created>
  <dc:creator>V.Smolyana</dc:creator>
  <dc:description/>
  <cp:keywords/>
  <dc:language>en-US</dc:language>
  <cp:lastModifiedBy>V.Bogok</cp:lastModifiedBy>
  <cp:lastPrinted>2017-06-15T13:18:00Z</cp:lastPrinted>
  <dcterms:modified xsi:type="dcterms:W3CDTF">2017-06-15T10:25:00Z</dcterms:modified>
  <cp:revision>3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6911636</vt:r8>
  </property>
  <property fmtid="{D5CDD505-2E9C-101B-9397-08002B2CF9AE}" pid="3" name="_AuthorEmail">
    <vt:lpwstr>varnidis@ukrstat.ua</vt:lpwstr>
  </property>
  <property fmtid="{D5CDD505-2E9C-101B-9397-08002B2CF9AE}" pid="4" name="_AuthorEmailDisplayName">
    <vt:lpwstr>A.Varnidis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