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>за січень–жовтень 2017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: (05322) 2-78-55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ц – тисяча центне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; 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7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жовтень 2017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ень 2017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жовтень 2017р. </w:t>
              <w:br/>
              <w:t xml:space="preserve">до </w:t>
              <w:br/>
              <w:t>січня–жовтня 2016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жовтень 2016р. </w:t>
              <w:br/>
              <w:t xml:space="preserve">до </w:t>
              <w:br/>
              <w:t>січня–жовтня 2015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верес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ня</w:t>
              <w:br/>
              <w:t>2016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32" w:before="3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32" w:before="3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32" w:before="3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32" w:before="3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32" w:before="3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32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8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6,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3,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3,5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5,3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6,2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 – усього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1,4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1,1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1379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44189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9828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2,9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77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173,2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32" w:before="332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  <w:r>
              <w:rPr>
                <w:sz w:val="24"/>
                <w:vertAlign w:val="superscript"/>
              </w:rPr>
              <w:t>5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жовтень 2017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ень 2017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жовтень 2017р. </w:t>
              <w:br/>
              <w:t xml:space="preserve">до </w:t>
              <w:br/>
              <w:t>січня–жовтня 2016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жовтень 2016р. </w:t>
              <w:br/>
              <w:t xml:space="preserve">до </w:t>
              <w:br/>
              <w:t>січня–жовтня 2015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верес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ня</w:t>
              <w:br/>
              <w:t>2016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63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2,4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1,5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37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4,6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1,3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25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  <w:lang w:val="en-US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5,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581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12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sz w:val="24"/>
                <w:vertAlign w:val="superscript"/>
              </w:rPr>
              <w:t>9</w:t>
            </w:r>
            <w:r>
              <w:rPr>
                <w:sz w:val="24"/>
              </w:rPr>
              <w:t>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040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Вересень 2017р. у % до серпня 2017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Вересень 2017р. у % до верес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> Січень–вересень 2017р. у % до січня–верес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> Січень–вересень 2016р. у % до січня–вересня 2015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6</w:t>
      </w:r>
      <w:r>
        <w:rPr>
          <w:sz w:val="22"/>
        </w:rPr>
        <w:t> Станом на 1 жовтн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7</w:t>
      </w:r>
      <w:r>
        <w:rPr>
          <w:sz w:val="22"/>
        </w:rPr>
        <w:t> Жовтень 2017р. до груд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8</w:t>
      </w:r>
      <w:r>
        <w:rPr>
          <w:sz w:val="22"/>
        </w:rPr>
        <w:t> Жовтень 2016р. до грудня 2015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9</w:t>
      </w:r>
      <w:r>
        <w:rPr>
          <w:sz w:val="22"/>
        </w:rPr>
        <w:t> 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НАСЕЛЕННЯ ТА МІГР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жовтня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32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1692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32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09086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972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270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3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4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21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5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149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05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79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4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91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3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45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4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76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8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92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9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26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2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74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8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97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8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54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50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5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6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05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1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46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63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2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03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1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16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3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4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3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3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0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8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8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64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7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4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23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6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09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0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74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84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9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9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49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6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5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2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січні–верес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–</w:t>
            </w:r>
            <w:r>
              <w:rPr>
                <w:b/>
                <w:kern w:val="2"/>
                <w:sz w:val="24"/>
                <w:lang w:val="en-US"/>
              </w:rPr>
              <w:t>990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23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7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83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36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8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1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5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4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3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1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9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8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8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1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7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1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8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4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5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3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4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9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1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4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19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селення</w:t>
        <w:br/>
        <w:t>по містах та районах у січні–верес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846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742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color w:val="000000"/>
                <w:sz w:val="24"/>
              </w:rPr>
              <w:t>–</w:t>
            </w:r>
            <w:r>
              <w:rPr>
                <w:b/>
                <w:kern w:val="2"/>
                <w:sz w:val="24"/>
                <w:lang w:val="ru-RU"/>
              </w:rPr>
              <w:t>89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6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4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3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1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/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8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3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9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/>
            </w:pPr>
            <w:r>
              <w:rPr>
                <w:color w:val="000000"/>
                <w:sz w:val="24"/>
              </w:rPr>
              <w:t>31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Кількість померлих за окремими причинами смерті</w:t>
      </w:r>
    </w:p>
    <w:p>
      <w:pPr>
        <w:pStyle w:val="124"/>
        <w:keepNext w:val="false"/>
        <w:rPr>
          <w:kern w:val="2"/>
        </w:rPr>
      </w:pPr>
      <w:r>
        <w:rPr>
          <w:kern w:val="2"/>
          <w:sz w:val="28"/>
          <w:szCs w:val="28"/>
        </w:rPr>
        <w:t>у січні–вересні 2017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eastAsia="uk-UA"/>
              </w:rPr>
            </w:pPr>
            <w:r>
              <w:rPr>
                <w:b/>
                <w:kern w:val="2"/>
                <w:sz w:val="24"/>
                <w:lang w:eastAsia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742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30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0,6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2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1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4,7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5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23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284" w:hanging="0"/>
              <w:rPr/>
            </w:pPr>
            <w:r>
              <w:rPr>
                <w:kern w:val="2"/>
                <w:sz w:val="24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/>
            </w:pPr>
            <w:r>
              <w:rPr>
                <w:kern w:val="2"/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3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4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,4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ЗАЙНЯТІСТЬ ТА БЕЗРОБІТТЯ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опит та пропозиція робочої сили на зареєстрованому ринку праці </w:t>
        <w:br/>
        <w:t>по міських та районних центрах зайнятості у січні–</w:t>
      </w:r>
      <w:r>
        <w:rPr>
          <w:b/>
          <w:color w:val="000000"/>
          <w:sz w:val="28"/>
          <w:lang w:val="ru-RU"/>
        </w:rPr>
        <w:t>вересн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(на кінець періоду, 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1"/>
        <w:gridCol w:w="843"/>
        <w:gridCol w:w="844"/>
        <w:gridCol w:w="958"/>
        <w:gridCol w:w="959"/>
        <w:gridCol w:w="820"/>
        <w:gridCol w:w="820"/>
      </w:tblGrid>
      <w:tr>
        <w:trPr>
          <w:trHeight w:val="23" w:hRule="atLeast"/>
        </w:trPr>
        <w:tc>
          <w:tcPr>
            <w:tcW w:w="38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ількість </w:t>
              <w:br/>
              <w:t xml:space="preserve">зареєстрованих </w:t>
              <w:br/>
              <w:t>безробітних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Потреба </w:t>
              <w:br/>
              <w:t>роботодавців</w:t>
              <w:br/>
              <w:t xml:space="preserve">у працівниках </w:t>
              <w:br/>
              <w:t xml:space="preserve">для заміщення </w:t>
              <w:br/>
              <w:t xml:space="preserve">вільних </w:t>
            </w:r>
            <w:r>
              <w:rPr>
                <w:color w:val="000000"/>
                <w:sz w:val="22"/>
                <w:lang w:val="ru-RU"/>
              </w:rPr>
              <w:br/>
            </w:r>
            <w:r>
              <w:rPr>
                <w:color w:val="000000"/>
                <w:sz w:val="22"/>
              </w:rPr>
              <w:t xml:space="preserve">робочих місць </w:t>
            </w:r>
            <w:r>
              <w:rPr>
                <w:color w:val="000000"/>
                <w:sz w:val="22"/>
                <w:lang w:val="ru-RU"/>
              </w:rPr>
              <w:br/>
            </w:r>
            <w:r>
              <w:rPr>
                <w:color w:val="000000"/>
                <w:sz w:val="22"/>
              </w:rPr>
              <w:t>(вакантних посад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вантаження </w:t>
              <w:br/>
              <w:t xml:space="preserve">на одне вільне </w:t>
              <w:br/>
              <w:t xml:space="preserve">робоче місце </w:t>
              <w:br/>
              <w:t xml:space="preserve">(вакантну </w:t>
              <w:br/>
              <w:t>посаду)</w:t>
            </w:r>
          </w:p>
        </w:tc>
      </w:tr>
      <w:tr>
        <w:trPr>
          <w:trHeight w:val="23" w:hRule="atLeast"/>
        </w:trPr>
        <w:tc>
          <w:tcPr>
            <w:tcW w:w="38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лтавська обла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43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1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 w:before="78" w:after="0"/>
              <w:ind w:left="142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розрізі міських та районних </w:t>
              <w:br/>
              <w:t>центрів зайнятості</w:t>
            </w:r>
            <w:r>
              <w:rPr>
                <w:color w:val="000000"/>
                <w:sz w:val="22"/>
                <w:vertAlign w:val="superscript"/>
              </w:rPr>
              <w:t>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8" w:after="0"/>
              <w:ind w:right="28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8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8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8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8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8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 w:before="78" w:after="0"/>
              <w:ind w:left="142" w:hanging="0"/>
              <w:rPr/>
            </w:pPr>
            <w:r>
              <w:rPr>
                <w:color w:val="000000"/>
                <w:sz w:val="22"/>
              </w:rPr>
              <w:t>Полтавська міськрайонна філія 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8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а міськрайонна філія 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рішньоплавнівська міська філія ПОЦЗ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 М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1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 М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 М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обагачанс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/>
            </w:pPr>
            <w:r>
              <w:rPr>
                <w:color w:val="000000"/>
                <w:sz w:val="22"/>
              </w:rPr>
              <w:t>Гребінківськ</w:t>
            </w:r>
            <w:r>
              <w:rPr>
                <w:color w:val="000000"/>
                <w:sz w:val="22"/>
                <w:lang w:val="en-US"/>
              </w:rPr>
              <w:t xml:space="preserve">ий </w:t>
            </w:r>
            <w:r>
              <w:rPr>
                <w:color w:val="000000"/>
                <w:sz w:val="22"/>
              </w:rPr>
              <w:t xml:space="preserve">РЦЗ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а районна філія 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а районна філія 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а районна філія 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зельщинс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а районна філія 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анжарська районна філія 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/>
            </w:pPr>
            <w:r>
              <w:rPr>
                <w:color w:val="000000"/>
                <w:sz w:val="22"/>
              </w:rPr>
              <w:t>Пирятинс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Решетилівська районна філія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 Р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Хорольська районна філія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Чорнухинська районна філія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Чутівська районна філія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left="142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Шишацька районна філія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ПОЦЗ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196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</w:rPr>
        <w:t> У цій та наступній таблицях (стор. 12) інформацію наведено у розрізі міськрайонних (МРЦЗ), районних (РЦЗ) центрів зайнятості та філій Полтавського обласного центру зайнятості (ПОЦЗ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color w:val="000000"/>
          <w:szCs w:val="20"/>
        </w:rPr>
        <w:t>Примітка. </w:t>
      </w:r>
      <w:r>
        <w:rPr>
          <w:color w:val="000000"/>
          <w:szCs w:val="20"/>
        </w:rPr>
        <w:t xml:space="preserve">У цій та наступних таблицях (стор. 10–12) дані наведено за інформацією державної служби </w:t>
        <w:br/>
        <w:t>зайнятості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пит та пропозиція робочої сили за професійними групами </w:t>
        <w:br/>
        <w:t>у січні–вересні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на кінець періоду, 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965"/>
        <w:gridCol w:w="966"/>
        <w:gridCol w:w="1035"/>
        <w:gridCol w:w="1036"/>
        <w:gridCol w:w="834"/>
        <w:gridCol w:w="834"/>
      </w:tblGrid>
      <w:tr>
        <w:trPr>
          <w:cantSplit w:val="true"/>
        </w:trPr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</w:t>
              <w:br/>
              <w:t>зареєстрованих</w:t>
              <w:br/>
              <w:t xml:space="preserve">безробітних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 xml:space="preserve">Потреба </w:t>
            </w:r>
            <w:r>
              <w:rPr>
                <w:color w:val="000000"/>
                <w:sz w:val="24"/>
                <w:lang w:val="ru-RU"/>
              </w:rPr>
              <w:br/>
            </w:r>
            <w:r>
              <w:rPr>
                <w:color w:val="000000"/>
                <w:sz w:val="24"/>
              </w:rPr>
              <w:t>роботодавців</w:t>
              <w:br/>
              <w:t xml:space="preserve">у працівниках </w:t>
            </w:r>
            <w:r>
              <w:rPr>
                <w:color w:val="000000"/>
                <w:sz w:val="24"/>
                <w:lang w:val="ru-RU"/>
              </w:rPr>
              <w:br/>
            </w:r>
            <w:r>
              <w:rPr>
                <w:color w:val="000000"/>
                <w:sz w:val="24"/>
              </w:rPr>
              <w:t>для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заміщення </w:t>
            </w:r>
            <w:r>
              <w:rPr>
                <w:color w:val="000000"/>
                <w:sz w:val="24"/>
                <w:lang w:val="ru-RU"/>
              </w:rPr>
              <w:br/>
            </w:r>
            <w:r>
              <w:rPr>
                <w:color w:val="000000"/>
                <w:sz w:val="24"/>
              </w:rPr>
              <w:t>вільних</w:t>
              <w:br/>
              <w:t>робочих місць</w:t>
              <w:br/>
              <w:t>(вакантних посад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вантаження</w:t>
              <w:br/>
              <w:t>на одне вільне</w:t>
              <w:br/>
              <w:t>робоче місце</w:t>
              <w:br/>
              <w:t>(вакантну</w:t>
              <w:br/>
              <w:t>посаду)</w:t>
            </w:r>
          </w:p>
        </w:tc>
      </w:tr>
      <w:tr>
        <w:trPr>
          <w:cantSplit w:val="true"/>
        </w:trPr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43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онодавці, вищі </w:t>
              <w:br/>
              <w:t xml:space="preserve">державні службовці, </w:t>
              <w:br/>
              <w:t xml:space="preserve">керівники, менеджери </w:t>
              <w:br/>
              <w:t>(управителі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/>
            </w:pPr>
            <w:r>
              <w:rPr>
                <w:sz w:val="24"/>
              </w:rPr>
              <w:t>32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іонал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хівц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ічні службовц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івники сфери </w:t>
              <w:br/>
              <w:t>торгівлі та послуг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валіфіковані робітники </w:t>
              <w:br/>
              <w:t xml:space="preserve">сільського та лісового </w:t>
              <w:br/>
              <w:t>господарств, риборозведення</w:t>
              <w:br/>
              <w:t>та рибальств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/>
            </w:pPr>
            <w:r>
              <w:rPr>
                <w:color w:val="000000"/>
                <w:sz w:val="24"/>
              </w:rPr>
              <w:t>Робітники з обслуговування, експлуатації та контролювання</w:t>
              <w:br/>
              <w:t>за роботою технологічного</w:t>
              <w:br/>
              <w:t xml:space="preserve">устаткування, складання </w:t>
              <w:br/>
              <w:t>устаткування та маши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2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айпростіші професії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</w:t>
      </w:r>
      <w:r>
        <w:rPr>
          <w:sz w:val="22"/>
        </w:rPr>
        <w:t>Включаючи осіб без профес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Попит та пропозиція робочої сили за видами економічної діяльності </w:t>
        <w:br/>
        <w:t>у січні–вересні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на кінець періоду, осіб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183"/>
        <w:gridCol w:w="658"/>
        <w:gridCol w:w="6"/>
        <w:gridCol w:w="848"/>
        <w:gridCol w:w="1102"/>
        <w:gridCol w:w="1102"/>
        <w:gridCol w:w="920"/>
        <w:gridCol w:w="921"/>
      </w:tblGrid>
      <w:tr>
        <w:trPr>
          <w:cantSplit w:val="true"/>
        </w:trPr>
        <w:tc>
          <w:tcPr>
            <w:tcW w:w="3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</w:t>
              <w:br/>
              <w:t>зареєстрованих</w:t>
              <w:br/>
              <w:t>безробітних</w:t>
            </w:r>
            <w:r>
              <w:rPr>
                <w:rStyle w:val="FootnoteAnchor"/>
                <w:color w:val="000000"/>
                <w:sz w:val="24"/>
                <w:vertAlign w:val="superscript"/>
              </w:rPr>
              <w:footnoteReference w:customMarkFollows="1" w:id="2"/>
              <w:t>1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 xml:space="preserve">Потреба роботодавців у працівниках </w:t>
              <w:br/>
              <w:t xml:space="preserve">для заміщення </w:t>
              <w:br/>
              <w:t xml:space="preserve">вільних робочих </w:t>
              <w:br/>
              <w:t xml:space="preserve">місць (вакантних </w:t>
              <w:br/>
              <w:t>посад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 xml:space="preserve">Навантаження </w:t>
              <w:br/>
              <w:t xml:space="preserve">на одне вільне </w:t>
              <w:br/>
              <w:t>робоче місце</w:t>
              <w:br/>
              <w:t xml:space="preserve">(вакантну </w:t>
              <w:br/>
              <w:t xml:space="preserve">посаду) </w:t>
            </w:r>
          </w:p>
        </w:tc>
      </w:tr>
      <w:tr>
        <w:trPr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</w:tr>
      <w:tr>
        <w:trPr>
          <w:trHeight w:val="50" w:hRule="atLeast"/>
          <w:cantSplit w:val="true"/>
        </w:trPr>
        <w:tc>
          <w:tcPr>
            <w:tcW w:w="3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643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10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30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ільське господарство,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8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73" w:after="0"/>
              <w:jc w:val="right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284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284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503" w:type="dxa"/>
            <w:gridSpan w:val="2"/>
            <w:tcBorders/>
            <w:vAlign w:val="bottom"/>
          </w:tcPr>
          <w:p>
            <w:pPr>
              <w:pStyle w:val="Normal"/>
              <w:spacing w:lineRule="auto" w:line="192" w:before="73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оби, які раніше не працювал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sz w:val="24"/>
              </w:rPr>
            </w:pPr>
            <w:r>
              <w:rPr>
                <w:sz w:val="24"/>
              </w:rPr>
              <w:t>21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Тривалість зареєстрованого безробіття по міських та районних</w:t>
        <w:br/>
        <w:t>центрах зайнятості у січні–верес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(на кінець періоду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952"/>
        <w:gridCol w:w="711"/>
        <w:gridCol w:w="712"/>
        <w:gridCol w:w="711"/>
        <w:gridCol w:w="712"/>
        <w:gridCol w:w="711"/>
        <w:gridCol w:w="712"/>
        <w:gridCol w:w="885"/>
      </w:tblGrid>
      <w:tr>
        <w:trPr>
          <w:cantSplit w:val="true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ількість</w:t>
              <w:br/>
              <w:t>зареєстрованих</w:t>
              <w:br/>
              <w:t>безро-</w:t>
              <w:br/>
              <w:t>бітних –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  </w:t>
              <w:br/>
              <w:t>усього,</w:t>
              <w:br/>
              <w:t>осіб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за тривалістю безробітт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я</w:t>
              <w:br/>
              <w:t>тривалість</w:t>
              <w:br/>
              <w:t>безро-</w:t>
              <w:br/>
              <w:t>біття,</w:t>
              <w:br/>
              <w:t>місяців</w:t>
            </w:r>
            <w:r>
              <w:rPr>
                <w:color w:val="000000"/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 1</w:t>
              <w:br/>
              <w:t>місяц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 1</w:t>
              <w:br/>
              <w:t>до 3</w:t>
              <w:br/>
              <w:t>міся-ц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 3</w:t>
              <w:br/>
              <w:t xml:space="preserve">до 6 </w:t>
              <w:br/>
              <w:t>міся-ці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 6</w:t>
              <w:br/>
              <w:t>до 9</w:t>
              <w:br/>
              <w:t>міся-ц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 9</w:t>
              <w:br/>
              <w:t>до 12</w:t>
              <w:br/>
              <w:t>міся-ці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 місяців і</w:t>
              <w:br/>
              <w:t>більше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лтавська обла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43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9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4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розрізі міських та районних центрів зайнятості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11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1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11" w:hanging="0"/>
              <w:jc w:val="right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11" w:hanging="0"/>
              <w:jc w:val="right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50" w:after="0"/>
              <w:ind w:left="142" w:right="-57" w:hanging="0"/>
              <w:rPr/>
            </w:pPr>
            <w:r>
              <w:rPr>
                <w:color w:val="000000"/>
                <w:sz w:val="22"/>
              </w:rPr>
              <w:t xml:space="preserve">Полтавська міськ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68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Гадяцька міськ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8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6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Горішньоплавнівська </w:t>
              <w:br/>
              <w:t xml:space="preserve">міська філія ПОЦЗ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 М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31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 М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2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 М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обагачанс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Дикан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Зіньків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Карлів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зельщинс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Машів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Новосанжар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шетилів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 Р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Хороль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орнухин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Чутівс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Шишацька районна </w:t>
              <w:br/>
              <w:t>філія ПОЦЗ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4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</w:rPr>
      </w:pPr>
      <w:r>
        <w:rPr>
          <w:color w:val="000000"/>
        </w:rPr>
        <w:t>______________</w:t>
      </w:r>
    </w:p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Середня тривалість безробіття розрахована по більш детальному інтервальному ряду.</w:t>
      </w:r>
    </w:p>
    <w:p>
      <w:pPr>
        <w:pStyle w:val="Footnote"/>
        <w:jc w:val="both"/>
        <w:rPr/>
      </w:pP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Див. виноску до табл. на стор. 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економічної діяльності </w:t>
        <w:br/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822"/>
        <w:gridCol w:w="1232"/>
        <w:gridCol w:w="1292"/>
        <w:gridCol w:w="1085"/>
      </w:tblGrid>
      <w:tr>
        <w:trPr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</w:tr>
      <w:tr>
        <w:trPr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, </w:t>
              <w:br/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ІІІ кварталу 2016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ювали за цивільно-правовими </w:t>
              <w:br/>
              <w:t>догово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овнішні</w:t>
              <w:br/>
              <w:t>сумісники</w:t>
            </w:r>
          </w:p>
        </w:tc>
      </w:tr>
      <w:tr>
        <w:trPr>
          <w:trHeight w:val="58" w:hRule="atLeast"/>
          <w:cantSplit w:val="true"/>
        </w:trPr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082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99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2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3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 сільськ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74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9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618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38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5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37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8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кладське господарство </w:t>
            </w:r>
            <w:r>
              <w:rPr>
                <w:bCs/>
                <w:sz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0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5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2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right="-5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8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 наукові дослідження та розробк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5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88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5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38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6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79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охорона здоров’я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135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9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9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48" w:after="0"/>
              <w:ind w:right="17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7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1437" w:leader="none"/>
        </w:tabs>
        <w:spacing w:before="0" w:after="60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pacing w:val="-2"/>
          <w:sz w:val="22"/>
        </w:rPr>
        <w:t xml:space="preserve">Примітка. </w:t>
      </w:r>
      <w:r>
        <w:rPr>
          <w:color w:val="000000"/>
          <w:spacing w:val="-2"/>
          <w:sz w:val="22"/>
        </w:rPr>
        <w:t>У</w:t>
      </w:r>
      <w:r>
        <w:rPr>
          <w:b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цій та наступних таблицях з питань статистики праці (стор. 14–2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ьооблікова кількість штатних працівників </w:t>
        <w:br/>
        <w:t>по містах та районах 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2496"/>
        <w:gridCol w:w="2498"/>
      </w:tblGrid>
      <w:tr>
        <w:trPr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</w:tr>
      <w:tr>
        <w:trPr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іб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</w:tr>
      <w:tr>
        <w:trPr>
          <w:trHeight w:val="157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0829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kern w:val="2"/>
                <w:sz w:val="24"/>
                <w:lang w:val="en-US" w:eastAsia="en-US"/>
              </w:rPr>
            </w:pPr>
            <w:r>
              <w:rPr>
                <w:b/>
                <w:kern w:val="2"/>
                <w:sz w:val="24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92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8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43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0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6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9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5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2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5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8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7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5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  <w:lang w:val="en-US"/>
              </w:rPr>
              <w:t>631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7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138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4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у промисловості</w:t>
        <w:br/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66"/>
        <w:gridCol w:w="1075"/>
        <w:gridCol w:w="1446"/>
        <w:gridCol w:w="1571"/>
        <w:gridCol w:w="1356"/>
      </w:tblGrid>
      <w:tr>
        <w:trPr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</w:t>
              <w:br/>
              <w:t xml:space="preserve">працівників </w:t>
              <w:br/>
              <w:t>позаоблікового складу, осіб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ІІІ кварталу</w:t>
              <w:br/>
              <w:t>2016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  <w:br/>
              <w:t xml:space="preserve">за цивільно-правовими </w:t>
              <w:br/>
              <w:t>догово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овнішні </w:t>
              <w:br/>
              <w:t>сумісники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18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821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345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2181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 одягу, шкіри, виробів зі</w:t>
              <w:br/>
              <w:t>шкіри та інших матеріал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/>
            </w:pPr>
            <w:r>
              <w:rPr>
                <w:sz w:val="22"/>
              </w:rPr>
              <w:t>152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/>
            </w:pPr>
            <w:r>
              <w:rPr>
                <w:sz w:val="22"/>
              </w:rPr>
              <w:t>57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/>
            </w:pPr>
            <w:r>
              <w:rPr>
                <w:sz w:val="22"/>
              </w:rPr>
              <w:t>122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right="-57" w:hanging="0"/>
              <w:rPr/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36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right="-57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11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757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>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297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29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422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right="23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Рух кадрів за видами економічної діяльності</w:t>
        <w:br/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348"/>
        <w:gridCol w:w="1347"/>
        <w:gridCol w:w="1235"/>
        <w:gridCol w:w="1236"/>
      </w:tblGrid>
      <w:tr>
        <w:trPr>
          <w:trHeight w:val="320" w:hRule="atLeast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було, </w:t>
              <w:br/>
              <w:t>осіб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71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7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 сільськ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5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7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0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</w:t>
              <w:br/>
              <w:t>ремонт автотранспортних засобів і</w:t>
              <w:br/>
              <w:t>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4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0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кладське господарство </w:t>
            </w:r>
            <w:r>
              <w:rPr>
                <w:bCs/>
                <w:sz w:val="24"/>
              </w:rPr>
              <w:t>та</w:t>
              <w:br/>
              <w:t>допоміжна діяльність у сфері</w:t>
              <w:br/>
              <w:t>транспорт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охорона здоров’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4" w:after="0"/>
              <w:ind w:right="17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Рух кадрів по містах та районах </w:t>
        <w:br/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1481"/>
        <w:gridCol w:w="1482"/>
        <w:gridCol w:w="1620"/>
        <w:gridCol w:w="1621"/>
      </w:tblGrid>
      <w:tr>
        <w:trPr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</w:t>
              <w:br/>
              <w:t>осі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,</w:t>
              <w:br/>
              <w:t>осіб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ередньооблікової </w:t>
              <w:br/>
              <w:t xml:space="preserve">кількості штатних працівників 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37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2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Рух кадрів за видами економічної діяльності у промисловості </w:t>
        <w:br/>
        <w:t>у ІІІ кварталі 2017 року</w:t>
      </w:r>
      <w:r>
        <w:rPr/>
        <w:b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296"/>
        <w:gridCol w:w="1297"/>
        <w:gridCol w:w="1205"/>
        <w:gridCol w:w="1206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, осіб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 xml:space="preserve">середньооблікової </w:t>
              <w:br/>
              <w:t xml:space="preserve">кількості штатних </w:t>
              <w:br/>
              <w:t xml:space="preserve">працівників 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2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0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3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7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>виготовлення виробів з деревини,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/>
            </w:pPr>
            <w:r>
              <w:rPr>
                <w:sz w:val="24"/>
              </w:rPr>
              <w:t>16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виробництво автотранспортних </w:t>
              <w:br/>
              <w:t>засобів, причепів і напівпричепів та</w:t>
              <w:br/>
              <w:t>інших транспортних зас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8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4"/>
        </w:rPr>
        <w:t>В</w:t>
      </w:r>
      <w:r>
        <w:rPr>
          <w:b/>
          <w:color w:val="000000"/>
          <w:sz w:val="28"/>
        </w:rPr>
        <w:t>икористання робочого часу працівників</w:t>
        <w:br/>
        <w:t>за видами економічної діяльності</w:t>
        <w:br/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1"/>
        <w:gridCol w:w="1247"/>
        <w:gridCol w:w="1581"/>
        <w:gridCol w:w="1441"/>
      </w:tblGrid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ра-</w:t>
              <w:br/>
              <w:t>цьовано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відпрацьовано </w:t>
              <w:br/>
              <w:t>за причинами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відпустки без </w:t>
              <w:br/>
              <w:t>збереження</w:t>
              <w:br/>
              <w:t>заробітної</w:t>
              <w:br/>
              <w:t xml:space="preserve">плати (на </w:t>
              <w:br/>
              <w:t>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ереведення</w:t>
              <w:br/>
              <w:t>з економічних причин</w:t>
              <w:br/>
              <w:t>на неповний</w:t>
              <w:br/>
              <w:t>робочий</w:t>
              <w:br/>
              <w:t xml:space="preserve">день </w:t>
              <w:br/>
              <w:t>(тиждень)</w:t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кладське господарство </w:t>
            </w:r>
            <w:r>
              <w:rPr>
                <w:bCs/>
                <w:sz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охорона здоров’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4" w:after="0"/>
              <w:ind w:right="17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ристання робочого часу працівників за видами</w:t>
        <w:br/>
        <w:t>економічної діяльності у промисловості</w:t>
        <w:br/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274"/>
        <w:gridCol w:w="1714"/>
        <w:gridCol w:w="1733"/>
      </w:tblGrid>
      <w:tr>
        <w:trPr/>
        <w:tc>
          <w:tcPr>
            <w:tcW w:w="4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ідпрацьован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 за причинами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відпустки без </w:t>
              <w:br/>
              <w:t>збереження</w:t>
              <w:br/>
              <w:t>заробітної плати (на період</w:t>
              <w:br/>
              <w:t>припинення</w:t>
              <w:br/>
              <w:t xml:space="preserve">виконання </w:t>
              <w:br/>
              <w:t>робі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ереведення з</w:t>
              <w:br/>
              <w:t>економічних</w:t>
              <w:br/>
              <w:t xml:space="preserve">причин на </w:t>
              <w:br/>
              <w:t xml:space="preserve">неповний </w:t>
              <w:br/>
              <w:t xml:space="preserve">робочий день </w:t>
              <w:br/>
              <w:t>(тиждень)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6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</w:t>
              <w:br/>
              <w:t>тютюнових вир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хімічних речовин і хіміч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металургійне виробництво, виробництво</w:t>
              <w:br/>
              <w:t>готових металевих виробів, крім машин і</w:t>
              <w:br/>
              <w:t>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комп’ютерів, електронної та</w:t>
              <w:br/>
              <w:t>оптичної 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автотранспортних засобів,</w:t>
              <w:br/>
              <w:t>причепів і напівпричепів та інших транспортних зас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7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працівників, які перебували в умовах вимушеної</w:t>
        <w:br/>
        <w:t>неповної зайнятості, за видами економічної діяльності</w:t>
        <w:br/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292"/>
        <w:gridCol w:w="1291"/>
        <w:gridCol w:w="1291"/>
        <w:gridCol w:w="1292"/>
      </w:tblGrid>
      <w:tr>
        <w:trPr>
          <w:tblHeader w:val="true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</w:t>
              <w:br/>
              <w:t>плати (на період припинення виконання робіт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ведені з економічних</w:t>
              <w:br/>
              <w:t xml:space="preserve">причин на неповний </w:t>
              <w:br/>
              <w:t>робочий день (тиждень)</w:t>
            </w:r>
          </w:p>
        </w:tc>
      </w:tr>
      <w:tr>
        <w:trPr>
          <w:trHeight w:val="1327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0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42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і </w:t>
              <w:br/>
              <w:t>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>та допоміжна</w:t>
              <w:br/>
              <w:t>діяльність у сфері транспорту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Кількість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у промисловості у ІІ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4"/>
        <w:gridCol w:w="1121"/>
        <w:gridCol w:w="1413"/>
        <w:gridCol w:w="1098"/>
        <w:gridCol w:w="1395"/>
      </w:tblGrid>
      <w:tr>
        <w:trPr>
          <w:cantSplit w:val="true"/>
        </w:trPr>
        <w:tc>
          <w:tcPr>
            <w:tcW w:w="4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 плати (на період припинення виконання робіт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cantSplit w:val="true"/>
        </w:trPr>
        <w:tc>
          <w:tcPr>
            <w:tcW w:w="4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 xml:space="preserve">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17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</w:t>
              <w:br/>
              <w:t>інших матеріал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едньомісячна заробітна плата штатних працівників</w:t>
        <w:br/>
        <w:t>за видами економічної діяльності у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І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квартал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1194"/>
        <w:gridCol w:w="1488"/>
        <w:gridCol w:w="1489"/>
        <w:gridCol w:w="1274"/>
      </w:tblGrid>
      <w:tr>
        <w:trPr>
          <w:cantSplit w:val="true"/>
        </w:trPr>
        <w:tc>
          <w:tcPr>
            <w:tcW w:w="3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раховано в середньому працівнику 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місяц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 відпрацьовану </w:t>
              <w:br/>
              <w:t>годину, грн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І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вартал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2016р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</w:t>
              <w:br/>
              <w:t xml:space="preserve">рівня по </w:t>
              <w:br/>
              <w:t>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9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,0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43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,2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4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,3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1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6,2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07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5,4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4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5,7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93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6,7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,6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>допоміжна діяльність у сфері</w:t>
              <w:br/>
              <w:t>транспорту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9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5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,2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3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0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2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,3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58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9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4,3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2,5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,4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,7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,1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6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,9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4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5,7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5,6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6,0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,8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5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9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5,8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9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,1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2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,2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ередньомісячна заробітна плата штатних працівників </w:t>
        <w:br/>
        <w:t>по містах та районах у ІІІ кварталі 2017 року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980"/>
        <w:gridCol w:w="339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58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ереднього рівня по області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67</w:t>
            </w:r>
            <w:r>
              <w:rPr>
                <w:b/>
                <w:color w:val="000000"/>
                <w:sz w:val="24"/>
              </w:rPr>
              <w:t>31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66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44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213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6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914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95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80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12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20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36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23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60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32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21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45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41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18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95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3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55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38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4,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59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77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81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56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76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35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00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66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69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67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70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місячна заробітна плата штатних працівників </w:t>
        <w:br/>
        <w:t xml:space="preserve">за видами економічної діяльності у промисловості </w:t>
        <w:br/>
        <w:t xml:space="preserve">у ІІІ кварталі </w:t>
      </w:r>
      <w:r>
        <w:rPr>
          <w:b/>
          <w:sz w:val="28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143"/>
        <w:gridCol w:w="1418"/>
        <w:gridCol w:w="1276"/>
        <w:gridCol w:w="1274"/>
      </w:tblGrid>
      <w:tr>
        <w:trPr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місяц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відпрацьовану </w:t>
              <w:br/>
              <w:t>годину, грн</w:t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І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вартал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2016р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,2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,</w:t>
            </w: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4,03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0,05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,2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9,1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58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3,83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3,3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,1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,6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</w:t>
              <w:br/>
              <w:t>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9,0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,0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6,5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</w:t>
              <w:br/>
              <w:t>не віднесених до інших угрупован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6,7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>засобів, причепів і напівпричепів та</w:t>
              <w:br/>
              <w:t>інших транспортних зас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0,2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6,3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,9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1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4,5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>за видами економічної діяльності у ІІІ кварталі 2017 року</w:t>
      </w:r>
    </w:p>
    <w:p>
      <w:pPr>
        <w:pStyle w:val="Normal"/>
        <w:spacing w:before="22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350"/>
        <w:gridCol w:w="1204"/>
        <w:gridCol w:w="1205"/>
        <w:gridCol w:w="1701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</w:tr>
      <w:tr>
        <w:trPr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 xml:space="preserve">основної </w:t>
              <w:br/>
              <w:t>заробітної</w:t>
              <w:br/>
              <w:t>пла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>додаткової заробітної пл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2058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087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2155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504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81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60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547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019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допоміжна діяльність у сфері транспорту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534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3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1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6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06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31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36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7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60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336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515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351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7728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80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7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44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9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 xml:space="preserve">за видами економічної діяльності у промисловості </w:t>
        <w:br/>
        <w:t>у ІІІ кварталі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1224"/>
        <w:gridCol w:w="1204"/>
        <w:gridCol w:w="1205"/>
        <w:gridCol w:w="1701"/>
      </w:tblGrid>
      <w:tr>
        <w:trPr>
          <w:cantSplit w:val="true"/>
        </w:trPr>
        <w:tc>
          <w:tcPr>
            <w:tcW w:w="3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</w:tr>
      <w:tr>
        <w:trPr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>основної заробітної пла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додаткової заробітної </w:t>
              <w:br/>
              <w:t>пл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1504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120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592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839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79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8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8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1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86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38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20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2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71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14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06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78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38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54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за вересень 2017 року</w:t>
      </w:r>
    </w:p>
    <w:p>
      <w:pPr>
        <w:pStyle w:val="Normal"/>
        <w:spacing w:before="22" w:after="2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276"/>
        <w:gridCol w:w="1027"/>
        <w:gridCol w:w="1027"/>
        <w:gridCol w:w="1027"/>
        <w:gridCol w:w="1028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вересень 2017р., осіб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за вересень 2017р.</w:t>
              <w:br/>
              <w:t>нарахована в меж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32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200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</w:r>
            <w:r>
              <w:rPr>
                <w:sz w:val="22"/>
                <w:lang w:val="ru-RU"/>
              </w:rPr>
              <w:t>5</w:t>
            </w:r>
            <w:r>
              <w:rPr>
                <w:sz w:val="22"/>
              </w:rPr>
              <w:t>000,01</w:t>
              <w:br/>
              <w:t>до</w:t>
              <w:br/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9</w:t>
            </w:r>
            <w:r>
              <w:rPr>
                <w:b/>
                <w:sz w:val="22"/>
              </w:rPr>
              <w:t>418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469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3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7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7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3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2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9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6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2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7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0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7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017"/>
        <w:gridCol w:w="1092"/>
        <w:gridCol w:w="1092"/>
        <w:gridCol w:w="1092"/>
        <w:gridCol w:w="109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за вересень 2017р.</w:t>
              <w:br/>
              <w:t>нарахована в межах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15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1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1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у промисловості</w:t>
        <w:br/>
        <w:t>за вересень 2017 року</w:t>
      </w:r>
    </w:p>
    <w:p>
      <w:pPr>
        <w:pStyle w:val="216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559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ількість пра-цівників, яким оплачено 50% і </w:t>
              <w:br/>
              <w:t xml:space="preserve">більше робочого часу, вста-новленого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ересень </w:t>
              <w:br/>
              <w:t>2017р., осіб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 xml:space="preserve">заробітна плата за вересень 2017р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а в меж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32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200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6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eastAsia="uk-UA"/>
              </w:rPr>
              <w:t>813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5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502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8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</w:t>
              <w:br/>
              <w:t>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</w:t>
              <w:br/>
              <w:t>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</w:t>
              <w:br/>
              <w:t>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 виробів, іншої неметалевої</w:t>
              <w:br/>
              <w:t>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>виробництво готових металевих</w:t>
              <w:br/>
              <w:t xml:space="preserve">виробів, крім машин і </w:t>
              <w:br/>
              <w:t>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</w:t>
              <w:br/>
              <w:t>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9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9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105"/>
        <w:gridCol w:w="1105"/>
        <w:gridCol w:w="1106"/>
        <w:gridCol w:w="1105"/>
        <w:gridCol w:w="1106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>заробітна плата за вересень 2017р.</w:t>
              <w:br/>
              <w:t>нарахована в межах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15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</w:t>
              <w:br/>
              <w:t>шкіри та інших матеріа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</w:t>
              <w:br/>
              <w:t>поліграф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>фармацевтичних продуктів і</w:t>
              <w:br/>
              <w:t>фармацевтичних препара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>виробництво готових металевих</w:t>
              <w:br/>
              <w:t xml:space="preserve">виробів, крім машин і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</w:t>
              <w:br/>
              <w:t>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вересень 2017 року та мали нарахування в межах мінімальної </w:t>
        <w:br/>
        <w:t>заробітної плати, за видами економічної діяльності</w:t>
      </w:r>
    </w:p>
    <w:p>
      <w:pPr>
        <w:pStyle w:val="Normal"/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1441"/>
        <w:gridCol w:w="1246"/>
        <w:gridCol w:w="2128"/>
      </w:tblGrid>
      <w:tr>
        <w:trPr>
          <w:trHeight w:val="605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вересень 2017р., осіб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3200 грн)</w:t>
            </w:r>
          </w:p>
        </w:tc>
      </w:tr>
      <w:tr>
        <w:trPr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вересень 2017р.</w:t>
            </w:r>
          </w:p>
        </w:tc>
      </w:tr>
      <w:tr>
        <w:trPr>
          <w:cantSplit w:val="true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216</w:t>
            </w:r>
            <w:r>
              <w:rPr>
                <w:b/>
                <w:color w:val="000000"/>
                <w:sz w:val="22"/>
              </w:rPr>
              <w:t>5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74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3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8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допоміжн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діяльність у сфері транспорт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</w:t>
              <w:br/>
              <w:t>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хорона здоров’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9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вересень 2017 року та мали нарахування в межах мінімальної </w:t>
        <w:br/>
        <w:t>заробітної плати, за видами економічної діяльності у промисловості</w:t>
      </w:r>
    </w:p>
    <w:p>
      <w:pPr>
        <w:pStyle w:val="Normal"/>
        <w:tabs>
          <w:tab w:val="clear" w:pos="708"/>
          <w:tab w:val="left" w:pos="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1414"/>
        <w:gridCol w:w="1329"/>
        <w:gridCol w:w="2128"/>
      </w:tblGrid>
      <w:tr>
        <w:trPr>
          <w:trHeight w:val="274" w:hRule="atLeast"/>
          <w:cantSplit w:val="true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вересень 2017р., 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3200 грн)</w:t>
            </w:r>
          </w:p>
        </w:tc>
      </w:tr>
      <w:tr>
        <w:trPr>
          <w:cantSplit w:val="true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,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 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вересень 2017р.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46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2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</w:t>
              <w:br/>
              <w:t>кар’єр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</w:t>
              <w:br/>
              <w:t>одягу, шкіри, виробів зі шкіри та інших</w:t>
              <w:br/>
              <w:t>матеріал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</w:t>
              <w:br/>
              <w:t>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</w:t>
              <w:br/>
              <w:t>та опти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</w:t>
              <w:br/>
              <w:t>причепів і напівпричепів та інших транспортних зас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322" w:hRule="atLeast"/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за вересень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905"/>
        <w:gridCol w:w="945"/>
        <w:gridCol w:w="945"/>
        <w:gridCol w:w="945"/>
        <w:gridCol w:w="992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верес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р.,</w:t>
              <w:br/>
              <w:t>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пня 2017р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ресня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/>
              <w:ind w:right="17" w:hanging="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6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7,8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 господарство</w:t>
              <w:br/>
              <w:t>та рибн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0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1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,0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7,8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,9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3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5,9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7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6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1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,4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9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8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6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8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,4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8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2,9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4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,6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8,0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3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4,2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8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9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4,5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2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2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</w:t>
              <w:br/>
              <w:t>розва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</w:t>
              <w:br/>
              <w:t>інших закладів культу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7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жов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2998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363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577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75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61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9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20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2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3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9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9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48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6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3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64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2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жов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6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2998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3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7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42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0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0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5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9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2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9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6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6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6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88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88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жов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-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вересень 2017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верес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8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75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82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93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48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47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4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жовтня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843"/>
        <w:gridCol w:w="1843"/>
        <w:gridCol w:w="1274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вересня 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7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9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2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0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5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9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6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9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жовт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серпень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вересня 2017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3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51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6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1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6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55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9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5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</w:t>
              <w:br/>
              <w:t>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</w:t>
              <w:br/>
              <w:t>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серпень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вересня 2017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,9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8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1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5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9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20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20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left="284" w:right="-57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</w:t>
              <w:br/>
              <w:t>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2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20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жов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серпень 2017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вересня 2017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63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5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8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0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1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5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5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6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5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8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9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1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5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жовт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16"/>
        <w:gridCol w:w="850"/>
        <w:gridCol w:w="690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серпень 2017р.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вересня 2017р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% до загаль-ної су-ми за-боргованості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61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1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73,</w:t>
            </w:r>
            <w:r>
              <w:rPr>
                <w:color w:val="000000"/>
                <w:sz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</w:t>
              <w:br/>
              <w:t xml:space="preserve">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1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</w:t>
              <w:br/>
              <w:t>шкіри, виробів зі шкіри</w:t>
              <w:br/>
              <w:t>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</w:t>
              <w:br/>
              <w:t>деревини, виробництво</w:t>
              <w:br/>
              <w:t>паперу та поліграфічна</w:t>
              <w:br/>
              <w:t>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виробництво хімічних</w:t>
              <w:br/>
              <w:t xml:space="preserve">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</w:t>
              <w:br/>
              <w:t>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ічень–серпень 2017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вересня 2017р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 2017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</w:t>
              <w:br/>
              <w:t>пластмасових виробів,</w:t>
              <w:br/>
              <w:t xml:space="preserve">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</w:t>
              <w:br/>
              <w:t>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</w:t>
              <w:br/>
              <w:t>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</w:t>
              <w:br/>
              <w:t xml:space="preserve">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</w:t>
              <w:br/>
              <w:t xml:space="preserve">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ab/>
      </w:r>
      <w:r>
        <w:br w:type="page"/>
      </w:r>
    </w:p>
    <w:p>
      <w:pPr>
        <w:pStyle w:val="Heading1"/>
        <w:rPr/>
      </w:pPr>
      <w:r>
        <w:rPr/>
        <w:t>правоCУДДЯ ТА ЗЛОЧИННІ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жовт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472"/>
        <w:gridCol w:w="1473"/>
        <w:gridCol w:w="1744"/>
      </w:tblGrid>
      <w:tr>
        <w:trPr/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жовт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ru-RU"/>
              </w:rPr>
              <w:footnoteReference w:customMarkFollows="1" w:id="7"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жовт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жовт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4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117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загальної кількост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113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113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2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2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9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1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4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3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ласнення, розтрата майна або </w:t>
              <w:br/>
              <w:t>заволодіння ним шляхом зловживання службовим становище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6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113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0</w:t>
            </w:r>
          </w:p>
        </w:tc>
      </w:tr>
    </w:tbl>
    <w:p>
      <w:pPr>
        <w:pStyle w:val="Heading1"/>
        <w:rPr/>
      </w:pPr>
      <w:r>
        <w:rPr/>
        <w:t>ПОСЛУГИ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ість підприємств сфери нефінансових послуг 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1911"/>
        <w:gridCol w:w="1912"/>
        <w:gridCol w:w="2127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02548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7371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3,4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142" w:hanging="0"/>
              <w:rPr/>
            </w:pPr>
            <w:r>
              <w:rPr>
                <w:b/>
                <w:bCs/>
                <w:sz w:val="24"/>
              </w:rPr>
              <w:t xml:space="preserve">Транспорт, складське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>господарство, поштова та</w:t>
              <w:br/>
              <w:t>кур’єрська діяльні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32832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361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,2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транспорт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</w:rPr>
            </w:pPr>
            <w:r>
              <w:rPr>
                <w:sz w:val="24"/>
              </w:rPr>
              <w:t>1431841,8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</w:rPr>
            </w:pPr>
            <w:r>
              <w:rPr>
                <w:sz w:val="24"/>
              </w:rPr>
              <w:t>5123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6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284" w:hanging="0"/>
              <w:rPr/>
            </w:pPr>
            <w:r>
              <w:rPr>
                <w:sz w:val="24"/>
              </w:rPr>
              <w:t>Складське господарство та</w:t>
              <w:br/>
              <w:t>допоміжна діяльність у</w:t>
              <w:br/>
              <w:t>сфері транспорт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8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оштова та кур’єрська</w:t>
              <w:br/>
              <w:t>діяльні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4007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909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1,8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49946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0116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6,9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284" w:hanging="0"/>
              <w:rPr/>
            </w:pPr>
            <w:r>
              <w:rPr>
                <w:sz w:val="24"/>
              </w:rPr>
              <w:t xml:space="preserve">Видавнича діяльність, </w:t>
              <w:br/>
              <w:t xml:space="preserve">виробництво кіно- та </w:t>
              <w:br/>
              <w:t>відеофільмів, телевізійних</w:t>
              <w:br/>
              <w:t>програм, видання звукоза-</w:t>
              <w:br/>
              <w:t xml:space="preserve">писів, діяльність у сфері </w:t>
              <w:br/>
              <w:t xml:space="preserve">радіо та телевізійного </w:t>
              <w:br/>
              <w:t>мовленн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99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9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,4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елекомунікації</w:t>
              <w:br/>
              <w:t>(електрозв’язок)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0119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643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0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284" w:hanging="0"/>
              <w:rPr/>
            </w:pPr>
            <w:r>
              <w:rPr>
                <w:sz w:val="24"/>
              </w:rPr>
              <w:t>Комп’ютерне програмування та надання інших</w:t>
              <w:br/>
              <w:t>інформаційних послуг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027,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8" w:before="294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55423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29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8" w:before="29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1911"/>
        <w:gridCol w:w="1912"/>
        <w:gridCol w:w="2127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10895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09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,5</w:t>
            </w:r>
          </w:p>
        </w:tc>
      </w:tr>
      <w:tr>
        <w:trPr>
          <w:trHeight w:val="1854" w:hRule="atLeast"/>
        </w:trPr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284" w:hanging="0"/>
              <w:rPr/>
            </w:pPr>
            <w:r>
              <w:rPr>
                <w:sz w:val="24"/>
              </w:rPr>
              <w:t>Діяльність у сферах права,</w:t>
              <w:br/>
              <w:t>бухгалтерського обліку,</w:t>
              <w:br/>
              <w:t>архітектури та інжинірин-</w:t>
              <w:br/>
              <w:t>гу, технічні випробування</w:t>
              <w:br/>
              <w:t>та дослідження, діяльність</w:t>
              <w:br/>
              <w:t>головних управлінь</w:t>
              <w:br/>
              <w:t>(хед-офісів), консульту-</w:t>
              <w:br/>
              <w:t>вання з питань керуванн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4044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404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,6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284" w:hanging="0"/>
              <w:rPr/>
            </w:pPr>
            <w:r>
              <w:rPr>
                <w:bCs/>
                <w:sz w:val="24"/>
              </w:rPr>
              <w:t>Наукові дослідження та</w:t>
              <w:br/>
              <w:t>розробк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49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284" w:hanging="0"/>
              <w:rPr/>
            </w:pPr>
            <w:r>
              <w:rPr>
                <w:sz w:val="24"/>
              </w:rPr>
              <w:t xml:space="preserve">Рекламна діяльність і </w:t>
              <w:br/>
              <w:t>дослідження кон’юнктури</w:t>
              <w:br/>
              <w:t>ринку, інша професійна,</w:t>
              <w:br/>
              <w:t xml:space="preserve">наукова та технічна </w:t>
              <w:br/>
              <w:t>діяльність, ветеринарна</w:t>
              <w:br/>
              <w:t>діяльні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500,8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142" w:hanging="0"/>
              <w:rPr/>
            </w:pPr>
            <w:r>
              <w:rPr>
                <w:b/>
                <w:bCs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02446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656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,0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віт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7543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320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2,5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142" w:hanging="0"/>
              <w:rPr/>
            </w:pPr>
            <w:r>
              <w:rPr>
                <w:b/>
                <w:bCs/>
                <w:sz w:val="24"/>
              </w:rPr>
              <w:t xml:space="preserve">Охорона здоров’я та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 xml:space="preserve">надання соціальної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>допомог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50280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/>
            </w:pPr>
            <w:r>
              <w:rPr>
                <w:b/>
                <w:sz w:val="24"/>
                <w:lang w:val="ru-RU"/>
              </w:rPr>
              <w:t>152905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1,1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142" w:hanging="0"/>
              <w:rPr/>
            </w:pPr>
            <w:r>
              <w:rPr>
                <w:b/>
                <w:bCs/>
                <w:sz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543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23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4,7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ння інших видів</w:t>
              <w:br/>
              <w:t>послуг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629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55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4,0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емонт комп’ютерів і</w:t>
              <w:br/>
              <w:t>обладнання зв’яз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03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284" w:hanging="0"/>
              <w:rPr/>
            </w:pPr>
            <w:r>
              <w:rPr>
                <w:sz w:val="24"/>
              </w:rPr>
              <w:t>Ремонт побутових виробів</w:t>
              <w:br/>
              <w:t>і предметів особистого</w:t>
              <w:br/>
              <w:t>вжит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3,8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Style21"/>
              <w:spacing w:lineRule="auto" w:line="225" w:before="170" w:after="0"/>
              <w:ind w:left="284" w:hanging="0"/>
              <w:rPr/>
            </w:pPr>
            <w:r>
              <w:rPr>
                <w:sz w:val="24"/>
              </w:rPr>
              <w:t>Надання інших індивідуальних послуг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32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2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5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Footnot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ість підприємств сфери нефінансов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луг </w:t>
      </w: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</w:rPr>
        <w:t>у І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і</w:t>
      </w:r>
      <w:r>
        <w:rPr/>
        <w:t xml:space="preserve"> </w:t>
      </w:r>
      <w:r>
        <w:rPr>
          <w:b/>
          <w:sz w:val="28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1986"/>
        <w:gridCol w:w="1845"/>
        <w:gridCol w:w="2128"/>
      </w:tblGrid>
      <w:tr>
        <w:trPr>
          <w:tblHeader w:val="true"/>
        </w:trPr>
        <w:tc>
          <w:tcPr>
            <w:tcW w:w="3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 xml:space="preserve">реалізованих 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blHeader w:val="true"/>
          <w:trHeight w:val="520" w:hRule="atLeast"/>
        </w:trPr>
        <w:tc>
          <w:tcPr>
            <w:tcW w:w="3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2548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73713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3,4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41992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4474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207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30,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,5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385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387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0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5147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185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7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70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03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,7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862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026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02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3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5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29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3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30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6,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80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03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6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5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36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5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04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7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3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007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08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4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12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5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4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2,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10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86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8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7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81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1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2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60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0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3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403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11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2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8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4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99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3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,0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87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86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,4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6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утівський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3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9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Footnote"/>
        <w:rPr>
          <w:sz w:val="22"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7.</w:t>
      </w:r>
    </w:p>
    <w:p>
      <w:pPr>
        <w:pStyle w:val="Heading1"/>
        <w:rPr>
          <w:szCs w:val="20"/>
          <w:lang w:eastAsia="ru-RU"/>
        </w:rPr>
      </w:pPr>
      <w:r>
        <w:rPr/>
        <w:t>внутрішня торгівля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jc w:val="center"/>
        <w:rPr/>
      </w:pPr>
      <w:r>
        <w:rPr>
          <w:b/>
          <w:sz w:val="28"/>
        </w:rPr>
        <w:t>Роздрібний товарооборот у січні–</w:t>
      </w:r>
      <w:r>
        <w:rPr>
          <w:b/>
          <w:sz w:val="28"/>
          <w:lang w:val="ru-RU"/>
        </w:rPr>
        <w:t>жовтні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6"/>
        <w:gridCol w:w="1733"/>
        <w:gridCol w:w="1733"/>
      </w:tblGrid>
      <w:tr>
        <w:trPr>
          <w:cantSplit w:val="true"/>
        </w:trPr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ічень–жовтень 2017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овтень 2017р.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0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</w:t>
            </w:r>
            <w:r>
              <w:rPr>
                <w:sz w:val="24"/>
              </w:rPr>
              <w:br/>
            </w:r>
            <w:r>
              <w:rPr>
                <w:b/>
                <w:sz w:val="24"/>
              </w:rPr>
              <w:t>(юридичних осіб), основним видом економічної</w:t>
              <w:br/>
              <w:t>діяльності яких є роздрібна торгівля, 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50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3,3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0"/>
                <w:vertAlign w:val="superscript"/>
              </w:rPr>
              <w:t>1</w:t>
            </w:r>
            <w:r>
              <w:rPr>
                <w:sz w:val="22"/>
                <w:szCs w:val="20"/>
                <w:lang w:val="en-US"/>
              </w:rPr>
              <w:t> </w:t>
            </w:r>
            <w:r>
              <w:rPr>
                <w:sz w:val="22"/>
                <w:szCs w:val="20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Heading1"/>
        <w:rPr/>
      </w:pPr>
      <w:r>
        <w:br w:type="page"/>
      </w:r>
      <w:r>
        <w:rPr/>
        <w:t>КАПІТАЛЬНІ ІНВЕСТИ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апітальні інвестиції за видами активів </w:t>
        <w:br/>
        <w:t>за січень–вересень 2017 року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7"/>
        <w:gridCol w:w="2539"/>
        <w:gridCol w:w="2686"/>
      </w:tblGrid>
      <w:tr>
        <w:trPr/>
        <w:tc>
          <w:tcPr>
            <w:tcW w:w="3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28740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sz w:val="24"/>
              </w:rPr>
              <w:t>інвестиції у 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611164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 будівлі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3635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 будівлі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15937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93889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13549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8041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1925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sz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39933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1880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sz w:val="24"/>
              </w:rPr>
              <w:t>інвестиції у не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757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sz w:val="24"/>
              </w:rPr>
              <w:t xml:space="preserve">програмне забезпечення та бази </w:t>
              <w:br/>
              <w:t>даних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7367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sz w:val="24"/>
              </w:rPr>
              <w:t>права на комерційні позначення,</w:t>
              <w:br/>
              <w:t xml:space="preserve">об’єкти промислової власності, </w:t>
              <w:br/>
              <w:t xml:space="preserve">авторські та суміжні права, </w:t>
              <w:br/>
              <w:t>патенти, ліцензії, концесії тощо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2124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Капітальні інвестиції по містах та районах</w:t>
        <w:br/>
        <w:t>за січень–вересень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53"/>
        <w:gridCol w:w="1653"/>
        <w:gridCol w:w="1655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lang w:bidi="bo-CN"/>
              </w:rPr>
            </w:pPr>
            <w:r>
              <w:rPr>
                <w:spacing w:val="-10"/>
                <w:sz w:val="24"/>
                <w:lang w:bidi="bo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особу, грн</w:t>
            </w:r>
          </w:p>
        </w:tc>
      </w:tr>
      <w:tr>
        <w:trPr>
          <w:trHeight w:val="183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bo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o-CN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2874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6897,1</w:t>
            </w:r>
          </w:p>
        </w:tc>
      </w:tr>
      <w:tr>
        <w:trPr>
          <w:trHeight w:val="301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5827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6,9</w:t>
            </w:r>
          </w:p>
        </w:tc>
      </w:tr>
      <w:tr>
        <w:trPr>
          <w:trHeight w:val="301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45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3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0582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83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603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9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48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7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496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9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142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05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55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7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56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8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9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292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73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807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3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139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42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16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9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852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7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253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73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407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9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16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1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44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8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922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03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38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9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489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9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39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4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104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00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471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57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47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8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9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415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9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4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9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63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3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09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34,8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Капітальні інвестиції за джерелами фінансування</w:t>
        <w:br/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380"/>
        <w:gridCol w:w="2697"/>
        <w:gridCol w:w="14"/>
      </w:tblGrid>
      <w:tr>
        <w:trPr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загального обсягу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57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28740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.ч. за рахунок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908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371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7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власних коштів підприємств</w:t>
              <w:br/>
              <w:t>та організацій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3541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7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642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5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коштів населення на будівництво</w:t>
              <w:br/>
              <w:t>житл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612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5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47.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апітальні інвестиції за видами економічної діяльності</w:t>
        <w:br/>
        <w:t>за січень–вересень 2017 року</w:t>
      </w:r>
    </w:p>
    <w:p>
      <w:pPr>
        <w:pStyle w:val="Normal"/>
        <w:spacing w:lineRule="auto" w:line="216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9"/>
        <w:gridCol w:w="16"/>
        <w:gridCol w:w="1549"/>
        <w:gridCol w:w="16"/>
        <w:gridCol w:w="1375"/>
        <w:gridCol w:w="16"/>
      </w:tblGrid>
      <w:tr>
        <w:trPr/>
        <w:tc>
          <w:tcPr>
            <w:tcW w:w="6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2874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bCs/>
                <w:sz w:val="24"/>
              </w:rPr>
              <w:t>Сільське, лісове та рибне господарство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083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7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>
                <w:bCs/>
                <w:sz w:val="24"/>
              </w:rPr>
              <w:t xml:space="preserve">Сільське господарство, мисливство та надання </w:t>
              <w:br/>
              <w:t>пов’язаних із ними послуг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015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6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>
                <w:bCs/>
                <w:sz w:val="24"/>
              </w:rPr>
              <w:t>Лісове господарство та лісозаготівлі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ибне господарство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8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9499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6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728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9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809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0" w:after="0"/>
              <w:ind w:left="282" w:hanging="0"/>
              <w:outlineLvl w:val="0"/>
              <w:rPr/>
            </w:pPr>
            <w:r>
              <w:rPr>
                <w:bCs/>
                <w:sz w:val="24"/>
              </w:rPr>
              <w:t xml:space="preserve">Оптова та роздрібна торгівля автотранспортними </w:t>
              <w:br/>
              <w:t>засобами та мотоциклами, їх ремонт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05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>
                <w:bCs/>
                <w:sz w:val="24"/>
              </w:rPr>
              <w:t xml:space="preserve">Оптов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9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9"/>
        <w:gridCol w:w="1521"/>
        <w:gridCol w:w="1392"/>
      </w:tblGrid>
      <w:tr>
        <w:trPr/>
        <w:tc>
          <w:tcPr>
            <w:tcW w:w="6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/>
        <w:tc>
          <w:tcPr>
            <w:tcW w:w="6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 xml:space="preserve">загального </w:t>
              <w:br/>
              <w:t>обсягу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Роздрібн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06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/>
            </w:pPr>
            <w:r>
              <w:rPr>
                <w:bCs/>
                <w:sz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561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Наземний і трубопровідний транспор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234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ний транспор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віаційний транспор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378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штова та кур’єрська діяльність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35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/>
            </w:pPr>
            <w:r>
              <w:rPr>
                <w:bCs/>
                <w:sz w:val="24"/>
              </w:rPr>
              <w:t>Діяльність із забезпечення стравами та напоям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142" w:hanging="0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 xml:space="preserve">Інформація та телекомунікації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3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395" w:hRule="atLeast"/>
        </w:trPr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284" w:hanging="0"/>
              <w:outlineLvl w:val="0"/>
              <w:rPr/>
            </w:pPr>
            <w:r>
              <w:rPr>
                <w:bCs/>
                <w:spacing w:val="-2"/>
                <w:sz w:val="24"/>
              </w:rPr>
              <w:t>Видавнича діяльність, виробництво кіно- та відеофільмів,</w:t>
            </w:r>
            <w:r>
              <w:rPr>
                <w:bCs/>
                <w:sz w:val="24"/>
              </w:rPr>
              <w:t xml:space="preserve"> телевізійних програм, видання звукозаписів, діяльність </w:t>
              <w:br/>
              <w:t>у сфері радіо та телевізійного мовле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комунікації (електрозв’язок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1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/>
            </w:pPr>
            <w:r>
              <w:rPr>
                <w:bCs/>
                <w:sz w:val="24"/>
              </w:rPr>
              <w:t xml:space="preserve">Комп’ютерне програмування та надання </w:t>
              <w:br/>
              <w:t>інших інформаційних послуг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а та страхова діяльність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27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перації з нерухомим майном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455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/>
            </w:pPr>
            <w:r>
              <w:rPr>
                <w:bCs/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629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>
                <w:bCs/>
                <w:spacing w:val="4"/>
                <w:sz w:val="24"/>
              </w:rPr>
            </w:pPr>
            <w:r>
              <w:rPr>
                <w:bCs/>
                <w:sz w:val="24"/>
              </w:rPr>
              <w:t>Діяльність у сферах права та бухгалтерського обліку,</w:t>
              <w:br/>
              <w:t>архітектури та інжинірингу, технічні випробування та</w:t>
              <w:br/>
              <w:t>дослідження, діяльність головних управлінь (хед-офісів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370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Рекламна діяльність і дослідження кон’юнктури ринку,</w:t>
              <w:br/>
              <w:t xml:space="preserve">інша професійна, наукова та технічна діяльність, </w:t>
              <w:br/>
              <w:t>ветеринарна діяльність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4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/>
            </w:pPr>
            <w:r>
              <w:rPr>
                <w:bCs/>
                <w:sz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988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/>
            </w:pPr>
            <w:r>
              <w:rPr>
                <w:bCs/>
                <w:sz w:val="24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493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24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6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15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/>
            </w:pPr>
            <w:r>
              <w:rPr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4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інших видів послуг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7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47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Капітальні інвестиції за видами промислової діяльності</w:t>
        <w:br/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1535"/>
        <w:gridCol w:w="1536"/>
      </w:tblGrid>
      <w:tr>
        <w:trPr/>
        <w:tc>
          <w:tcPr>
            <w:tcW w:w="5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88" w:hRule="atLeast"/>
        </w:trPr>
        <w:tc>
          <w:tcPr>
            <w:tcW w:w="5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499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4726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робна 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8095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харчових продуктів, напоїв і тютюнових</w:t>
              <w:br/>
              <w:t>вир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3735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left="284" w:hanging="0"/>
              <w:rPr/>
            </w:pPr>
            <w:r>
              <w:rPr>
                <w:bCs/>
                <w:sz w:val="24"/>
              </w:rPr>
              <w:t>Текстильне виробництво, виробництво одягу, шкіри,</w:t>
              <w:br/>
              <w:t>виробів зі шкіри та інших матеріа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65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8"/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02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left="284" w:hanging="0"/>
              <w:rPr/>
            </w:pPr>
            <w:r>
              <w:rPr>
                <w:bCs/>
                <w:sz w:val="24"/>
              </w:rPr>
              <w:t>Виробництво основних фармацевтичних продуктів і</w:t>
              <w:br/>
              <w:t>фармацевтичних препарат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гумових і пластмасових виробів, іншої</w:t>
              <w:br/>
              <w:t>неметалевої мінераль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45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left="284" w:hanging="0"/>
              <w:rPr/>
            </w:pPr>
            <w:r>
              <w:rPr>
                <w:bCs/>
                <w:sz w:val="24"/>
              </w:rPr>
              <w:t xml:space="preserve">Металургійне виробництво, виробництво готових </w:t>
              <w:br/>
              <w:t>металевих виробів, крім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81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комп’ютерів, електронної та оптичної</w:t>
              <w:br/>
              <w:t>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4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електричного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46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машин і устатковання, не віднесених до</w:t>
              <w:br/>
              <w:t>інших угрупован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70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автотранспортних засобів, причепів і </w:t>
              <w:br/>
              <w:t>напівпричепів та інших транспортних зас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727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100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188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159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left="142" w:hanging="0"/>
              <w:rPr/>
            </w:pPr>
            <w:r>
              <w:rPr>
                <w:bCs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18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8" w:before="18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</w:tbl>
    <w:p>
      <w:pPr>
        <w:pStyle w:val="Heading1"/>
        <w:rPr/>
      </w:pPr>
      <w:r>
        <w:br w:type="page"/>
      </w:r>
      <w:r>
        <w:rPr/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жовтні 2017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1685"/>
        <w:gridCol w:w="1719"/>
        <w:gridCol w:w="1720"/>
      </w:tblGrid>
      <w:tr>
        <w:trPr/>
        <w:tc>
          <w:tcPr>
            <w:tcW w:w="3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 xml:space="preserve">Січень–жовтень 2017р. </w:t>
              <w:br/>
              <w:t>до січня–жовтня 2016р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 xml:space="preserve">січень–вересень 2017р. 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t>січня–вересня 2016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 xml:space="preserve">січень–жовтень 2016р. 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t>січня–жовтня 2015р.</w:t>
            </w:r>
          </w:p>
        </w:tc>
      </w:tr>
      <w:tr>
        <w:trPr>
          <w:trHeight w:val="142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1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3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1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7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Виробництво основних сільськогосподарських культур</w:t>
        <w:br/>
        <w:t xml:space="preserve">за категоріями господарств на 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листопада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524"/>
        <w:gridCol w:w="1521"/>
        <w:gridCol w:w="1358"/>
        <w:gridCol w:w="1671"/>
      </w:tblGrid>
      <w:tr>
        <w:trPr>
          <w:trHeight w:val="240" w:hRule="atLeast"/>
          <w:cantSplit w:val="true"/>
        </w:trPr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 % до</w:t>
              <w:br/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листопада</w:t>
              <w:br/>
              <w:t>2016р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більшення, </w:t>
              <w:br/>
              <w:t xml:space="preserve">зменшення (–) </w:t>
              <w:br/>
              <w:t>до 1 листопада 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зернові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ернобобові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9"/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145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8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873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24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417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7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Буряк цукровий фабричн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44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6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оняшник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73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1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5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67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4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965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29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111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зернові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ернобобові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025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,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847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3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94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590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,2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Буряк цукровий фабричн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6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2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оняшник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07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6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19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3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</w:rPr>
        <w:t xml:space="preserve">Виробництво культур зернових і зернобобових </w:t>
        <w:br/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0"/>
        <w:t>1</w:t>
      </w:r>
      <w:r>
        <w:rPr>
          <w:b/>
          <w:sz w:val="28"/>
        </w:rPr>
        <w:t xml:space="preserve"> за містами та районами</w:t>
        <w:br/>
        <w:t>на 1 листопада 20</w:t>
      </w:r>
      <w:r>
        <w:rPr>
          <w:b/>
          <w:sz w:val="28"/>
          <w:lang w:val="ru-RU"/>
        </w:rPr>
        <w:t xml:space="preserve">17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color w:val="000000"/>
          <w:sz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5"/>
        <w:gridCol w:w="1639"/>
        <w:gridCol w:w="1647"/>
        <w:gridCol w:w="1686"/>
        <w:gridCol w:w="1735"/>
      </w:tblGrid>
      <w:tr>
        <w:trPr>
          <w:trHeight w:val="24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 % до</w:t>
              <w:br/>
              <w:t xml:space="preserve">1 листопада </w:t>
              <w:br/>
              <w:t>2016р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більшення, </w:t>
              <w:br/>
              <w:t xml:space="preserve">зменшення (–) </w:t>
              <w:br/>
              <w:t xml:space="preserve">до 1 листопада </w:t>
              <w:br/>
              <w:t>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66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6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41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64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613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28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95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41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10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37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56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9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95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55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61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38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8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442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,5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595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5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626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23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432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9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75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78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58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9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48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8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26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6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64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74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9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Виробництво соняшнику </w:t>
        <w:br/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1"/>
        <w:t>1</w:t>
      </w:r>
      <w:r>
        <w:rPr>
          <w:b/>
          <w:sz w:val="28"/>
        </w:rPr>
        <w:t xml:space="preserve"> за містами та районами</w:t>
        <w:br/>
        <w:t>на 1 листопада 20</w:t>
      </w:r>
      <w:r>
        <w:rPr>
          <w:b/>
          <w:sz w:val="28"/>
          <w:lang w:val="ru-RU"/>
        </w:rPr>
        <w:t xml:space="preserve">17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color w:val="000000"/>
          <w:sz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5"/>
        <w:gridCol w:w="1639"/>
        <w:gridCol w:w="1647"/>
        <w:gridCol w:w="1686"/>
        <w:gridCol w:w="1735"/>
      </w:tblGrid>
      <w:tr>
        <w:trPr>
          <w:trHeight w:val="24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 % до</w:t>
              <w:br/>
              <w:t>1 листопада</w:t>
              <w:br/>
              <w:t>2016р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більшення, </w:t>
              <w:br/>
              <w:t xml:space="preserve">зменшення (–) </w:t>
              <w:br/>
              <w:t>до 1 листопада</w:t>
              <w:br/>
              <w:t>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4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31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88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76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11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2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83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18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6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72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7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94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96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6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18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02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6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16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85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2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65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91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89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29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6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50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71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78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00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65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28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72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76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11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86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70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6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11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93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4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45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37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68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28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67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5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78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45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13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70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509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6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8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03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88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102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26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3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903"/>
        <w:gridCol w:w="2075"/>
      </w:tblGrid>
      <w:tr>
        <w:trPr>
          <w:cantSplit w:val="true"/>
        </w:trPr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  <w:br/>
              <w:t>2017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–жовтня 2016р.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673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217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622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>
          <w:trHeight w:val="54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истопада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27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trHeight w:val="13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21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342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</w:tr>
      <w:tr>
        <w:trPr>
          <w:trHeight w:val="101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15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6135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218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>
          <w:trHeight w:val="19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358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19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443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54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истопада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15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6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229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</w:tr>
      <w:tr>
        <w:trPr>
          <w:trHeight w:val="14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>
          <w:trHeight w:val="8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2617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8" w:after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2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–жовтні 2017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1031"/>
        <w:gridCol w:w="1244"/>
        <w:gridCol w:w="1052"/>
        <w:gridCol w:w="1053"/>
        <w:gridCol w:w="1052"/>
        <w:gridCol w:w="105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одарських тварин у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живій масі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7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2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48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b/>
                <w:sz w:val="24"/>
                <w:lang w:val="en-US"/>
              </w:rPr>
              <w:t>106</w:t>
            </w:r>
            <w:r>
              <w:rPr>
                <w:b/>
                <w:sz w:val="24"/>
              </w:rPr>
              <w:t>,9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/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vertAlign w:val="superscript"/>
              </w:rPr>
              <w:t xml:space="preserve">                   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0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52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60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66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35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91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08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2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196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16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4,2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3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3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6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6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1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37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939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1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1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9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3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4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9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74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9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8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92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2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64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9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9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4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3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27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57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46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3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листопада 2017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845"/>
        <w:gridCol w:w="844"/>
        <w:gridCol w:w="846"/>
        <w:gridCol w:w="843"/>
        <w:gridCol w:w="849"/>
        <w:gridCol w:w="850"/>
        <w:gridCol w:w="851"/>
        <w:gridCol w:w="850"/>
      </w:tblGrid>
      <w:tr>
        <w:trPr>
          <w:cantSplit w:val="true"/>
        </w:trPr>
        <w:tc>
          <w:tcPr>
            <w:tcW w:w="2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стопа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стопада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стопада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стопада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497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6171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278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9,7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9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1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3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9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8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0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9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4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7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2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5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3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9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8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5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8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82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1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явність культур зернових і зернобобових, соняшнику </w:t>
        <w:br/>
        <w:t>за містами та районами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4"/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1 листопада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84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83"/>
        <w:gridCol w:w="1683"/>
        <w:gridCol w:w="1683"/>
        <w:gridCol w:w="1684"/>
      </w:tblGrid>
      <w:tr>
        <w:trPr>
          <w:trHeight w:val="278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ультури зернові та </w:t>
              <w:br/>
              <w:t>зернобобові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4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1 листопада </w:t>
              <w:br/>
              <w:t>2016р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1 листопада </w:t>
              <w:br/>
              <w:t>2016р.</w:t>
            </w:r>
          </w:p>
        </w:tc>
      </w:tr>
      <w:tr>
        <w:trPr>
          <w:trHeight w:val="95" w:hRule="atLeast"/>
          <w:cantSplit w:val="true"/>
        </w:trPr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vertAlign w:val="superscript"/>
              </w:rPr>
            </w:pPr>
            <w:bookmarkStart w:id="0" w:name="OLE_LINK1"/>
            <w:bookmarkEnd w:id="0"/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1777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415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9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523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82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909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0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keepLines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414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keepLines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413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041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еликобагача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9991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328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8641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87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40382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103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7142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949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9167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994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6875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8252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0645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6277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9477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146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4904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914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8500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60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86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4922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452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71831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82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285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84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3160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428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4994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776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4732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036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41702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0188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6669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541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2976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727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7727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6046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9123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5837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5291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40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7982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261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bCs/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6262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3877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9735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4544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</w:tr>
    </w:tbl>
    <w:p>
      <w:pPr>
        <w:pStyle w:val="Heading1"/>
        <w:rPr>
          <w:rFonts w:cs="Arial"/>
          <w:kern w:val="2"/>
          <w:szCs w:val="20"/>
          <w:lang w:eastAsia="ru-RU"/>
        </w:rPr>
      </w:pPr>
      <w:r>
        <w:br w:type="page"/>
      </w:r>
      <w:r>
        <w:rPr>
          <w:rFonts w:cs="Arial"/>
          <w:kern w:val="2"/>
          <w:szCs w:val="20"/>
          <w:lang w:eastAsia="ru-RU"/>
        </w:rPr>
        <w:t>енергетика</w:t>
      </w:r>
    </w:p>
    <w:p>
      <w:pPr>
        <w:pStyle w:val="Normal"/>
        <w:jc w:val="center"/>
        <w:rPr>
          <w:rFonts w:eastAsia="Times New Roman" w:cs="Arial"/>
          <w:kern w:val="2"/>
          <w:sz w:val="28"/>
          <w:szCs w:val="28"/>
          <w:lang w:eastAsia="ru-RU"/>
        </w:rPr>
      </w:pPr>
      <w:r>
        <w:rPr>
          <w:rFonts w:eastAsia="Times New Roman" w:cs="Arial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аси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на 1 </w:t>
      </w:r>
      <w:r>
        <w:rPr>
          <w:b/>
          <w:sz w:val="28"/>
          <w:lang w:val="ru-RU"/>
        </w:rPr>
        <w:t>листопада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1984"/>
        <w:gridCol w:w="1847"/>
        <w:gridCol w:w="1820"/>
      </w:tblGrid>
      <w:tr>
        <w:trPr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1 листопада</w:t>
              <w:br/>
              <w:t>2017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ru-RU"/>
              </w:rPr>
              <w:t>листопада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жовтня</w:t>
            </w:r>
            <w:r>
              <w:rPr>
                <w:sz w:val="24"/>
                <w:szCs w:val="24"/>
              </w:rPr>
              <w:t xml:space="preserve"> </w:t>
              <w:br/>
              <w:t>2017р., у %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листопада</w:t>
              <w:br/>
            </w:r>
            <w:r>
              <w:rPr>
                <w:sz w:val="24"/>
                <w:szCs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5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12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48,8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/>
            </w:pPr>
            <w:r>
              <w:rPr>
                <w:sz w:val="24"/>
                <w:szCs w:val="24"/>
              </w:rPr>
              <w:t>Нафта сира, включаючи</w:t>
              <w:br/>
              <w:t>газовий конденсат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6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3,1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7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,9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0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3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За даними вибіркового методу обстеження.</w:t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Використання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жовтень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1975"/>
        <w:gridCol w:w="1853"/>
        <w:gridCol w:w="1823"/>
      </w:tblGrid>
      <w:tr>
        <w:trPr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жовтень</w:t>
              <w:br/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жовтень</w:t>
            </w:r>
            <w:r>
              <w:rPr>
                <w:sz w:val="24"/>
              </w:rPr>
              <w:t xml:space="preserve"> 2017р.</w:t>
            </w:r>
          </w:p>
        </w:tc>
      </w:tr>
      <w:tr>
        <w:trPr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вересня</w:t>
              <w:br/>
            </w:r>
            <w:r>
              <w:rPr>
                <w:sz w:val="24"/>
              </w:rPr>
              <w:t>2017р., у %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2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21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51,1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/>
            </w:pPr>
            <w:r>
              <w:rPr>
                <w:sz w:val="24"/>
              </w:rPr>
              <w:t>Нафта сира, включаючи</w:t>
              <w:br/>
              <w:t>газовий конденсат, тис.т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,6</w:t>
            </w:r>
          </w:p>
        </w:tc>
      </w:tr>
      <w:tr>
        <w:trPr>
          <w:trHeight w:val="245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5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7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5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5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1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</w:tr>
      <w:tr>
        <w:trPr>
          <w:trHeight w:val="20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0" w:before="9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47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rPr/>
      </w:pPr>
      <w:r>
        <w:rPr>
          <w:sz w:val="22"/>
          <w:vertAlign w:val="superscript"/>
        </w:rPr>
        <w:t>2</w:t>
      </w:r>
      <w:r>
        <w:rPr>
          <w:sz w:val="22"/>
          <w:lang w:val="en-US"/>
        </w:rPr>
        <w:t> </w:t>
      </w:r>
      <w:r>
        <w:rPr>
          <w:sz w:val="22"/>
        </w:rPr>
        <w:t>За даними вибіркового методу обстеження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3</w:t>
      </w:r>
      <w:r>
        <w:rPr>
          <w:sz w:val="22"/>
          <w:lang w:val="en-US"/>
        </w:rPr>
        <w:t> </w:t>
      </w:r>
      <w:r>
        <w:rPr>
          <w:sz w:val="22"/>
        </w:rPr>
        <w:t>Без урахування обсягів продажу населенню через АЗ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4,8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</w:t>
      </w:r>
      <w:r>
        <w:rPr>
          <w:sz w:val="22"/>
          <w:lang w:val="ru-RU"/>
        </w:rPr>
        <w:t>3,6</w:t>
      </w:r>
      <w:r>
        <w:rPr>
          <w:sz w:val="22"/>
        </w:rPr>
        <w:t xml:space="preserve"> тис.т, пропану і бутану скраплених – 4,1 тис.т.</w:t>
      </w:r>
    </w:p>
    <w:p>
      <w:pPr>
        <w:pStyle w:val="Heading1"/>
        <w:rPr>
          <w:color w:val="000000"/>
          <w:szCs w:val="28"/>
          <w:lang w:eastAsia="ru-RU"/>
        </w:rPr>
      </w:pPr>
      <w:r>
        <w:rPr>
          <w:color w:val="000000"/>
        </w:rPr>
        <w:t>ПРОМИСЛОВIСТЬ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у січні–жовт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1689"/>
        <w:gridCol w:w="1711"/>
        <w:gridCol w:w="1667"/>
      </w:tblGrid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овтень 2017р. </w:t>
              <w:br/>
              <w:t>до вересня 2017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овтень 2017р. до жовтня 2016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 до</w:t>
              <w:br/>
              <w:t>січня–жовтня 2016р.</w:t>
            </w:r>
          </w:p>
        </w:tc>
      </w:tr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7</w:t>
            </w:r>
            <w:r>
              <w:rPr>
                <w:b/>
                <w:sz w:val="24"/>
                <w:lang w:val="ru-RU" w:eastAsia="en-US"/>
              </w:rPr>
              <w:t>,</w:t>
            </w:r>
            <w:r>
              <w:rPr>
                <w:b/>
                <w:sz w:val="24"/>
                <w:lang w:val="en-US" w:eastAsia="en-US"/>
              </w:rPr>
              <w:t>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5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9,5</w:t>
            </w:r>
          </w:p>
        </w:tc>
      </w:tr>
      <w:tr>
        <w:trPr>
          <w:trHeight w:val="8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142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16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6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9,6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8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6,1</w:t>
            </w:r>
          </w:p>
        </w:tc>
      </w:tr>
      <w:tr>
        <w:trPr>
          <w:trHeight w:val="6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робна промисловість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46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17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5,9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92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7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0,0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71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4,8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1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4,9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7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6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1,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79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79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6,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9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90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46,5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39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79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5" w:before="11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rStyle w:val="FootnoteCharacters"/>
          <w:sz w:val="22"/>
        </w:rPr>
        <w:t>1</w:t>
      </w:r>
      <w:r>
        <w:rPr>
          <w:sz w:val="22"/>
        </w:rPr>
        <w:t> Див. виноску до табл. на стор. 47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у січні–верес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790885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/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992250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9809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284" w:hanging="0"/>
              <w:rPr/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94159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20674507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/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404508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/>
            </w:pPr>
            <w:r>
              <w:rPr>
                <w:sz w:val="24"/>
              </w:rPr>
              <w:t>виготовлення виробів з деревини, вироб-</w:t>
              <w:br/>
              <w:t>ництво паперу та поліграфічна 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856731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9739036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572670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/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274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/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034881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/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95246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750232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/>
            </w:pPr>
            <w:r>
              <w:rPr>
                <w:b/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79488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146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b/>
          <w:b/>
          <w:bCs/>
          <w:szCs w:val="20"/>
        </w:rPr>
      </w:pPr>
      <w:r>
        <w:rPr>
          <w:b/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вересні 2017 року</w:t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2474"/>
        <w:gridCol w:w="2474"/>
      </w:tblGrid>
      <w:tr>
        <w:trPr>
          <w:cantSplit w:val="true"/>
        </w:trPr>
        <w:tc>
          <w:tcPr>
            <w:tcW w:w="4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113790885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70078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9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7626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11467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72901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5</w:t>
            </w:r>
          </w:p>
        </w:tc>
      </w:tr>
      <w:tr>
        <w:trPr>
          <w:trHeight w:val="92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4343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074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0846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96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6728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4436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383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4658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2903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81157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554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6327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113716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8024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586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5168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289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358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790960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58993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45731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47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основних видів промислової продукції та її залишки</w:t>
        <w:br/>
        <w:t>на складах підприємств-виробників у січні–жовтні 2017 року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645"/>
        <w:gridCol w:w="1782"/>
        <w:gridCol w:w="2044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 xml:space="preserve">січень–жовтень </w:t>
              <w:br/>
              <w:t>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жовтень 2017р. до січня–жовтня 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стопада 2017р.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en-US" w:eastAsia="uk-UA"/>
              </w:rPr>
              <w:t>130</w:t>
            </w:r>
            <w:r>
              <w:rPr>
                <w:color w:val="000000"/>
                <w:sz w:val="24"/>
                <w:lang w:val="ru-RU" w:eastAsia="uk-UA"/>
              </w:rPr>
              <w:t>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Газовий конденсат природний,</w:t>
              <w:br/>
              <w:t xml:space="preserve">одержаний з родовищ газу </w:t>
              <w:br/>
              <w:t>природного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0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28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Камінь дроблений (щебінь), який</w:t>
              <w:br/>
              <w:t>використовується як наповнювач</w:t>
              <w:br/>
              <w:t>бетону, для дорожнього покриття</w:t>
              <w:br/>
              <w:t>та подібних цілей (крім гальки,</w:t>
              <w:br/>
              <w:t>гравію та кремнію)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36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0,0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59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56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>М’ясо свиней у відрубах, солене,</w:t>
              <w:br/>
              <w:t xml:space="preserve">сушене чи копчене (бекон і </w:t>
              <w:br/>
              <w:t>шинка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4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>Олія соняшникова нерафінована</w:t>
              <w:br/>
              <w:t xml:space="preserve">та її фракції (крім хімічно </w:t>
              <w:br/>
              <w:t>модифікованих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605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8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1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5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2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3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0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Сири сичужні та плавлені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26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>Йогурт та інші ферментовані чи</w:t>
              <w:br/>
              <w:t>сквашені молоко та вершки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99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1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646"/>
        <w:gridCol w:w="1782"/>
        <w:gridCol w:w="2044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 xml:space="preserve">січень–жовтень </w:t>
              <w:br/>
              <w:t>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жовтень 2017р. до січня–жовтня 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стопада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ru-RU" w:eastAsia="uk-UA"/>
              </w:rPr>
              <w:t>4495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8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4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2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37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38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927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73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</w:t>
              <w:br/>
              <w:t>какао-порошку підсолодженого), у пакованнях масою менше 2 кг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7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82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</w:t>
              <w:br/>
              <w:t>жиру від 50% до 85%, у тому числі молочного жиру в жировій фазі не менше ніж 25%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38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>Корми готові для тварин, що</w:t>
              <w:br/>
              <w:t xml:space="preserve">утримують на фермах, крім </w:t>
              <w:br/>
              <w:t>борошна та гранул із люцерни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301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232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0,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апої безалкогольні, тис.дал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60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8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ru-RU" w:eastAsia="uk-UA"/>
              </w:rPr>
              <w:t>101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>Костюми, комплекти, піджаки,</w:t>
              <w:br/>
              <w:t xml:space="preserve">блейзери, сукні, спідниці, </w:t>
              <w:br/>
              <w:t xml:space="preserve">спідниці-брюки, брюки, </w:t>
              <w:br/>
              <w:t>комбінезони та напівкомбінезони,</w:t>
              <w:br/>
              <w:t xml:space="preserve">бриджі та шорти, трикотажні </w:t>
              <w:br/>
              <w:t>машинного або ручного в’язання,</w:t>
              <w:br/>
              <w:t>жіночі та дівчачі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>Сукні (крім трикотажних), жіночі</w:t>
              <w:br/>
              <w:t>та дівчачі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 xml:space="preserve">січень–жовтень </w:t>
              <w:br/>
              <w:t>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жовтень 2017р. до січня–жовт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стопада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37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ru-RU" w:eastAsia="uk-UA"/>
              </w:rPr>
              <w:t>79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0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65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9,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>
                <w:sz w:val="24"/>
              </w:rPr>
            </w:pPr>
            <w:r>
              <w:rPr>
                <w:sz w:val="24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>
                <w:sz w:val="24"/>
              </w:rPr>
            </w:pPr>
            <w:r>
              <w:rPr>
                <w:sz w:val="24"/>
              </w:rPr>
              <w:t>Панчішно-шкарпеткові виро-</w:t>
              <w:br/>
              <w:t>би інші (уключаючи шкарпет-</w:t>
              <w:br/>
              <w:t>ки), тис. пар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647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2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5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/>
            </w:pPr>
            <w:r>
              <w:rPr>
                <w:sz w:val="24"/>
              </w:rPr>
              <w:t xml:space="preserve">Светри, пуловери, кардигани, </w:t>
              <w:br/>
              <w:t xml:space="preserve">жилети та вироби подібні, </w:t>
              <w:br/>
              <w:t>трикотажні та в’язані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96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9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9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9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>
                <w:sz w:val="24"/>
              </w:rPr>
            </w:pPr>
            <w:r>
              <w:rPr>
                <w:sz w:val="24"/>
              </w:rPr>
              <w:t>Деревина уздовж розпиляна чи</w:t>
              <w:br/>
              <w:t>розколота, розділена на частини</w:t>
              <w:br/>
              <w:t xml:space="preserve">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9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</w:t>
              <w:br/>
              <w:t>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83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/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01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4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/>
            </w:pPr>
            <w:r>
              <w:rPr>
                <w:sz w:val="24"/>
              </w:rPr>
              <w:t xml:space="preserve">Журнали реєстраційні, книги </w:t>
              <w:br/>
              <w:t>бухгалтерські, швидкозшивачі</w:t>
              <w:br/>
              <w:t xml:space="preserve">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37" w:before="96" w:after="0"/>
              <w:rPr/>
            </w:pPr>
            <w:r>
              <w:rPr>
                <w:sz w:val="24"/>
              </w:rPr>
              <w:t xml:space="preserve">Газети, журнали та видання </w:t>
              <w:br/>
              <w:t>періодичні, які виходять менше</w:t>
              <w:br/>
              <w:t xml:space="preserve">чотирьох разів на тиждень, </w:t>
              <w:br/>
              <w:t>віддруковані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 xml:space="preserve">січень–жовтень </w:t>
              <w:br/>
              <w:t>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жовтень 2017р. до січня–жовт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стопада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ru-RU" w:eastAsia="uk-UA"/>
              </w:rPr>
              <w:t>252473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/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ru-RU" w:eastAsia="uk-UA"/>
              </w:rPr>
              <w:t>73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3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</w:t>
              <w:br/>
              <w:t xml:space="preserve">бетону або каменю штучного </w:t>
              <w:br/>
              <w:t>для будівництва, тис.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8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>
                <w:sz w:val="24"/>
              </w:rPr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2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/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5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>
                <w:sz w:val="24"/>
              </w:rPr>
            </w:pPr>
            <w:r>
              <w:rPr>
                <w:sz w:val="24"/>
              </w:rPr>
              <w:t xml:space="preserve">Суміші асфальтові для </w:t>
              <w:br/>
              <w:t>дорожнього покриття, тис.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4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/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ru-RU" w:eastAsia="uk-UA"/>
              </w:rPr>
              <w:t>2587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5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8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6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/>
            </w:pPr>
            <w:r>
              <w:rPr>
                <w:sz w:val="24"/>
              </w:rPr>
              <w:t>Конструкції інші та їх частини,</w:t>
              <w:br/>
              <w:t>плити, прутки, кутики, профілі та</w:t>
              <w:br/>
              <w:t>вироби подібні, з металів чорних</w:t>
              <w:br/>
              <w:t>або алюмінію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4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rPr/>
            </w:pPr>
            <w:r>
              <w:rPr>
                <w:sz w:val="24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>чи скрапленого газу), з металів</w:t>
              <w:br/>
              <w:t>чорних або алюмінію, місткістю</w:t>
              <w:br/>
              <w:t xml:space="preserve">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6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 xml:space="preserve">січень–жовтень </w:t>
              <w:br/>
              <w:t>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жовтень 2017р. до січня–жовт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стопада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ru-RU" w:eastAsia="uk-UA"/>
              </w:rPr>
              <w:t>77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rPr/>
            </w:pPr>
            <w:r>
              <w:rPr>
                <w:sz w:val="24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  <w:lang w:val="ru-RU" w:eastAsia="uk-UA"/>
              </w:rPr>
            </w:pPr>
            <w:r>
              <w:rPr>
                <w:color w:val="000000"/>
                <w:sz w:val="24"/>
                <w:lang w:val="ru-RU" w:eastAsia="uk-UA"/>
              </w:rPr>
              <w:t>304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2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rPr/>
            </w:pPr>
            <w:r>
              <w:rPr>
                <w:sz w:val="24"/>
              </w:rPr>
              <w:t>Вентилятори, крім вентиляторів</w:t>
              <w:br/>
              <w:t>настільних, підлогових, настінних, віконних, стельових, дахових, 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3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rPr/>
            </w:pPr>
            <w:r>
              <w:rPr>
                <w:sz w:val="24"/>
              </w:rPr>
              <w:t>Машини й апарати фільтрувальні</w:t>
              <w:br/>
              <w:t>або очищувальні для рідин, 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rPr/>
            </w:pPr>
            <w:r>
              <w:rPr>
                <w:sz w:val="24"/>
              </w:rPr>
              <w:t xml:space="preserve">Машини для оброблення та </w:t>
              <w:br/>
              <w:t xml:space="preserve">перероблення молока </w:t>
              <w:br/>
              <w:t>(уключаючи гомогенізатори,</w:t>
              <w:br/>
              <w:t xml:space="preserve">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3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rPr/>
            </w:pPr>
            <w:r>
              <w:rPr>
                <w:sz w:val="24"/>
              </w:rPr>
              <w:t>Меблі для офісів і підприємств</w:t>
              <w:br/>
              <w:t>торгівлі, 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369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rPr/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3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</w:t>
      </w:r>
      <w:r>
        <w:rPr>
          <w:spacing w:val="-4"/>
          <w:sz w:val="22"/>
        </w:rPr>
        <w:t>нформація сформована на підставі даних місячної звітно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FF0000"/>
          <w:spacing w:val="-4"/>
          <w:sz w:val="2"/>
          <w:szCs w:val="2"/>
        </w:rPr>
      </w:pPr>
      <w:r>
        <w:rPr>
          <w:spacing w:val="-4"/>
          <w:sz w:val="22"/>
          <w:vertAlign w:val="superscript"/>
        </w:rPr>
        <w:t>2 </w:t>
      </w:r>
      <w:r>
        <w:rPr>
          <w:sz w:val="22"/>
        </w:rPr>
        <w:t>Див. виноску до табл. на стор. 47.</w:t>
      </w:r>
    </w:p>
    <w:p>
      <w:pPr>
        <w:pStyle w:val="Heading1"/>
        <w:rPr/>
      </w:pPr>
      <w:r>
        <w:rPr/>
        <w:t>БУДІВНИЦТВО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січень–жовтень 2017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2"/>
        <w:gridCol w:w="2243"/>
        <w:gridCol w:w="2243"/>
        <w:gridCol w:w="2244"/>
      </w:tblGrid>
      <w:tr>
        <w:trPr/>
        <w:tc>
          <w:tcPr>
            <w:tcW w:w="2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жовтня 2016р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val="en-US" w:eastAsia="uk-UA"/>
              </w:rPr>
            </w:pPr>
            <w:r>
              <w:rPr>
                <w:rFonts w:cs="Arial CYR"/>
                <w:b/>
                <w:bCs/>
                <w:sz w:val="24"/>
                <w:lang w:val="en-US" w:eastAsia="uk-UA"/>
              </w:rPr>
              <w:t>441893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val="en-US"/>
              </w:rPr>
            </w:pPr>
            <w:r>
              <w:rPr>
                <w:rFonts w:cs="Arial CYR"/>
                <w:b/>
                <w:bCs/>
                <w:sz w:val="24"/>
                <w:lang w:val="en-US"/>
              </w:rPr>
              <w:t>100</w:t>
            </w:r>
            <w:r>
              <w:rPr>
                <w:rFonts w:cs="Arial CYR"/>
                <w:b/>
                <w:bCs/>
                <w:sz w:val="24"/>
              </w:rPr>
              <w:t>,</w:t>
            </w:r>
            <w:r>
              <w:rPr>
                <w:rFonts w:cs="Arial CYR"/>
                <w:b/>
                <w:bCs/>
                <w:sz w:val="24"/>
                <w:lang w:val="en-US"/>
              </w:rPr>
              <w:t>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23,2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  <w:lang w:val="en-US"/>
              </w:rPr>
            </w:pPr>
            <w:r>
              <w:rPr>
                <w:rFonts w:cs="Arial CYR"/>
                <w:sz w:val="24"/>
                <w:lang w:val="en-US"/>
              </w:rPr>
              <w:t>112094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  <w:lang w:val="en-US"/>
              </w:rPr>
            </w:pPr>
            <w:r>
              <w:rPr>
                <w:rFonts w:cs="Arial CYR"/>
                <w:sz w:val="24"/>
                <w:lang w:val="en-US"/>
              </w:rPr>
              <w:t>25,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9,6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  <w:lang w:val="en-US"/>
              </w:rPr>
            </w:pPr>
            <w:r>
              <w:rPr>
                <w:rFonts w:cs="Arial CYR"/>
                <w:sz w:val="24"/>
                <w:lang w:val="en-US"/>
              </w:rPr>
              <w:t>34634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  <w:lang w:val="en-US"/>
              </w:rPr>
            </w:pPr>
            <w:r>
              <w:rPr>
                <w:rFonts w:cs="Arial CYR"/>
                <w:sz w:val="24"/>
                <w:lang w:val="en-US"/>
              </w:rPr>
              <w:t>7,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07,4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  <w:lang w:val="en-US"/>
              </w:rPr>
            </w:pPr>
            <w:r>
              <w:rPr>
                <w:rFonts w:cs="Arial CYR"/>
                <w:sz w:val="24"/>
                <w:lang w:val="en-US"/>
              </w:rPr>
              <w:t>77459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7,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3,8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  <w:lang w:val="en-US"/>
              </w:rPr>
            </w:pPr>
            <w:r>
              <w:rPr>
                <w:rFonts w:cs="Arial CYR"/>
                <w:sz w:val="24"/>
                <w:lang w:val="en-US"/>
              </w:rPr>
              <w:t>329799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4,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1,1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9"/>
        <w:gridCol w:w="241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44189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47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5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8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84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2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9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3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5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9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9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182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</w:t>
      </w:r>
      <w:r>
        <w:rPr>
          <w:sz w:val="22"/>
        </w:rPr>
        <w:t>Див. виноску до табл. на стор. 47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</w:rPr>
        <w:t>Прийняття в експлуатацію житла по містах та районах</w:t>
        <w:br/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1077"/>
        <w:gridCol w:w="1077"/>
        <w:gridCol w:w="1077"/>
        <w:gridCol w:w="1077"/>
        <w:gridCol w:w="1077"/>
        <w:gridCol w:w="1077"/>
      </w:tblGrid>
      <w:tr>
        <w:trPr>
          <w:trHeight w:val="295" w:hRule="exac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міських</w:t>
              <w:br/>
              <w:t>поселеннях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сільській</w:t>
              <w:br/>
              <w:t>місцевості</w:t>
            </w:r>
          </w:p>
        </w:tc>
      </w:tr>
      <w:tr>
        <w:trPr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 xml:space="preserve">загальної </w:t>
              <w:br/>
              <w:t>площ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вересня 2016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>загальної</w:t>
              <w:br/>
              <w:t>площ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вересня 2016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>загальної</w:t>
              <w:br/>
              <w:t>площ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вересня 2016р.</w:t>
            </w:r>
          </w:p>
        </w:tc>
      </w:tr>
      <w:tr>
        <w:trPr>
          <w:cantSplit w:val="true"/>
        </w:trPr>
        <w:tc>
          <w:tcPr>
            <w:tcW w:w="2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08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17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17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20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9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8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43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743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3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73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367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235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235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9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9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56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56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6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7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1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516,5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6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3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3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326,9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9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4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28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5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5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359,0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1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1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47,1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6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06,2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5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5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4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4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427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3427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4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6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9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1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607,6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3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"/>
          <w:szCs w:val="2"/>
        </w:rPr>
      </w:pPr>
      <w:r>
        <w:rPr/>
        <w:softHyphen/>
        <w:softHyphen/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 xml:space="preserve">Прийняття в експлуатацію житлових будівель </w:t>
        <w:br/>
        <w:t>за їх видами за січень–верес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1622"/>
        <w:gridCol w:w="1437"/>
        <w:gridCol w:w="1528"/>
      </w:tblGrid>
      <w:tr>
        <w:trPr>
          <w:cantSplit w:val="true"/>
        </w:trPr>
        <w:tc>
          <w:tcPr>
            <w:tcW w:w="4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йнято в експлуатацію</w:t>
              <w:br/>
              <w:t>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загальної площі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</w:tc>
      </w:tr>
      <w:tr>
        <w:trPr>
          <w:cantSplit w:val="true"/>
        </w:trPr>
        <w:tc>
          <w:tcPr>
            <w:tcW w:w="4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6р.</w:t>
            </w:r>
          </w:p>
        </w:tc>
      </w:tr>
      <w:tr>
        <w:trPr>
          <w:cantSplit w:val="true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08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,2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8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8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8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одноквартирн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95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89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9,9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уртожитк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</w:t>
        <w:br/>
        <w:t>№ 5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ийняття в експлуатацію окремих об’єктів соціальної сфери </w:t>
        <w:br/>
        <w:t xml:space="preserve">за </w:t>
      </w:r>
      <w:r>
        <w:rPr>
          <w:b/>
          <w:sz w:val="28"/>
          <w:szCs w:val="28"/>
        </w:rPr>
        <w:t>січень–вересень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1201"/>
        <w:gridCol w:w="1349"/>
        <w:gridCol w:w="1349"/>
        <w:gridCol w:w="1350"/>
      </w:tblGrid>
      <w:tr>
        <w:trPr>
          <w:trHeight w:val="276" w:hRule="atLeast"/>
          <w:cantSplit w:val="true"/>
        </w:trPr>
        <w:tc>
          <w:tcPr>
            <w:tcW w:w="3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в сільській </w:t>
              <w:br/>
              <w:t>місцевості</w:t>
            </w:r>
          </w:p>
        </w:tc>
      </w:tr>
      <w:tr>
        <w:trPr>
          <w:trHeight w:val="276" w:hRule="atLeast"/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ічень–вересень</w:t>
              <w:br/>
              <w:t>2017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вересня</w:t>
              <w:br/>
              <w:t>2016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ічень–вересень</w:t>
              <w:br/>
              <w:t>2017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вересня</w:t>
              <w:br/>
              <w:t>2016р.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</w:rPr>
              <w:t>Житлові будівлі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загальної </w:t>
              <w:br/>
              <w:t>площ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770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7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469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rPr>
                <w:sz w:val="24"/>
              </w:rPr>
            </w:pPr>
            <w:r>
              <w:rPr>
                <w:sz w:val="24"/>
              </w:rPr>
              <w:t>Загальноосвітні навчальні заклади, учнівських місц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rPr>
                <w:sz w:val="24"/>
              </w:rPr>
            </w:pPr>
            <w:r>
              <w:rPr>
                <w:sz w:val="24"/>
              </w:rPr>
              <w:t>Дошкільні навчальні заклади, місц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rPr>
                <w:sz w:val="24"/>
              </w:rPr>
            </w:pPr>
            <w:r>
              <w:rPr>
                <w:sz w:val="24"/>
              </w:rPr>
              <w:t>Лікарні, ліж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rPr>
                <w:sz w:val="24"/>
              </w:rPr>
            </w:pPr>
            <w:r>
              <w:rPr>
                <w:sz w:val="24"/>
              </w:rPr>
              <w:t>Амбулаторно-поліклінічні заклади, відвідувань за зміну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111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rPr>
                <w:sz w:val="24"/>
              </w:rPr>
            </w:pPr>
            <w:r>
              <w:rPr>
                <w:sz w:val="24"/>
              </w:rPr>
              <w:t>Фізкультурно-оздоровчі комплекси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ісц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rPr/>
            </w:pPr>
            <w:r>
              <w:rPr>
                <w:sz w:val="24"/>
              </w:rPr>
              <w:t xml:space="preserve">Басейни криті для плавання, </w:t>
              <w:br/>
              <w:t>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дзеркала вод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rPr/>
            </w:pPr>
            <w:r>
              <w:rPr>
                <w:sz w:val="24"/>
              </w:rPr>
              <w:t>Спортивні зали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тренувальної площ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124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50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rPr>
                <w:sz w:val="24"/>
              </w:rPr>
            </w:pPr>
            <w:r>
              <w:rPr>
                <w:sz w:val="24"/>
              </w:rPr>
              <w:t>Площинні спортивні споруд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242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Прийняття в експлуатацію окремих виробничих об’єктів та </w:t>
        <w:br/>
        <w:t xml:space="preserve">потужностей за </w:t>
      </w:r>
      <w:r>
        <w:rPr>
          <w:b/>
          <w:sz w:val="28"/>
          <w:szCs w:val="28"/>
        </w:rPr>
        <w:t>січень–верес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984"/>
        <w:gridCol w:w="2267"/>
      </w:tblGrid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в сільській </w:t>
              <w:br/>
              <w:t>місцевості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sz w:val="24"/>
              </w:rPr>
              <w:t>Готелі з рестораном, місц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/>
            </w:pPr>
            <w:r>
              <w:rPr>
                <w:sz w:val="24"/>
              </w:rPr>
              <w:t xml:space="preserve">Торгові центри, універмаги, магазини, </w:t>
              <w:br/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торгової площ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463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>Автомобільні заправні станції, тис. обслуговуваних автомобіл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/>
            </w:pPr>
            <w:r>
              <w:rPr>
                <w:sz w:val="24"/>
              </w:rPr>
              <w:t xml:space="preserve">Їдальні, кафе, закусочні, посадочних місць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>Гаражі наземні, автомобіл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 xml:space="preserve">Потужності з виробництва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нструкцій збірних з пластмас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лії нерафінованої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а і вершків сухих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сломолочних продуктів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3250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3250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ів готових для тварин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ва, тис.д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/>
            </w:pPr>
            <w:r>
              <w:rPr>
                <w:sz w:val="24"/>
              </w:rPr>
              <w:t>Склади універсальні, н.в.і.у.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454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38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>Приміщення, скотомісц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>Елеватори, тис.т одночасного зберіг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 xml:space="preserve">Зерноочисні та зерноочисно-сушильні </w:t>
              <w:br/>
              <w:t>пункти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итий тік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/>
            </w:pPr>
            <w:r>
              <w:rPr>
                <w:sz w:val="24"/>
              </w:rPr>
              <w:t>Споруди та системи радіозв’язку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/>
            </w:pPr>
            <w:r>
              <w:rPr>
                <w:sz w:val="24"/>
              </w:rPr>
              <w:t>Місцеві трубопроводи для транспортування газу, к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>Місцеві водопровідні мережі, к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>Лінії електричні силові місцеві, к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азем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81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139,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земні (кабельні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rPr>
                <w:sz w:val="24"/>
              </w:rPr>
            </w:pPr>
            <w:r>
              <w:rPr>
                <w:sz w:val="24"/>
              </w:rPr>
              <w:t>Сільські з’єднувальні лінії, к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5" w:before="174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rPr/>
        <w:t>транСПОРТ І ЗВ’ЯЗОК</w:t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ru-RU"/>
        </w:rPr>
        <w:t>–</w:t>
      </w:r>
      <w:r>
        <w:rPr>
          <w:b/>
          <w:sz w:val="28"/>
          <w:szCs w:val="20"/>
        </w:rPr>
        <w:t>жовтні 201</w:t>
      </w:r>
      <w:r>
        <w:rPr>
          <w:b/>
          <w:sz w:val="28"/>
          <w:szCs w:val="20"/>
          <w:lang w:val="ru-RU"/>
        </w:rPr>
        <w:t>7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6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6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val="en-US"/>
              </w:rPr>
              <w:t>5818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1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1328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7,4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111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654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03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5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39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1,6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 w:val="22"/>
          <w:lang w:val="en-US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а даними ПАТ “Укрзалізниця”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47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</w:rPr>
        <w:t>у січні–жовтні 2017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793"/>
        <w:gridCol w:w="1793"/>
        <w:gridCol w:w="1793"/>
        <w:gridCol w:w="1793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6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6р.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12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3728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5,0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5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9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,4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7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801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8,4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52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8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а даними ПАТ “Укрзалізниця”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січні–жовт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02"/>
        <w:gridCol w:w="1639"/>
        <w:gridCol w:w="1670"/>
        <w:gridCol w:w="1671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6р.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6р.</w:t>
            </w:r>
          </w:p>
        </w:tc>
      </w:tr>
      <w:tr>
        <w:trPr>
          <w:trHeight w:val="237" w:hRule="atLeast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703,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5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639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1,6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1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06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7,6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2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3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5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3,7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,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38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8,0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26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24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51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5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5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нерозподіленої частини вантажних перевезень по містах та районах, виконаних фізичними особами-підприємцям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виноску до табл. на стор. 47.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асажирськ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о містах та районах у січні–</w:t>
      </w:r>
      <w:r>
        <w:rPr>
          <w:b/>
          <w:sz w:val="28"/>
          <w:szCs w:val="20"/>
          <w:lang w:val="ru-RU"/>
        </w:rPr>
        <w:t>жовтні</w:t>
      </w:r>
      <w:r>
        <w:rPr>
          <w:b/>
          <w:sz w:val="28"/>
          <w:szCs w:val="20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</w:t>
            </w:r>
            <w:r>
              <w:rPr>
                <w:sz w:val="24"/>
                <w:szCs w:val="20"/>
              </w:rPr>
              <w:t>2016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</w:t>
            </w:r>
            <w:r>
              <w:rPr>
                <w:sz w:val="24"/>
                <w:szCs w:val="20"/>
              </w:rPr>
              <w:t>2016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87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1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405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4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51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84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5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3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3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4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5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4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0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2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3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47.</w:t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kern w:val="2"/>
          <w:sz w:val="28"/>
          <w:szCs w:val="20"/>
        </w:rPr>
      </w:pPr>
      <w:r>
        <w:rPr>
          <w:rFonts w:cs="Arial"/>
          <w:b/>
          <w:bCs/>
          <w:kern w:val="2"/>
          <w:sz w:val="28"/>
          <w:szCs w:val="20"/>
        </w:rPr>
        <w:t xml:space="preserve">Доходи від надання послуг пошти та зв’яз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0"/>
        </w:rPr>
        <w:t>у січні–вересн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kern w:val="2"/>
          <w:sz w:val="28"/>
          <w:szCs w:val="20"/>
        </w:rPr>
      </w:pPr>
      <w:r>
        <w:rPr>
          <w:rFonts w:cs="Arial"/>
          <w:b/>
          <w:bCs/>
          <w:kern w:val="2"/>
          <w:sz w:val="28"/>
          <w:szCs w:val="20"/>
        </w:rPr>
      </w:r>
    </w:p>
    <w:p>
      <w:pPr>
        <w:pStyle w:val="Normal"/>
        <w:tabs>
          <w:tab w:val="clear" w:pos="708"/>
          <w:tab w:val="left" w:pos="7695" w:leader="none"/>
        </w:tabs>
        <w:jc w:val="right"/>
        <w:rPr/>
      </w:pPr>
      <w:r>
        <w:rPr/>
        <w:t>(тис.грн)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2410"/>
        <w:gridCol w:w="1984"/>
      </w:tblGrid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</w:t>
              <w:br/>
              <w:t>пошти та зв’язку</w:t>
              <w:br/>
              <w:t>(включаючи</w:t>
              <w:br/>
              <w:t>ПДВ) – 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тому числі від</w:t>
              <w:br/>
              <w:t>надання послуг</w:t>
              <w:br/>
              <w:t>населенню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6551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8976,5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8" w:before="10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spacing w:lineRule="auto" w:line="228" w:before="10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ий телефонний 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8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і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7315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13422,5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</w:t>
              <w:br/>
              <w:t>радіопрограм, технічне обслуговування</w:t>
              <w:br/>
              <w:t xml:space="preserve">й експлуатація обладнання в мережах </w:t>
              <w:br/>
              <w:t>мовлення, радіо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153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2200,0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250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2200,0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6216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2541,0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види послуг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856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791,2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>______________</w:t>
      </w:r>
    </w:p>
    <w:p>
      <w:pPr>
        <w:pStyle w:val="Footnote"/>
        <w:tabs>
          <w:tab w:val="clear" w:pos="708"/>
          <w:tab w:val="left" w:pos="144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 </w:t>
      </w:r>
      <w:r>
        <w:rPr>
          <w:sz w:val="22"/>
        </w:rPr>
        <w:t>Див. виноску до табл. на стор. 47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Засоби телефонного зв’язку </w:t>
        <w:br/>
        <w:t>на 1 жовтня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од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4"/>
        <w:gridCol w:w="1210"/>
        <w:gridCol w:w="71"/>
        <w:gridCol w:w="1138"/>
        <w:gridCol w:w="996"/>
        <w:gridCol w:w="68"/>
        <w:gridCol w:w="1065"/>
      </w:tblGrid>
      <w:tr>
        <w:trPr/>
        <w:tc>
          <w:tcPr>
            <w:tcW w:w="4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</w:t>
              <w:br/>
              <w:t>мереж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</w:t>
              <w:br/>
              <w:t>мережа</w:t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  <w:br/>
              <w:t>населенн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  <w:br/>
              <w:t>населення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4"/>
              </w:rPr>
              <w:t xml:space="preserve">Кількість абонентів фіксованого </w:t>
              <w:br/>
              <w:t xml:space="preserve">телефонного зв’язку (фіксована </w:t>
              <w:br/>
              <w:t>телефонна лінія) – усьог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сновних телефонних ліні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/>
            </w:pPr>
            <w:r>
              <w:rPr>
                <w:sz w:val="24"/>
              </w:rPr>
              <w:t>фіксованого телефонного зв’язку з</w:t>
              <w:br/>
              <w:t>використанням безпроводового доступ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ого телефонного зв’язку</w:t>
              <w:br/>
              <w:t>відомчих АТС, які мають вихід на</w:t>
              <w:br/>
              <w:t xml:space="preserve">телекомунікаційну мережу загального </w:t>
              <w:br/>
              <w:t>корист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259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rPr/>
            </w:pPr>
            <w:r>
              <w:rPr>
                <w:b/>
                <w:sz w:val="24"/>
              </w:rPr>
              <w:t>Кількість таксофонів загального</w:t>
              <w:br/>
              <w:t>користування – усьог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 них універсальн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rPr/>
            </w:pPr>
            <w:r>
              <w:rPr>
                <w:sz w:val="24"/>
              </w:rPr>
              <w:t>Забезпеченість населення основними</w:t>
              <w:br/>
              <w:t>домашніми телефонними апаратами на</w:t>
              <w:br/>
              <w:t>100 сім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Footnot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 </w:t>
      </w:r>
      <w:r>
        <w:rPr>
          <w:sz w:val="22"/>
        </w:rPr>
        <w:t>Див. виноску до табл. на стор. 4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/>
        <w:t>ЗОВНІШНЬОЕКОНОМІЧНА  ДІЯЛЬНІСТЬ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січень–верес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вересня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вересня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377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3787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2590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10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2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78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01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15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35483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0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1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9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4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5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36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18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582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олг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014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7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79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9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6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8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34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8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8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83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8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1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3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8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36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0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75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5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8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11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36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47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5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3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11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68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5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33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73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9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5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5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05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35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1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16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36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724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1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85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1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4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6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6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вересня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ав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8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  <w:r>
              <w:rPr>
                <w:sz w:val="24"/>
                <w:lang w:val="en-US"/>
              </w:rPr>
              <w:t>96</w:t>
            </w:r>
            <w:r>
              <w:rPr>
                <w:sz w:val="24"/>
                <w:lang w:val="ru-RU"/>
              </w:rPr>
              <w:t>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38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6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38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26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9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1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37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8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39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39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17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22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82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1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вденна Афр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9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1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7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3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8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70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36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661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36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91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9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45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0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45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9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4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85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28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1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5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378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867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ind w:left="142" w:hanging="0"/>
              <w:rPr/>
            </w:pPr>
            <w:r>
              <w:rPr>
                <w:sz w:val="24"/>
              </w:rPr>
              <w:t xml:space="preserve">Танзанія, Об’єднана </w:t>
              <w:br/>
              <w:t>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9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51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3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71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22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4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88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56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37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1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2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963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702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79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97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8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7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3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8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099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08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2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89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9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901,5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47.</w:t>
      </w:r>
    </w:p>
    <w:p>
      <w:pPr>
        <w:pStyle w:val="Normal"/>
        <w:spacing w:lineRule="auto" w:line="228"/>
        <w:jc w:val="both"/>
        <w:rPr>
          <w:color w:val="FF6600"/>
          <w:sz w:val="2"/>
          <w:szCs w:val="2"/>
        </w:rPr>
      </w:pPr>
      <w:r>
        <w:rPr>
          <w:color w:val="FF6600"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</w:rPr>
        <w:t>Товарна структура зовнішньої торгівлі області</w:t>
        <w:br/>
        <w:t>за січень–</w:t>
      </w:r>
      <w:r>
        <w:rPr>
          <w:b/>
          <w:sz w:val="28"/>
          <w:lang w:val="ru-RU"/>
        </w:rPr>
        <w:t>вересень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вересня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377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787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83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8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317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1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9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05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71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8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9067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6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016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726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3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945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97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вересня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109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2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528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07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7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762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515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538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4243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38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59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896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6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4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01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2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13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1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5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48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946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3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67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7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06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1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6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27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27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96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4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95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36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7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8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89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209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517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493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8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96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3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9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28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54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3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07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3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6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7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7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9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19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14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4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6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23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46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7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845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5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15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2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27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0 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вересня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4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7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61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5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44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88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60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470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84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18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42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94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694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08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3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42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57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756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2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74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9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31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7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>Географічна структура зовнішньої торгівлі послугами області</w:t>
        <w:br/>
      </w:r>
      <w:r>
        <w:rPr>
          <w:b/>
          <w:sz w:val="28"/>
          <w:szCs w:val="28"/>
        </w:rPr>
        <w:t>за 9 місяців 2017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05"/>
        <w:gridCol w:w="1205"/>
        <w:gridCol w:w="1205"/>
        <w:gridCol w:w="1205"/>
        <w:gridCol w:w="1416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9 місяців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9 місяців 2016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41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93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–</w:t>
            </w:r>
            <w:r>
              <w:rPr>
                <w:b/>
                <w:sz w:val="24"/>
                <w:lang w:val="ru-RU"/>
              </w:rPr>
              <w:t>75195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5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/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45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38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0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80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192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9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11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6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1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123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015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8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5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4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0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/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8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74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/>
            </w:pPr>
            <w:r>
              <w:rPr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31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/>
            </w:pPr>
            <w:r>
              <w:rPr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/>
            </w:pPr>
            <w:r>
              <w:rPr>
                <w:sz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93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4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7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6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/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4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0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3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7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23" w:after="0"/>
              <w:ind w:left="142" w:hanging="0"/>
              <w:rPr/>
            </w:pPr>
            <w:r>
              <w:rPr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01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7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19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97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40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06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8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99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6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2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223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2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58,6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7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зовнішньої торгівлі послугами (за видами послуг) області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за 9 місяців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1052"/>
        <w:gridCol w:w="1052"/>
        <w:gridCol w:w="1052"/>
        <w:gridCol w:w="1052"/>
        <w:gridCol w:w="1052"/>
        <w:gridCol w:w="1052"/>
      </w:tblGrid>
      <w:tr>
        <w:trPr>
          <w:tblHeader w:val="true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Найменування послуги</w:t>
              <w:br/>
              <w:t>згідно з КЗЕП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</w:t>
              <w:br/>
              <w:t>9 місяців</w:t>
              <w:br/>
              <w:t>2016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</w:t>
              <w:br/>
              <w:t>9 місяців</w:t>
              <w:br/>
              <w:t>2016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33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Послуги з переробки </w:t>
              <w:br/>
              <w:t>матеріальних ресурс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9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284" w:hanging="0"/>
              <w:rPr/>
            </w:pPr>
            <w:r>
              <w:rPr>
                <w:sz w:val="24"/>
              </w:rPr>
              <w:t xml:space="preserve">Послуги для переробки товарів у внутрішній </w:t>
              <w:br/>
              <w:t>економіц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284" w:hanging="0"/>
              <w:rPr/>
            </w:pPr>
            <w:r>
              <w:rPr>
                <w:sz w:val="24"/>
              </w:rPr>
              <w:t>Послуги для переробки товарів за кордо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2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>Послуги з ремонту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технічного обслуговування, що не віднесені </w:t>
              <w:br/>
              <w:t>до інших категорій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66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1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4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з </w:t>
              <w:br/>
              <w:t>подорожам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8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1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>Послуги з будівництв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2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слуги зі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</w:t>
              <w:br/>
              <w:t>з фінансовою діяльністю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59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,0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Роялті та інші послуги, пов’язані з використанням інтелектуальної </w:t>
              <w:br/>
              <w:t>власно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8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7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ілов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4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16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3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Послуги приватним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особам, культурні та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екреацій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Державні та урядові </w:t>
              <w:br/>
              <w:t>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7.</w:t>
      </w:r>
    </w:p>
    <w:p>
      <w:pPr>
        <w:pStyle w:val="Heading1"/>
        <w:rPr>
          <w:szCs w:val="28"/>
        </w:rPr>
      </w:pPr>
      <w:r>
        <w:rPr/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жовтні 2017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3"/>
        <w:gridCol w:w="945"/>
        <w:gridCol w:w="1050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серп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верес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1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5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1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1028"/>
        <w:gridCol w:w="945"/>
        <w:gridCol w:w="1036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серп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верес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5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5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3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айнятість та безробіття 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ослуги ...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апітальні інвестиції 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5.1–13/391</w:t>
      </w:r>
      <w:r>
        <w:br w:type="page"/>
      </w:r>
    </w:p>
    <w:p>
      <w:pPr>
        <w:pStyle w:val="Normal"/>
        <w:spacing w:lineRule="auto" w:line="228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Саві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29.11.2017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8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7</w:t>
    </w:r>
    <w:r>
      <w:rPr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У цій та наступній таблицях (стор. 30, 31) інтервали розподілу наводяться в залежності від встановленого мінімуму заробітної плати, доведеного Держстатом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. виноску до табл. на стор. 29.</w:t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37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з питань заборгованості з виплати заробітної плати (стор. 37–44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36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Кримінальні правопорушення, обліковані органами </w:t>
      </w:r>
      <w:r>
        <w:rPr>
          <w:sz w:val="22"/>
          <w:lang w:val="ru-RU"/>
        </w:rPr>
        <w:t>Національної поліції</w:t>
      </w:r>
      <w:r>
        <w:rPr>
          <w:sz w:val="22"/>
        </w:rPr>
        <w:t xml:space="preserve">, органами прокуратури, органами, що здійснюють контроль за додержанням податкового законодавства, органами безпеки та </w:t>
      </w:r>
      <w:r>
        <w:rPr>
          <w:sz w:val="22"/>
          <w:lang w:val="ru-RU"/>
        </w:rPr>
        <w:t xml:space="preserve">органами </w:t>
      </w:r>
      <w:r>
        <w:rPr>
          <w:sz w:val="22"/>
        </w:rPr>
        <w:t>Національного антикорупційного бюро.</w:t>
      </w:r>
    </w:p>
    <w:p>
      <w:pPr>
        <w:pStyle w:val="Footnote"/>
        <w:jc w:val="both"/>
        <w:rPr/>
      </w:pPr>
      <w:r>
        <w:rPr>
          <w:rStyle w:val="End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3</w:t>
      </w:r>
      <w:r>
        <w:rPr>
          <w:sz w:val="22"/>
          <w:szCs w:val="22"/>
        </w:rPr>
        <w:t> 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21, ст. 123, ст. 124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4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5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8"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виноску до табл. на стор. 47.</w:t>
      </w:r>
    </w:p>
  </w:footnote>
  <w:footnote w:id="9">
    <w:p>
      <w:pPr>
        <w:pStyle w:val="Footnote"/>
        <w:tabs>
          <w:tab w:val="clear" w:pos="708"/>
          <w:tab w:val="left" w:pos="1440" w:leader="none"/>
        </w:tabs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початково оприбуткованій вазі.</w:t>
      </w:r>
    </w:p>
  </w:footnote>
  <w:footnote w:id="10">
    <w:p>
      <w:pPr>
        <w:pStyle w:val="Footnote"/>
        <w:tabs>
          <w:tab w:val="clear" w:pos="708"/>
          <w:tab w:val="left" w:pos="1400" w:leader="none"/>
        </w:tabs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их таблицях (стор. 58, 60, 61) крім малих сільськогосподарських підприємств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2</w:t>
      </w:r>
      <w:r>
        <w:rPr>
          <w:sz w:val="22"/>
          <w:lang w:val="en-US"/>
        </w:rPr>
        <w:t> </w:t>
      </w:r>
      <w:r>
        <w:rPr>
          <w:sz w:val="22"/>
        </w:rPr>
        <w:t>Див. виноску до табл. на стор. 47.</w:t>
      </w:r>
    </w:p>
  </w:footnote>
  <w:footnote w:id="11">
    <w:p>
      <w:pPr>
        <w:pStyle w:val="Footnote"/>
        <w:tabs>
          <w:tab w:val="clear" w:pos="708"/>
          <w:tab w:val="left" w:pos="1400" w:leader="none"/>
        </w:tabs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першу виноску до табл. на стор. 57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2</w:t>
      </w:r>
      <w:r>
        <w:rPr>
          <w:sz w:val="22"/>
          <w:lang w:val="ru-RU"/>
        </w:rPr>
        <w:t> </w:t>
      </w:r>
      <w:r>
        <w:rPr>
          <w:sz w:val="22"/>
        </w:rPr>
        <w:t>Див. виноску до табл. на стор. 47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57</w:t>
      </w:r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Розраховано як відношення показників у ц, шт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Див. виноску до табл. на стор. 47.</w:t>
      </w:r>
    </w:p>
  </w:footnote>
  <w:footnote w:id="13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57</w:t>
      </w:r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 Див. виноску до табл. на стор. 47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lang w:val="ru-RU"/>
        </w:rPr>
        <w:t> </w:t>
      </w:r>
      <w:r>
        <w:rPr>
          <w:sz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 </w:t>
      </w:r>
      <w:r>
        <w:rPr>
          <w:sz w:val="22"/>
        </w:rPr>
        <w:t>Див. виноску до табл. на стор. 4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 Знак14"/>
    <w:qFormat/>
    <w:rPr>
      <w:sz w:val="22"/>
      <w:szCs w:val="22"/>
    </w:rPr>
  </w:style>
  <w:style w:type="character" w:styleId="24">
    <w:name w:val=" Знак Знак24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3">
    <w:name w:val=" Знак Знак23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22">
    <w:name w:val=" Знак Знак22"/>
    <w:qFormat/>
    <w:rPr>
      <w:rFonts w:ascii="Arial" w:hAnsi="Arial" w:eastAsia="Times New Roman" w:cs="Arial"/>
      <w:sz w:val="24"/>
    </w:rPr>
  </w:style>
  <w:style w:type="character" w:styleId="21">
    <w:name w:val=" Знак Знак21"/>
    <w:qFormat/>
    <w:rPr>
      <w:rFonts w:ascii="Arial" w:hAnsi="Arial" w:eastAsia="Times New Roman" w:cs="Arial"/>
      <w:b/>
      <w:sz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9">
    <w:name w:val=" Знак Знак19"/>
    <w:qFormat/>
    <w:rPr>
      <w:rFonts w:ascii="Times New Roman CYR" w:hAnsi="Times New Roman CYR" w:eastAsia="Times New Roman" w:cs="Times New Roman CYR"/>
      <w:i/>
      <w:sz w:val="22"/>
    </w:rPr>
  </w:style>
  <w:style w:type="character" w:styleId="18">
    <w:name w:val=" Знак Знак18"/>
    <w:qFormat/>
    <w:rPr>
      <w:rFonts w:ascii="Arial" w:hAnsi="Arial" w:eastAsia="Times New Roman" w:cs="Arial"/>
    </w:rPr>
  </w:style>
  <w:style w:type="character" w:styleId="17">
    <w:name w:val=" Знак Знак17"/>
    <w:qFormat/>
    <w:rPr>
      <w:rFonts w:ascii="Arial" w:hAnsi="Arial" w:eastAsia="Times New Roman" w:cs="Arial"/>
      <w:i/>
    </w:rPr>
  </w:style>
  <w:style w:type="character" w:styleId="16">
    <w:name w:val=" Знак Знак16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>
      <w:rFonts w:ascii="Times New Roman" w:hAnsi="Times New Roman" w:eastAsia="Times New Roman" w:cs="Times New Roman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1">
    <w:name w:val="Знак Знак12"/>
    <w:qFormat/>
    <w:rPr>
      <w:lang w:val="uk-UA" w:bidi="ar-SA"/>
    </w:rPr>
  </w:style>
  <w:style w:type="character" w:styleId="110">
    <w:name w:val="Текст примітки Знак1"/>
    <w:qFormat/>
    <w:rPr/>
  </w:style>
  <w:style w:type="character" w:styleId="111">
    <w:name w:val="Текст кінцевої виноски Знак1"/>
    <w:qFormat/>
    <w:rPr/>
  </w:style>
  <w:style w:type="character" w:styleId="112">
    <w:name w:val="Назва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113">
    <w:name w:val="Основний текст з відступом Знак1"/>
    <w:qFormat/>
    <w:rPr>
      <w:szCs w:val="24"/>
    </w:rPr>
  </w:style>
  <w:style w:type="character" w:styleId="114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кст Знак1"/>
    <w:qFormat/>
    <w:rPr>
      <w:rFonts w:ascii="Consolas" w:hAnsi="Consolas" w:cs="Consolas"/>
      <w:sz w:val="21"/>
      <w:szCs w:val="21"/>
    </w:rPr>
  </w:style>
  <w:style w:type="character" w:styleId="117">
    <w:name w:val="Тема примітки Знак1"/>
    <w:qFormat/>
    <w:rPr>
      <w:b/>
      <w:bCs/>
    </w:rPr>
  </w:style>
  <w:style w:type="character" w:styleId="118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2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9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5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1">
    <w:name w:val="Знак Знак25"/>
    <w:qFormat/>
    <w:rPr>
      <w:rFonts w:ascii="Arial" w:hAnsi="Arial" w:cs="Arial"/>
      <w:sz w:val="22"/>
      <w:lang w:val="uk-UA" w:bidi="ar-SA"/>
    </w:rPr>
  </w:style>
  <w:style w:type="character" w:styleId="241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1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10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1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20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1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23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2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2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8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9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24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4">
    <w:name w:val="Указатель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2">
    <w:name w:val="Указатель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10">
    <w:name w:val="Текст примечания"/>
    <w:basedOn w:val="Normal"/>
    <w:qFormat/>
    <w:pPr/>
    <w:rPr>
      <w:rFonts w:eastAsia="Times New Roman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4">
    <w:name w:val="Маркированны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0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0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5">
    <w:name w:val="Маркированны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5">
    <w:name w:val="Нумерованны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3">
    <w:name w:val="Нумерованны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6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16">
    <w:name w:val="Основно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</w:rPr>
  </w:style>
  <w:style w:type="paragraph" w:styleId="314">
    <w:name w:val="Основно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14">
    <w:name w:val="Цитата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17">
    <w:name w:val="Тема примечания"/>
    <w:basedOn w:val="Style10"/>
    <w:next w:val="Style10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5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5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6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1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0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3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22:00Z</dcterms:created>
  <dc:creator>user</dc:creator>
  <dc:description/>
  <cp:keywords/>
  <dc:language>en-US</dc:language>
  <cp:lastModifiedBy>user</cp:lastModifiedBy>
  <cp:lastPrinted>2017-11-28T13:37:00Z</cp:lastPrinted>
  <dcterms:modified xsi:type="dcterms:W3CDTF">2017-11-28T14:43:00Z</dcterms:modified>
  <cp:revision>270</cp:revision>
  <dc:subject/>
  <dc:title>Державна служба статистики України</dc:title>
</cp:coreProperties>
</file>