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6 по Поліському економічному району щодо грошових витрат домогосподарств з дітьми, які не мають одного чи обох батьків в групі з трьома дітьми і більше було обстежено лише 5 домогосподарств. У цьому випадку рекомендуємо користуватися грошовими витрати домогосподарств цієї ж групи, розрахованими в цілому по Україні, яка наведена в частині І публікації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7-11-29T13:47:00Z</dcterms:modified>
  <cp:revision>9</cp:revision>
  <dc:subject/>
  <dc:title>ДЕРЖАВНИЙ КОМІТЕТ СТАТИСТИКИ УКРАЇНИ</dc:title>
</cp:coreProperties>
</file>