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І півріччя 201</w:t>
      </w:r>
      <w:r>
        <w:rPr>
          <w:b/>
          <w:sz w:val="56"/>
          <w:szCs w:val="56"/>
          <w:lang w:val="en-US"/>
        </w:rPr>
        <w:t>7</w:t>
      </w:r>
      <w:r>
        <w:rPr>
          <w:b/>
          <w:sz w:val="56"/>
          <w:szCs w:val="56"/>
        </w:rPr>
        <w:t xml:space="preserve"> року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sz w:val="24"/>
        </w:rPr>
        <w:t>Київ – 2017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а: 01601, м. Київ − </w:t>
      </w:r>
      <w:r>
        <w:rPr>
          <w:sz w:val="24"/>
          <w:szCs w:val="24"/>
          <w:lang w:val="ru-RU"/>
        </w:rPr>
        <w:t>601</w:t>
      </w:r>
      <w:r>
        <w:rPr>
          <w:sz w:val="24"/>
          <w:szCs w:val="24"/>
        </w:rPr>
        <w:t xml:space="preserve">, МПС, вул. Шота Руставелі, 3 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и: 235−50−27, 235−40−66</w:t>
      </w:r>
    </w:p>
    <w:p>
      <w:pPr>
        <w:pStyle w:val="Normal"/>
        <w:jc w:val="both"/>
        <w:rPr/>
      </w:pPr>
      <w:r>
        <w:rPr>
          <w:sz w:val="24"/>
          <w:szCs w:val="24"/>
        </w:rPr>
        <w:t>факс: 235−37−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, ВИКОРИСТАНІ У БЮЛЕТЕ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©Державна служба статистики України, 2017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396"/>
        <w:gridCol w:w="674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овні позначення, використані у бюлетені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Доходи від надання телекомунікаційних, поштових та кур’єрських послуг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Структур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доході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кур’єрських послуг населенню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надання міжнародних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жнародний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обмін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слугам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штов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кур’єрськ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служб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>та телекомунікаційними послуг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3"/>
                <w:szCs w:val="23"/>
              </w:rPr>
              <w:t xml:space="preserve">2. Продукція у сферах телекомунікацій, поштової та кур’єрської діяльності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і відправленн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народні 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міські та міжнародні вихідні телефонні розмови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Абоненти телекомунікацій та засоби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та таксофони фіксованого телефонного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телекомунікаці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и фіксованого телефонного зв’язку (фіксова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Абоненти фіксованого телефонного зв’язку (основ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 xml:space="preserve">Абоненти рухомого (мобільного) </w:t>
            </w:r>
            <w:r>
              <w:rPr>
                <w:sz w:val="23"/>
                <w:szCs w:val="23"/>
              </w:rPr>
              <w:t>зв’язку</w:t>
            </w:r>
            <w:r>
              <w:rPr>
                <w:kern w:val="0"/>
                <w:sz w:val="23"/>
                <w:szCs w:val="23"/>
              </w:rPr>
              <w:t xml:space="preserve">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 Інтернет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 Інтернет з наданням широкосмугового доступ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9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йняття в експлуатацію волоконно-оптичних ліній зв'язк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Прямі інвестиції (акціонерний капітал) в економіці України за видами економічної діяльності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Прямі  інвестиції (акціонерний капітал)</w:t>
            </w: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економіці  України  за  видами економічної  діяльності  "Поштова  та  кур’єрська діяльність"  та  "Телекомунікації (електрозв’язок)"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  <w:t>1. Доходи від надання телекомунікаційних, поштових та кур’єрських послу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1"/>
          <w:numId w:val="2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49,4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68,3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81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/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4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3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 Структура доходів підприємств від надання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5"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 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регіонами</w:t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3119"/>
        <w:gridCol w:w="1843"/>
        <w:gridCol w:w="1839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49,4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68,3</w:t>
            </w:r>
          </w:p>
        </w:tc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81,1</w:t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5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2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3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7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32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60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0,6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 Доходи підприємств від надання телекомунікаційних, поштових та кур’єрських</w:t>
      </w:r>
    </w:p>
    <w:p>
      <w:pPr>
        <w:pStyle w:val="Normal"/>
        <w:ind w:left="420" w:hanging="0"/>
        <w:rPr/>
      </w:pPr>
      <w:r>
        <w:rPr>
          <w:b/>
          <w:kern w:val="2"/>
          <w:sz w:val="24"/>
          <w:szCs w:val="24"/>
        </w:rPr>
        <w:t>послуг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0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,5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7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5</w:t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6,4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,7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34" w:type="dxa"/>
            <w:tcBorders/>
          </w:tcPr>
          <w:p>
            <w:pPr>
              <w:pStyle w:val="Style25"/>
              <w:spacing w:lineRule="auto" w:line="312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2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7,7</w:t>
            </w:r>
          </w:p>
        </w:tc>
      </w:tr>
      <w:tr>
        <w:trPr/>
        <w:tc>
          <w:tcPr>
            <w:tcW w:w="2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kern w:val="2"/>
          <w:szCs w:val="24"/>
        </w:rPr>
      </w:pPr>
      <w:r>
        <w:rPr>
          <w:kern w:val="2"/>
          <w:szCs w:val="24"/>
        </w:rPr>
        <w:t xml:space="preserve">                                                                                              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410"/>
        <w:gridCol w:w="2551"/>
      </w:tblGrid>
      <w:tr>
        <w:trPr/>
        <w:tc>
          <w:tcPr>
            <w:tcW w:w="29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3,1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7,9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89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1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3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4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2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6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2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8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3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64,1</w:t>
            </w:r>
          </w:p>
        </w:tc>
      </w:tr>
      <w:tr>
        <w:trPr/>
        <w:tc>
          <w:tcPr>
            <w:tcW w:w="29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i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  <w:r>
        <w:br w:type="page"/>
      </w:r>
    </w:p>
    <w:p>
      <w:pPr>
        <w:pStyle w:val="Header"/>
        <w:tabs>
          <w:tab w:val="clear" w:pos="708"/>
        </w:tabs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.5. Доходи підприємств від надання телекомунікаційних, поштових та кур’єрських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послуг населенню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6,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6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,9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9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0,2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,4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409"/>
        <w:gridCol w:w="2268"/>
      </w:tblGrid>
      <w:tr>
        <w:trPr/>
        <w:tc>
          <w:tcPr>
            <w:tcW w:w="3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9,7</w:t>
            </w:r>
          </w:p>
        </w:tc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1,6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95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9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1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6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3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3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9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7,0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,5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2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,0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,5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2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9,7</w:t>
            </w:r>
          </w:p>
        </w:tc>
      </w:tr>
      <w:tr>
        <w:trPr/>
        <w:tc>
          <w:tcPr>
            <w:tcW w:w="3227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6. Доходи підприємств від надання міжнародних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</w:rPr>
        <w:t>(у фактичних цінах з урахуванням ПДВ; млн.грн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2835"/>
        <w:gridCol w:w="1417"/>
        <w:gridCol w:w="170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0,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штова та кур’єрська </w:t>
            </w:r>
          </w:p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214" w:firstLine="283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kern w:val="2"/>
                <w:sz w:val="24"/>
                <w:szCs w:val="24"/>
              </w:rPr>
              <w:t>телеграф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'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right="-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супутникове </w:t>
            </w:r>
          </w:p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баченн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right="-70" w:hanging="0"/>
              <w:rPr/>
            </w:pP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spacing w:lineRule="exact" w:line="280"/>
              <w:ind w:left="497" w:hanging="497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фіксований (проводовий)                широкосмуговий доступ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  <w:lang w:val="ru-RU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итома вага доходів від надання міжнародних телекомунікаційних, поштових та кур’єрських послуг в загальній сумі доходів за І півріччя 2017 року становила 9,9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Доходи підприємств від надання міжнародних телекомунікаційних,</w:t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поштових та кур’єрських послуг за регіонами</w:t>
      </w:r>
    </w:p>
    <w:p>
      <w:pPr>
        <w:pStyle w:val="Normal"/>
        <w:ind w:right="992" w:hanging="0"/>
        <w:jc w:val="both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559"/>
        <w:gridCol w:w="198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послуг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0,9</w:t>
            </w:r>
          </w:p>
        </w:tc>
      </w:tr>
      <w:tr>
        <w:trPr>
          <w:trHeight w:val="165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,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right="-1" w:hanging="426"/>
        <w:outlineLvl w:val="0"/>
        <w:rPr/>
      </w:pPr>
      <w:r>
        <w:rPr>
          <w:b/>
          <w:kern w:val="2"/>
          <w:sz w:val="24"/>
          <w:szCs w:val="24"/>
        </w:rPr>
        <w:t>1.8. Розподіл доходів підприємств від надання міжнародних телекомунікаційних, поштових та кур’єрських послуг за видами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bookmarkStart w:id="2" w:name="_1533977746"/>
      <w:bookmarkEnd w:id="2"/>
      <w:r>
        <w:rPr>
          <w:sz w:val="18"/>
          <w:szCs w:val="18"/>
          <w:lang w:eastAsia="uk-UA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8.15pt;height:255.75pt" filled="f" o:ole="">
            <v:imagedata r:id="rId4" o:title=""/>
          </v:shape>
          <o:OLEObject Type="Embed" ProgID="Excel.Sheet.12" ShapeID="ole_rId3" DrawAspect="Content" ObjectID="_1771998527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</w:t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791"/>
        <w:gridCol w:w="1654"/>
        <w:gridCol w:w="1489"/>
      </w:tblGrid>
      <w:tr>
        <w:trPr/>
        <w:tc>
          <w:tcPr>
            <w:tcW w:w="4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4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и поштової та кур’єрської служби </w:t>
            </w:r>
          </w:p>
        </w:tc>
        <w:tc>
          <w:tcPr>
            <w:tcW w:w="1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0134</w:t>
            </w:r>
            <w:r>
              <w:rPr>
                <w:b/>
                <w:kern w:val="2"/>
                <w:sz w:val="24"/>
                <w:szCs w:val="24"/>
              </w:rPr>
              <w:t>,1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275,6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858,5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firstLine="34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napToGrid w:val="false"/>
              <w:ind w:firstLine="34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459" w:hanging="14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ої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55,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3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1,6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79,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2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96,9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4"/>
                <w:highlight w:val="yellow"/>
              </w:rPr>
            </w:pPr>
            <w:r>
              <w:rPr>
                <w:kern w:val="2"/>
                <w:sz w:val="20"/>
                <w:szCs w:val="24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5215,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4516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699,8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firstLine="176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firstLine="1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83,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89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94,1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284,9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322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037,2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426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47,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04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43,0</w:t>
            </w:r>
          </w:p>
        </w:tc>
      </w:tr>
      <w:tr>
        <w:trPr/>
        <w:tc>
          <w:tcPr>
            <w:tcW w:w="4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2. Продукція у сферах телекомунікацій, поштової та кур’єр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/>
      </w:pPr>
      <w:r>
        <w:rPr>
          <w:b/>
          <w:kern w:val="2"/>
          <w:szCs w:val="28"/>
        </w:rPr>
        <w:t xml:space="preserve">    </w:t>
      </w:r>
      <w:r>
        <w:rPr>
          <w:b/>
          <w:kern w:val="2"/>
          <w:szCs w:val="28"/>
        </w:rPr>
        <w:t xml:space="preserve">діяль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Поштові відправ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spacing w:lineRule="auto" w:line="192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1984"/>
      </w:tblGrid>
      <w:tr>
        <w:trPr/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штові відправленн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міжнародні 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іверсальні послуги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прост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45442</w:t>
            </w:r>
            <w:r>
              <w:rPr>
                <w:kern w:val="2"/>
                <w:sz w:val="24"/>
                <w:szCs w:val="24"/>
              </w:rPr>
              <w:t>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03,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14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4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рекомендован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832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87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  <w:lang w:val="en-US"/>
              </w:rPr>
            </w:pPr>
            <w:r>
              <w:rPr>
                <w:b/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7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до 10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47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Секограми прості та рекомендова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по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бандеролі, відправлення з оголошеною цінністю, дрібні паке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3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43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понад 10 кг та з оголошеною цінніст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5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4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53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8,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пенсій та соціальної допомо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630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іодичні друковані видання (газети, журнали) за передплато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180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елегра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3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Поштові відправлення за окремими видами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567"/>
        <w:gridCol w:w="850"/>
        <w:gridCol w:w="1418"/>
        <w:gridCol w:w="1984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штових переказів, виплат пенсій та соціальної допомоги     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75811,6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51802,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603,7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6583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1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1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4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4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4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74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9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3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7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4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1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0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1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0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95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5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5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3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4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0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28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4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1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4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5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1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4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2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7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3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1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1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9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1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6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11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1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5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4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9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3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4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57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6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3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0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2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19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4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84,9</w:t>
            </w:r>
          </w:p>
        </w:tc>
      </w:tr>
      <w:tr>
        <w:trPr/>
        <w:tc>
          <w:tcPr>
            <w:tcW w:w="538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 Міжнародні поштові відправлення за окремими видами та регіонами</w:t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1417"/>
        <w:gridCol w:w="1560"/>
        <w:gridCol w:w="1842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033,9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,7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964,8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518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2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4. Міжміські та міжнародні вихідні телефонні розмови за регіон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196"/>
        <w:gridCol w:w="1993"/>
        <w:gridCol w:w="3189"/>
      </w:tblGrid>
      <w:tr>
        <w:trPr/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міжнародні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25098,2</w:t>
            </w:r>
          </w:p>
        </w:tc>
        <w:tc>
          <w:tcPr>
            <w:tcW w:w="318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5241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81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7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81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10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61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2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84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49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5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4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5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43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54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921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15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25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87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1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2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41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8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3,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87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12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6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7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1099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855,7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5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Послуги фіксованого телефонного зв’язку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3. Абоненти телекомунікацій та засоби зв’язку</w:t>
      </w:r>
    </w:p>
    <w:p>
      <w:pPr>
        <w:pStyle w:val="Normal"/>
        <w:ind w:firstLine="14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3.1. Абоненти та таксофони фіксованого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44"/>
        <w:gridCol w:w="1087"/>
        <w:gridCol w:w="1087"/>
        <w:gridCol w:w="1086"/>
        <w:gridCol w:w="1087"/>
        <w:gridCol w:w="1087"/>
      </w:tblGrid>
      <w:tr>
        <w:trPr/>
        <w:tc>
          <w:tcPr>
            <w:tcW w:w="32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708"/>
              </w:tabs>
              <w:ind w:right="-6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оненти фіксованого телефонного зв’язку (фіксовані телефонні лінії), тис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214" w:firstLine="283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з використанням безпроводового доступ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10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497" w:hRule="atLeast"/>
        </w:trPr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софони загального користування, о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2. Абоненти телекомунікацій</w:t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/>
        <w:tc>
          <w:tcPr>
            <w:tcW w:w="5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59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2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7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0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1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з загальної кількості абонентів Інтернет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/>
            </w:pPr>
            <w:r>
              <w:rPr>
                <w:kern w:val="2"/>
                <w:szCs w:val="24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kern w:val="2"/>
                <w:szCs w:val="24"/>
              </w:rPr>
              <w:t xml:space="preserve">       </w:t>
            </w:r>
            <w:r>
              <w:rPr>
                <w:kern w:val="2"/>
                <w:szCs w:val="24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безпровод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7</w:t>
            </w:r>
          </w:p>
        </w:tc>
      </w:tr>
      <w:tr>
        <w:trPr/>
        <w:tc>
          <w:tcPr>
            <w:tcW w:w="5954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фіксова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3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основ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276"/>
        <w:gridCol w:w="1124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 Абоненти рухомого (мобільного)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10"/>
        <w:gridCol w:w="1727"/>
        <w:gridCol w:w="162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передоплатою послу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2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71,8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58,7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93,2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2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3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4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 Абоненти кабельного телебачення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701"/>
        <w:gridCol w:w="1559"/>
        <w:gridCol w:w="198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ифрового телебаченн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9,9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2,8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,2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 Абоненти Інтернет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77"/>
        <w:gridCol w:w="1287"/>
        <w:gridCol w:w="992"/>
        <w:gridCol w:w="1276"/>
        <w:gridCol w:w="1276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 сільській місцевост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7703</w:t>
            </w:r>
            <w:r>
              <w:rPr>
                <w:b/>
                <w:kern w:val="2"/>
                <w:sz w:val="24"/>
                <w:szCs w:val="24"/>
              </w:rPr>
              <w:t>,9</w:t>
            </w:r>
          </w:p>
        </w:tc>
        <w:tc>
          <w:tcPr>
            <w:tcW w:w="128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013,7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81,0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62,8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998,3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912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7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0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5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8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6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1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1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0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5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5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6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2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7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9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5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3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9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4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6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8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0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7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7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6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9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7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5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8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2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3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4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9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1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5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6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4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5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9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4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1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8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8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38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8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0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8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8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8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5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4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9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2,6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4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3,1</w:t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 Абоненти Інтернет з наданням широкосмугового доступу за регіонами</w:t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96"/>
        <w:gridCol w:w="1364"/>
        <w:gridCol w:w="1701"/>
      </w:tblGrid>
      <w:tr>
        <w:trPr/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Фіксований доступ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Безпроводовий доступ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92,6</w:t>
            </w:r>
          </w:p>
        </w:tc>
        <w:tc>
          <w:tcPr>
            <w:tcW w:w="189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749,5</w:t>
            </w:r>
          </w:p>
        </w:tc>
        <w:tc>
          <w:tcPr>
            <w:tcW w:w="136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905,7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163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7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т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9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6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</w:t>
      </w:r>
      <w:r>
        <w:rPr>
          <w:b/>
          <w:kern w:val="2"/>
          <w:sz w:val="24"/>
          <w:szCs w:val="24"/>
          <w:lang w:val="ru-RU"/>
        </w:rPr>
        <w:t>9</w:t>
      </w:r>
      <w:r>
        <w:rPr>
          <w:b/>
          <w:kern w:val="2"/>
          <w:sz w:val="24"/>
          <w:szCs w:val="24"/>
        </w:rPr>
        <w:t xml:space="preserve">. </w:t>
      </w:r>
      <w:r>
        <w:rPr>
          <w:b/>
          <w:sz w:val="24"/>
          <w:szCs w:val="24"/>
        </w:rPr>
        <w:t>Прийняття в експлуатацію волоконно-оптичних ліній зв’язку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37"/>
      </w:tblGrid>
      <w:tr>
        <w:trPr/>
        <w:tc>
          <w:tcPr>
            <w:tcW w:w="5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, км</w:t>
            </w:r>
          </w:p>
        </w:tc>
      </w:tr>
      <w:tr>
        <w:trPr/>
        <w:tc>
          <w:tcPr>
            <w:tcW w:w="510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463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510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rPr>
                <w:rFonts w:ascii="Calibri" w:hAnsi="Calibri" w:eastAsia="Calibri" w:cs="Calibri"/>
                <w:kern w:val="2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46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31"/>
        <w:spacing w:before="0" w:after="0"/>
        <w:ind w:left="0" w:hanging="0"/>
        <w:rPr/>
      </w:pPr>
      <w:r>
        <w:rPr>
          <w:b/>
          <w:sz w:val="28"/>
          <w:szCs w:val="28"/>
        </w:rPr>
        <w:t>4. Прямі інвестиції (акціонерний капітал) в економіці України за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рямі інвестиції (акціонерний капітал) в економіці України за вида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(електрозв’язок)" 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>(тис.дол.США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74"/>
        <w:gridCol w:w="1376"/>
        <w:gridCol w:w="1262"/>
        <w:gridCol w:w="1074"/>
      </w:tblGrid>
      <w:tr>
        <w:trPr/>
        <w:tc>
          <w:tcPr>
            <w:tcW w:w="42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</w:t>
            </w:r>
          </w:p>
        </w:tc>
      </w:tr>
      <w:tr>
        <w:trPr/>
        <w:tc>
          <w:tcPr>
            <w:tcW w:w="42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07</w:t>
            </w:r>
            <w:r>
              <w:rPr>
                <w:b/>
                <w:bCs/>
                <w:sz w:val="22"/>
                <w:szCs w:val="22"/>
              </w:rPr>
              <w:t>.20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3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4,8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4,6</w:t>
            </w:r>
          </w:p>
        </w:tc>
      </w:tr>
      <w:tr>
        <w:trPr>
          <w:trHeight w:val="157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2037,3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7952,9</w:t>
            </w:r>
          </w:p>
        </w:tc>
      </w:tr>
      <w:tr>
        <w:trPr/>
        <w:tc>
          <w:tcPr>
            <w:tcW w:w="42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</w:p>
    <w:p>
      <w:pPr>
        <w:pStyle w:val="Normal"/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З метою забезпечення узгодженості взаємопов’язаних показників про прямі інвестиції НБУ та Держстату, статистичні дані про прямі інвестиції, які узагальнювалися по номінальній вартості на підставі інформації підприємств (організацій, установ) у рамках державного статистичного спостереження "Інвестиції зовнішньоекономічної діяльності", були переглянуті з урахуванням адміністративних даних НБУ про ринкову вартість прямих іноземних інвестицій підприємств та установ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равлення EMS</w:t>
      </w:r>
      <w:r>
        <w:rPr>
          <w:sz w:val="26"/>
          <w:szCs w:val="26"/>
        </w:rPr>
        <w:t xml:space="preserve"> – міжнародне реєстроване поштове відправлення з вкладенням документів та/або товарів, що приймається, перевозиться і доставляється найшвидшим способом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их. 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350</w:t>
      </w:r>
      <w:r>
        <w:rPr>
          <w:sz w:val="22"/>
          <w:szCs w:val="22"/>
          <w:lang w:val="en-US"/>
        </w:rPr>
        <w:t>/0/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вн-17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ід 06.09.201</w:t>
      </w:r>
      <w:r>
        <w:rPr>
          <w:sz w:val="22"/>
          <w:szCs w:val="22"/>
          <w:lang w:val="en-US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5:00Z</dcterms:created>
  <dc:creator>L.Ilyenko</dc:creator>
  <dc:description/>
  <cp:keywords/>
  <dc:language>en-US</dc:language>
  <cp:lastModifiedBy>N.Mihayluk</cp:lastModifiedBy>
  <cp:lastPrinted>2017-09-05T09:43:00Z</cp:lastPrinted>
  <dcterms:modified xsi:type="dcterms:W3CDTF">2017-09-06T14:26:00Z</dcterms:modified>
  <cp:revision>478</cp:revision>
  <dc:subject/>
  <dc:title/>
</cp:coreProperties>
</file>