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78"/>
      </w:tblGrid>
      <w:tr>
        <w:trPr>
          <w:trHeight w:val="426" w:hRule="exact"/>
        </w:trPr>
        <w:tc>
          <w:tcPr>
            <w:tcW w:w="9104" w:type="dxa"/>
            <w:tcBorders/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ЗМІСТ</w: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(юридичних осіб), основним видом економічної діяльності яких є роздрібна торгівля……………………………………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…</w:t>
            </w:r>
            <w:r>
              <w:rPr>
                <w:b/>
                <w:sz w:val="24"/>
                <w:szCs w:val="24"/>
              </w:rPr>
              <w:t>..3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/>
            </w:pPr>
            <w:r>
              <w:rPr>
                <w:sz w:val="24"/>
                <w:szCs w:val="24"/>
              </w:rPr>
              <w:t xml:space="preserve">Структура роздрібного товарообороту підприємств у І півріччі 2017 року………………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4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/>
            </w:pPr>
            <w:r>
              <w:rPr>
                <w:sz w:val="24"/>
                <w:szCs w:val="24"/>
              </w:rPr>
              <w:t xml:space="preserve">Роздрібний товарооборот підприємств за видами економічної діяльності </w:t>
            </w:r>
          </w:p>
          <w:p>
            <w:pPr>
              <w:pStyle w:val="Heading1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І півріччі 2017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обороту підприємств за видами економічної діяльності                                     у І півріччі 2017 року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6</w:t>
            </w:r>
          </w:p>
        </w:tc>
      </w:tr>
      <w:tr>
        <w:trPr>
          <w:trHeight w:val="134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а видами економічної діяльності по регіонах                у у І півріччі 2017 року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оптової та роздрібної торгівлі автотранспортними засобами та мотоциклами, їх ремонт по регіонах у І півріччі 2017 року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, крім торгівлі автотранспортними засобами та мотоциклами, по регіонах у І півріччі 2017 року……………………………………………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0</w:t>
            </w:r>
          </w:p>
        </w:tc>
      </w:tr>
      <w:tr>
        <w:trPr>
          <w:trHeight w:val="82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фармацевтичними, медичними,  ортопедичними, косметичними товарами та туалетними приналежностями в спеціалізованих магазинах по регіонах у І півріччі  2017 року............................................. 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2</w:t>
            </w:r>
          </w:p>
        </w:tc>
      </w:tr>
      <w:tr>
        <w:trPr>
          <w:trHeight w:val="72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одягом, взуттям та шкіряними виробами, текстильними товарами в спеціалізованих магазинах по регіонах у І півріччі                2017 року………………………………………………………………………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3</w:t>
            </w:r>
          </w:p>
        </w:tc>
      </w:tr>
      <w:tr>
        <w:trPr>
          <w:trHeight w:val="1100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7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меблями, освітлювальним приладдям та  іншими товарами для дому, килимами, килимовими виробами, покриттям для стін і підлоги, книгами, газетами та канцелярськими товарами в спеціалізованих магазинах </w:t>
            </w:r>
          </w:p>
          <w:p>
            <w:pPr>
              <w:pStyle w:val="Heading1"/>
              <w:ind w:right="-7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іонах у І півріччі 2017 року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4</w:t>
            </w:r>
          </w:p>
        </w:tc>
      </w:tr>
      <w:tr>
        <w:trPr>
          <w:trHeight w:val="1348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1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електронною апаратурою побутового призначення для приймання, записування, відтворювання звуку та зображення, побутовими електротоварами, комп’ютерами, периферійним устаткованням і програмним забезпеченням та телекомунікаційним устаткованням у спеціалізованих магазинах по регіонах у І півріччі 2017 року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5</w:t>
            </w:r>
          </w:p>
        </w:tc>
      </w:tr>
      <w:tr>
        <w:trPr>
          <w:trHeight w:val="1202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альним, годинниками та ювелірними виробами, залізними виробами, будівельними матеріалами та санітарно-технічними виробами, уживаними товарами в спеціалізованих магазинах по регіонах у І півріччі 2017 року.................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спортивним інвентарем, іграми та іграшками, квітами, рослинами, насінням, добривами, домашніми тваринами та кормами для них,  аудіо- та відеозаписами та іншими невживаними товарами в спеціалізованих магазинах по регіонах у І півріччі 2017 року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поза магазинами, з лотків та на ринках по регіонах у І півріччі 2017 року.....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8</w:t>
            </w:r>
          </w:p>
        </w:tc>
      </w:tr>
      <w:tr>
        <w:trPr>
          <w:trHeight w:val="329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6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обороту підприємств за організаційними формами суб'єктів економіки            у І півріччі 2017 року.......................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6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9</w:t>
            </w:r>
          </w:p>
        </w:tc>
      </w:tr>
    </w:tbl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rPr>
          <w:sz w:val="22"/>
          <w:szCs w:val="22"/>
        </w:rPr>
      </w:pPr>
      <w:r>
        <w:rPr>
          <w:sz w:val="22"/>
          <w:szCs w:val="22"/>
        </w:rPr>
        <w:t>Вих. № 353/0/08.1вн-17 від 13.09.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418" w:right="1418" w:gutter="0" w:header="0" w:top="992" w:footer="794" w:bottom="85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22:00Z</dcterms:created>
  <dc:creator>User</dc:creator>
  <dc:description/>
  <cp:keywords/>
  <dc:language>en-US</dc:language>
  <cp:lastModifiedBy>Y.Ilchenko</cp:lastModifiedBy>
  <cp:lastPrinted>2016-05-18T14:31:00Z</cp:lastPrinted>
  <dcterms:modified xsi:type="dcterms:W3CDTF">2017-09-13T10:07:00Z</dcterms:modified>
  <cp:revision>73</cp:revision>
  <dc:subject/>
  <dc:title>ЗМІСТ</dc:title>
</cp:coreProperties>
</file>