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І квартал 201</w:t>
      </w:r>
      <w:r>
        <w:rPr>
          <w:b/>
          <w:sz w:val="56"/>
          <w:szCs w:val="56"/>
          <w:lang w:val="en-US"/>
        </w:rPr>
        <w:t>7</w:t>
      </w:r>
      <w:r>
        <w:rPr>
          <w:b/>
          <w:sz w:val="56"/>
          <w:szCs w:val="56"/>
        </w:rPr>
        <w:t xml:space="preserve">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7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©Державна служба статистики України, 2017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396"/>
        <w:gridCol w:w="674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овні позначення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Доходи від надання телекомунікаційних, поштових та кур’єрських по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Структур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доході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кур’єрських послуг населенню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жнародний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обмін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слугам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штов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кур’єрськ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служб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>та телекомунікаційними послуг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3"/>
                <w:szCs w:val="23"/>
              </w:rPr>
              <w:t xml:space="preserve">2. Продукція у сферах телекомунікацій, поштової та кур’єрської діяльності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і відправленн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народні 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міські та міжнародні вихідні телефонні розмов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Абоненти телекомунікацій та засоби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та таксофони фіксованого телефонного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телекомунікаці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фіксова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Абоненти фіксованого телефонного зв’язку (основ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Абоненти рухомого (мобільного) </w:t>
            </w:r>
            <w:r>
              <w:rPr>
                <w:sz w:val="23"/>
                <w:szCs w:val="23"/>
              </w:rPr>
              <w:t>зв’язку</w:t>
            </w:r>
            <w:r>
              <w:rPr>
                <w:kern w:val="0"/>
                <w:sz w:val="23"/>
                <w:szCs w:val="23"/>
              </w:rPr>
              <w:t xml:space="preserve">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 Інтернет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 Інтернет з наданням широкосмугового доступ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Прям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Прямі 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економіці  України  за  видами економічної  діяльності  "Поштова  та  кур’єрська діяльність"  та  "Телекомунікації (електрозв’язок)" у розрізі країн світу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  <w:t>1. Доходи від надання телекомунікаційних, поштових та кур’єрських послу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1"/>
          <w:numId w:val="2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19,3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5,9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13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/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3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підприємств від надання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5"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регіонами</w:t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3119"/>
        <w:gridCol w:w="1843"/>
        <w:gridCol w:w="183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19,3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5,9</w:t>
            </w:r>
          </w:p>
        </w:tc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13,4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7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</w:tr>
      <w:tr>
        <w:trPr>
          <w:trHeight w:val="32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1,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,7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3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,3</w:t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2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,8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auto" w:line="312"/>
              <w:jc w:val="righ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5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   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410"/>
        <w:gridCol w:w="2551"/>
      </w:tblGrid>
      <w:tr>
        <w:trPr/>
        <w:tc>
          <w:tcPr>
            <w:tcW w:w="2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7,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,8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9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8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5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,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1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3,1</w:t>
            </w:r>
          </w:p>
        </w:tc>
      </w:tr>
      <w:tr>
        <w:trPr/>
        <w:tc>
          <w:tcPr>
            <w:tcW w:w="29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i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  <w:r>
        <w:br w:type="page"/>
      </w:r>
    </w:p>
    <w:p>
      <w:pPr>
        <w:pStyle w:val="Header"/>
        <w:tabs>
          <w:tab w:val="clear" w:pos="708"/>
        </w:tabs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5. Доходи підприємств від надання телекомунікаційних, поштових та кур’єрських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послуг населенню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,0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5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,2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1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409"/>
        <w:gridCol w:w="2268"/>
      </w:tblGrid>
      <w:tr>
        <w:trPr/>
        <w:tc>
          <w:tcPr>
            <w:tcW w:w="3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5,2</w:t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,6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,5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1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7,0</w:t>
            </w:r>
          </w:p>
        </w:tc>
      </w:tr>
      <w:tr>
        <w:trPr/>
        <w:tc>
          <w:tcPr>
            <w:tcW w:w="3227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Доходи підприємств від надання міжнародних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2835"/>
        <w:gridCol w:w="1417"/>
        <w:gridCol w:w="170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,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штова та кур’єрська </w:t>
            </w:r>
          </w:p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214" w:firstLine="283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kern w:val="2"/>
                <w:sz w:val="24"/>
                <w:szCs w:val="24"/>
              </w:rPr>
              <w:t>телеграф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'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супутникове </w:t>
            </w:r>
          </w:p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баченн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spacing w:lineRule="exact" w:line="280"/>
              <w:ind w:left="497" w:hanging="497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фіксований (проводовий)                широкосмуговий доступ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  <w:lang w:val="ru-RU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итома вага доходів від надання міжнародних телекомунікаційних, поштових та кур’єрських послуг в загальній сумі доходів за І квартал 2017 року становила 10,1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Доходи підприємств від надання міжнародних телекомунікаційних,</w:t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поштових та кур’єрських послуг за регіонами</w:t>
      </w:r>
    </w:p>
    <w:p>
      <w:pPr>
        <w:pStyle w:val="Normal"/>
        <w:ind w:right="992" w:hanging="0"/>
        <w:jc w:val="both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559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послуг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,7</w:t>
            </w:r>
          </w:p>
        </w:tc>
      </w:tr>
      <w:tr>
        <w:trPr>
          <w:trHeight w:val="165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,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426"/>
        <w:outlineLvl w:val="0"/>
        <w:rPr/>
      </w:pPr>
      <w:r>
        <w:rPr>
          <w:b/>
          <w:kern w:val="2"/>
          <w:sz w:val="24"/>
          <w:szCs w:val="24"/>
        </w:rPr>
        <w:t>1.8. Розподіл доходів підприємств від надання міжнародних телекомунікаційних, поштових та кур’єрських послуг за видами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bookmarkStart w:id="2" w:name="_1533977746"/>
      <w:bookmarkEnd w:id="2"/>
      <w:r>
        <w:rPr>
          <w:sz w:val="18"/>
          <w:szCs w:val="18"/>
          <w:lang w:eastAsia="uk-UA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8pt;height:255.75pt" filled="f" o:ole="">
            <v:imagedata r:id="rId4" o:title=""/>
          </v:shape>
          <o:OLEObject Type="Embed" ProgID="Excel.Sheet.12" ShapeID="ole_rId3" DrawAspect="Content" ObjectID="_1387615757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и поштової та кур’єрської служби 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4435</w:t>
            </w:r>
            <w:r>
              <w:rPr>
                <w:b/>
                <w:kern w:val="2"/>
                <w:sz w:val="24"/>
                <w:szCs w:val="24"/>
              </w:rPr>
              <w:t>,6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33,3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002,3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ind w:firstLine="34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59" w:hanging="14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7,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5,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1,3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8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1,0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4"/>
                <w:highlight w:val="yellow"/>
              </w:rPr>
            </w:pPr>
            <w:r>
              <w:rPr>
                <w:kern w:val="2"/>
                <w:sz w:val="20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46</w:t>
            </w:r>
            <w:r>
              <w:rPr>
                <w:b/>
                <w:kern w:val="2"/>
                <w:sz w:val="24"/>
                <w:szCs w:val="24"/>
              </w:rPr>
              <w:t>920,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688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37,0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firstLine="176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firstLine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00,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42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57,9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251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21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3269,8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426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68,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48,9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2. Продукція у сферах телекомунікацій, поштової та кур’єр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/>
      </w:pPr>
      <w:r>
        <w:rPr>
          <w:b/>
          <w:kern w:val="2"/>
          <w:szCs w:val="28"/>
        </w:rPr>
        <w:t xml:space="preserve">    </w:t>
      </w:r>
      <w:r>
        <w:rPr>
          <w:b/>
          <w:kern w:val="2"/>
          <w:szCs w:val="28"/>
        </w:rPr>
        <w:t xml:space="preserve">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Поштові відправ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spacing w:lineRule="auto" w:line="192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1984"/>
      </w:tblGrid>
      <w:tr>
        <w:trPr/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штові відправленн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міжнародні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іверсальні послуги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прост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80014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97,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14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рекомендован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07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,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  <w:lang w:val="en-US"/>
              </w:rPr>
            </w:pPr>
            <w:r>
              <w:rPr>
                <w:b/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до 10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31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Секограми прості та рекомендова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по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9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понад 10 кг та з оголошеною цінніст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8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7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0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пенсій та соціальної допомо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66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іодичні друковані видання (газети, журнали) за передплато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31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 ЕМ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9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9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укладанням документ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1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1,1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товарними вкладенн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легра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53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Поштові відправлення за окремими видами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567"/>
        <w:gridCol w:w="850"/>
        <w:gridCol w:w="1418"/>
        <w:gridCol w:w="1984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штових переказів, виплат пенсій та соціальної допомоги     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6499,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4314,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011,8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7256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9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2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13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0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2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7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9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5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1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4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2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0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8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9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8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6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5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6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‒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4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6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7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6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6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94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5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7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1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0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7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1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4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4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6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4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2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9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3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4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9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4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0,7</w:t>
            </w:r>
          </w:p>
        </w:tc>
      </w:tr>
      <w:tr>
        <w:trPr/>
        <w:tc>
          <w:tcPr>
            <w:tcW w:w="538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 Міжнародні поштові відправлення за окремими видами та регіонами</w:t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1417"/>
        <w:gridCol w:w="1560"/>
        <w:gridCol w:w="1842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8</w:t>
            </w:r>
            <w:r>
              <w:rPr>
                <w:b/>
                <w:kern w:val="2"/>
                <w:sz w:val="24"/>
                <w:szCs w:val="24"/>
              </w:rPr>
              <w:t>602,8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0,3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,6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54,7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253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4. Міжміські та міжнародні вихідні телефонні розмови за регіон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96"/>
        <w:gridCol w:w="1993"/>
        <w:gridCol w:w="3189"/>
      </w:tblGrid>
      <w:tr>
        <w:trPr/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міжнародні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77801,2</w:t>
            </w:r>
          </w:p>
        </w:tc>
        <w:tc>
          <w:tcPr>
            <w:tcW w:w="318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487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0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7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9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8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6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0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58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2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4,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5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6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9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5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6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48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7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3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6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2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8,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47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1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1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0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2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7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66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46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5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Послуги фіксованого телефонного зв’язк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3. Абоненти телекомунікацій та засоби зв’язку</w:t>
      </w:r>
    </w:p>
    <w:p>
      <w:pPr>
        <w:pStyle w:val="Normal"/>
        <w:ind w:firstLine="14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3.1. Абоненти та таксофони фіксованого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4"/>
        <w:gridCol w:w="1087"/>
        <w:gridCol w:w="1087"/>
        <w:gridCol w:w="1086"/>
        <w:gridCol w:w="1087"/>
        <w:gridCol w:w="1087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708"/>
              </w:tabs>
              <w:ind w:right="-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оненти фіксованого телефонного зв’язку (фіксовані телефонні лінії), тис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214" w:firstLine="283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з використанням безпроводового доступ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10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софони загального користування, о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2. Абоненти телекомунікацій</w:t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/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59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0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6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6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з загальної кількості абонентів Інтернет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/>
            </w:pPr>
            <w:r>
              <w:rPr>
                <w:kern w:val="2"/>
                <w:szCs w:val="24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kern w:val="2"/>
                <w:szCs w:val="24"/>
              </w:rPr>
              <w:t xml:space="preserve">       </w:t>
            </w:r>
            <w:r>
              <w:rPr>
                <w:kern w:val="2"/>
                <w:szCs w:val="24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,4</w:t>
            </w:r>
          </w:p>
        </w:tc>
      </w:tr>
      <w:tr>
        <w:trPr/>
        <w:tc>
          <w:tcPr>
            <w:tcW w:w="5954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фіксова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3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3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основ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276"/>
        <w:gridCol w:w="1124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198</w:t>
            </w:r>
            <w:r>
              <w:rPr>
                <w:b/>
                <w:sz w:val="24"/>
                <w:szCs w:val="24"/>
              </w:rPr>
              <w:t>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Абоненти рухомого (мобільного)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10"/>
        <w:gridCol w:w="1727"/>
        <w:gridCol w:w="162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передоплатою послу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08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68,9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44,5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44,4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 Абоненти кабельного телебачення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98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ифрового телебаченн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5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3,3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7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 Абоненти Інтернет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7"/>
        <w:gridCol w:w="1287"/>
        <w:gridCol w:w="992"/>
        <w:gridCol w:w="1276"/>
        <w:gridCol w:w="1276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 сільській місцевост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621,0</w:t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369,5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72,3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53,6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931,6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973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3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3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0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9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3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7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7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2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2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1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7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8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6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498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038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1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1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8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0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5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38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3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4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0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2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8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8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4,8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1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9,6</w:t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Абоненти Інтернет з наданням широкосмугового доступу за регіонами</w:t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96"/>
        <w:gridCol w:w="1364"/>
        <w:gridCol w:w="1701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Фіксований доступ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Безпроводовий доступ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61,7</w:t>
            </w:r>
          </w:p>
        </w:tc>
        <w:tc>
          <w:tcPr>
            <w:tcW w:w="18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719,0</w:t>
            </w:r>
          </w:p>
        </w:tc>
        <w:tc>
          <w:tcPr>
            <w:tcW w:w="136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869,9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25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9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4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8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7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4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3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3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8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1,6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5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7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1,8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9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60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ям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ям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707"/>
        <w:gridCol w:w="1133"/>
        <w:gridCol w:w="1592"/>
        <w:gridCol w:w="1077"/>
      </w:tblGrid>
      <w:tr>
        <w:trPr/>
        <w:tc>
          <w:tcPr>
            <w:tcW w:w="3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04</w:t>
            </w:r>
            <w:r>
              <w:rPr>
                <w:b/>
                <w:bCs/>
                <w:sz w:val="22"/>
                <w:szCs w:val="22"/>
              </w:rPr>
              <w:t>.20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7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2037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293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156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16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табл. 4.1</w:t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0"/>
        <w:gridCol w:w="1697"/>
        <w:gridCol w:w="1133"/>
        <w:gridCol w:w="1592"/>
        <w:gridCol w:w="1077"/>
      </w:tblGrid>
      <w:tr>
        <w:trPr/>
        <w:tc>
          <w:tcPr>
            <w:tcW w:w="38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7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4.2017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2423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4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1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1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2923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265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равлення EMS</w:t>
      </w:r>
      <w:r>
        <w:rPr>
          <w:sz w:val="26"/>
          <w:szCs w:val="26"/>
        </w:rPr>
        <w:t xml:space="preserve"> – міжнародне реєстроване поштове відправлення з вкладенням документів та/або товарів, що приймається, перевозиться і доставляється найшвидшим способом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</w:t>
      </w:r>
      <w:r>
        <w:rPr>
          <w:sz w:val="22"/>
          <w:szCs w:val="22"/>
          <w:lang w:val="en-US"/>
        </w:rPr>
        <w:t xml:space="preserve"> 238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7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ід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06.201</w:t>
      </w:r>
      <w:r>
        <w:rPr>
          <w:sz w:val="22"/>
          <w:szCs w:val="22"/>
          <w:lang w:val="en-US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5:00Z</dcterms:created>
  <dc:creator>L.Ilyenko</dc:creator>
  <dc:description/>
  <cp:keywords/>
  <dc:language>en-US</dc:language>
  <cp:lastModifiedBy>N.Mihayluk</cp:lastModifiedBy>
  <cp:lastPrinted>2017-06-01T16:04:00Z</cp:lastPrinted>
  <dcterms:modified xsi:type="dcterms:W3CDTF">2017-06-02T08:55:00Z</dcterms:modified>
  <cp:revision>4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