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>за січень–квітень 2017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 xml:space="preserve">Головне управління статистики у Полтавській області 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7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квітень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 xml:space="preserve">до </w:t>
              <w:br/>
              <w:t>січня–квітня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квітень 2016р. </w:t>
              <w:br/>
              <w:t xml:space="preserve">до </w:t>
              <w:br/>
              <w:t>січня–квітня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79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0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42,4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5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9,8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9,9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,4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6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870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61810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7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258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/>
            </w:pPr>
            <w:r>
              <w:rPr>
                <w:sz w:val="24"/>
                <w:lang w:val="en-US"/>
              </w:rPr>
              <w:t>1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86,3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  <w:r>
              <w:rPr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квітень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 xml:space="preserve">до </w:t>
              <w:br/>
              <w:t>січня–квітня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квітень 2016р. </w:t>
              <w:br/>
              <w:t xml:space="preserve">до </w:t>
              <w:br/>
              <w:t>січня–квітня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берез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24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54,9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2,7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34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17,6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9,8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89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34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1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9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687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Березень 2017р. у % до лютого 2017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Березень 2017р. у % до берез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 Січень–березень 2017р. у % до січня–берез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Січень–березень 2016р. у % до січня–березня 2015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 Станом на 1 квіт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 Квітень 2017р. до груд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 Квітень 2016р. до груд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sz w:val="22"/>
          <w:szCs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квітня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336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 w:eastAsia="en-US"/>
              </w:rPr>
              <w:t>14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552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126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424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9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52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42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72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0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05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0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75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1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58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8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8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03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13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21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22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6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1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92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20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11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3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69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7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85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8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70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3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36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4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3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5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4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4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0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9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0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9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9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5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8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берез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/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346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9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0" w:after="3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берез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73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624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350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0"/>
        <w:keepNext w:val="false"/>
        <w:rPr>
          <w:kern w:val="2"/>
        </w:rPr>
      </w:pPr>
      <w:r>
        <w:rPr>
          <w:kern w:val="2"/>
        </w:rPr>
        <w:t>у січні–березні 2017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62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461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4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2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ru-RU"/>
              </w:rPr>
              <w:t>0,</w:t>
            </w:r>
            <w:r>
              <w:rPr>
                <w:kern w:val="2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3</w:t>
            </w:r>
          </w:p>
        </w:tc>
      </w:tr>
    </w:tbl>
    <w:p>
      <w:pPr>
        <w:pStyle w:val="Normal"/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</w:p>
    <w:p>
      <w:pPr>
        <w:pStyle w:val="Heading1"/>
        <w:rPr/>
      </w:pPr>
      <w:r>
        <w:rPr/>
        <w:t>ЗАЙНЯТІСТЬ ТА БЕЗРОБІТТ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пит та пропозиція робочої сили на зареєстрованому ринку праці </w:t>
        <w:br/>
        <w:t>по міських та районних центрах зайнятості у січні–берез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,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978"/>
        <w:gridCol w:w="977"/>
        <w:gridCol w:w="1224"/>
        <w:gridCol w:w="1224"/>
        <w:gridCol w:w="971"/>
        <w:gridCol w:w="972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</w:t>
              <w:br/>
              <w:t>зареєстрованих</w:t>
              <w:br/>
              <w:t xml:space="preserve">безробітних 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Потреба роботодавців</w:t>
              <w:br/>
            </w:r>
            <w:r>
              <w:rPr>
                <w:color w:val="000000"/>
                <w:sz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</w:rPr>
              <w:t xml:space="preserve">у працівниках для </w:t>
              <w:br/>
              <w:t xml:space="preserve">заміщення вільних </w:t>
              <w:br/>
              <w:t xml:space="preserve">робочих місць </w:t>
              <w:br/>
              <w:t>(вакантних посад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вантаження </w:t>
              <w:br/>
              <w:t xml:space="preserve">на одне вільне </w:t>
              <w:br/>
              <w:t>робоче місце</w:t>
              <w:br/>
              <w:t xml:space="preserve">(вакантну посаду) </w:t>
            </w:r>
          </w:p>
        </w:tc>
      </w:tr>
      <w:tr>
        <w:trPr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</w:tr>
      <w:tr>
        <w:trPr>
          <w:trHeight w:val="50" w:hRule="atLeast"/>
          <w:cantSplit w:val="true"/>
        </w:trPr>
        <w:tc>
          <w:tcPr>
            <w:tcW w:w="2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436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розрізі міських та </w:t>
              <w:br/>
              <w:t xml:space="preserve">районних центрів </w:t>
              <w:br/>
              <w:t>зайнято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/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/>
            </w:pPr>
            <w:r>
              <w:rPr>
                <w:bCs/>
                <w:sz w:val="24"/>
              </w:rPr>
              <w:t>78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0" w:before="22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У цій та наступній таблицях (стор. 12) міськрайонний центр зайнят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sz w:val="22"/>
        </w:rPr>
        <w:t xml:space="preserve">Примітка. </w:t>
      </w:r>
      <w:r>
        <w:rPr>
          <w:color w:val="000000"/>
          <w:sz w:val="22"/>
        </w:rPr>
        <w:t>У цій та наступних таблицях (стор. 10–12) дані наведено за інформацією державної служби зайнятості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пит та пропозиція робочої сили за професійними групами </w:t>
        <w:br/>
        <w:t>у січні–березні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, 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851"/>
        <w:gridCol w:w="851"/>
        <w:gridCol w:w="1205"/>
        <w:gridCol w:w="1205"/>
        <w:gridCol w:w="779"/>
        <w:gridCol w:w="779"/>
      </w:tblGrid>
      <w:tr>
        <w:trPr>
          <w:cantSplit w:val="true"/>
        </w:trPr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</w:t>
              <w:br/>
              <w:t>зареєстрованих</w:t>
              <w:br/>
              <w:t xml:space="preserve">безробітних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а роботодавців</w:t>
              <w:br/>
              <w:t>у працівниках для</w:t>
              <w:br/>
              <w:t>заміщення вільних</w:t>
              <w:br/>
              <w:t>робочих місць</w:t>
              <w:br/>
              <w:t>(вакантних поса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вантаження</w:t>
              <w:br/>
              <w:t>на одне вільне</w:t>
              <w:br/>
              <w:t>робоче місце</w:t>
              <w:br/>
              <w:t>(вакантну</w:t>
              <w:br/>
              <w:t>посаду)</w:t>
            </w:r>
          </w:p>
        </w:tc>
      </w:tr>
      <w:tr>
        <w:trPr>
          <w:cantSplit w:val="true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онодавці, вищі </w:t>
              <w:br/>
              <w:t xml:space="preserve">державні службовці, </w:t>
              <w:br/>
              <w:t xml:space="preserve">керівники, менеджери </w:t>
              <w:br/>
              <w:t>(управителі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іонал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хівц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ічні службовц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аліфіковані робітники </w:t>
              <w:br/>
              <w:t xml:space="preserve">сільського та лісового </w:t>
              <w:br/>
              <w:t>господарств, риборозведення</w:t>
              <w:br/>
              <w:t>та рибаль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бітники з обслуговування, експлуатації та контролювання за роботою технологічного устаткування, складання </w:t>
              <w:br/>
              <w:t>устаткування та маш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айпростіші професії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Включаючи осіб без професії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Попит та пропозиція робочої сили за видами економічної діяльності </w:t>
        <w:br/>
        <w:t>у січні–березні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, осіб)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83"/>
        <w:gridCol w:w="658"/>
        <w:gridCol w:w="854"/>
        <w:gridCol w:w="1102"/>
        <w:gridCol w:w="1102"/>
        <w:gridCol w:w="905"/>
        <w:gridCol w:w="936"/>
      </w:tblGrid>
      <w:tr>
        <w:trPr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</w:t>
              <w:br/>
              <w:t>зареєстрованих</w:t>
              <w:br/>
              <w:t>безробітних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2"/>
              <w:t>1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 xml:space="preserve">Потреба роботодавців у працівниках </w:t>
              <w:br/>
              <w:t xml:space="preserve">для заміщення </w:t>
              <w:br/>
              <w:t xml:space="preserve">вільних робочих </w:t>
              <w:br/>
              <w:t xml:space="preserve">місць (вакантних </w:t>
              <w:br/>
              <w:t>посад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 xml:space="preserve">Навантаження </w:t>
              <w:br/>
              <w:t xml:space="preserve">на одне вільне </w:t>
              <w:br/>
              <w:t>робоче місце</w:t>
              <w:br/>
              <w:t xml:space="preserve">(вакантну </w:t>
              <w:br/>
              <w:t xml:space="preserve">посаду) </w:t>
            </w:r>
          </w:p>
        </w:tc>
      </w:tr>
      <w:tr>
        <w:trPr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</w:tr>
      <w:tr>
        <w:trPr>
          <w:trHeight w:val="50" w:hRule="atLeast"/>
          <w:cantSplit w:val="true"/>
        </w:trPr>
        <w:tc>
          <w:tcPr>
            <w:tcW w:w="3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3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6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2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/>
            </w:pPr>
            <w:r>
              <w:rPr>
                <w:color w:val="000000"/>
                <w:sz w:val="24"/>
              </w:rPr>
              <w:t>1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pacing w:lineRule="auto" w:line="192" w:before="7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оби, які раніше не працювали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192" w:before="7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Тривалість зареєстрованого безробіття по міських та районних</w:t>
        <w:br/>
        <w:t>центрах зайнятості у січні–березні 2017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)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1050"/>
        <w:gridCol w:w="793"/>
        <w:gridCol w:w="794"/>
        <w:gridCol w:w="794"/>
        <w:gridCol w:w="794"/>
        <w:gridCol w:w="794"/>
        <w:gridCol w:w="794"/>
        <w:gridCol w:w="910"/>
      </w:tblGrid>
      <w:tr>
        <w:trPr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ількість зареєстрованих безро-</w:t>
              <w:br/>
              <w:t>бітних –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 </w:t>
              <w:br/>
              <w:t>усього, осіб</w:t>
            </w:r>
          </w:p>
        </w:tc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я</w:t>
              <w:br/>
              <w:t>тривалість безро-</w:t>
              <w:br/>
              <w:t>біття,</w:t>
              <w:br/>
              <w:t>місяців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3"/>
              <w:t>1</w:t>
            </w:r>
          </w:p>
        </w:tc>
      </w:tr>
      <w:tr>
        <w:trPr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</w:t>
              <w:br/>
              <w:t>до 3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</w:t>
              <w:br/>
              <w:t xml:space="preserve">до 6 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  <w:br/>
              <w:t>до 9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9</w:t>
              <w:br/>
              <w:t>до 12</w:t>
              <w:br/>
              <w:t>міся-ц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 місяців і більш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436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розрізі міських та районних центрів зайнятост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color w:val="0070C0"/>
                <w:sz w:val="24"/>
              </w:rPr>
            </w:pPr>
            <w:r>
              <w:rPr>
                <w:bCs/>
                <w:color w:val="0070C0"/>
                <w:sz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2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/>
            </w:pPr>
            <w:r>
              <w:rPr>
                <w:bCs/>
                <w:sz w:val="24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right="28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67"/>
        <w:gridCol w:w="1119"/>
        <w:gridCol w:w="1318"/>
        <w:gridCol w:w="1117"/>
      </w:tblGrid>
      <w:tr>
        <w:trPr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І кварталу 2016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внішні 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92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/>
            </w:pPr>
            <w:r>
              <w:rPr>
                <w:b/>
                <w:sz w:val="24"/>
                <w:lang w:val="en-US"/>
              </w:rPr>
              <w:t>9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39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728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1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6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5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02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1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3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3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right="-57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фесійна, наукова та технічн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 наукові дослідження та розробк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/>
            </w:pPr>
            <w:r>
              <w:rPr>
                <w:sz w:val="24"/>
              </w:rPr>
              <w:t>4543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82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/>
            </w:pPr>
            <w:r>
              <w:rPr>
                <w:sz w:val="24"/>
              </w:rPr>
              <w:t>373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56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3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196" w:before="4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</w:tbl>
    <w:p>
      <w:pPr>
        <w:pStyle w:val="Normal"/>
        <w:tabs>
          <w:tab w:val="clear" w:pos="708"/>
          <w:tab w:val="left" w:pos="1437" w:leader="none"/>
        </w:tabs>
        <w:spacing w:before="0" w:after="60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Примітка. </w:t>
      </w:r>
      <w:r>
        <w:rPr>
          <w:color w:val="000000"/>
          <w:spacing w:val="-2"/>
          <w:sz w:val="22"/>
        </w:rPr>
        <w:t>У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цій та наступних таблицях з питань статистики праці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>по містах та районах 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96"/>
        <w:gridCol w:w="2498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9920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kern w:val="2"/>
                <w:sz w:val="24"/>
                <w:lang w:val="en-US" w:eastAsia="en-US"/>
              </w:rPr>
            </w:pPr>
            <w:r>
              <w:rPr>
                <w:b/>
                <w:kern w:val="2"/>
                <w:sz w:val="24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29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33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2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8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8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9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3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5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4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8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2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9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5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8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1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1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7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6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7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4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1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8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0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3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3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4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2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0,7</w:t>
            </w:r>
          </w:p>
        </w:tc>
      </w:tr>
      <w:tr>
        <w:trPr>
          <w:trHeight w:val="138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9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br w:type="page"/>
      </w: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І кварталу 2016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50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4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42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2"/>
              </w:rPr>
              <w:t>5219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2"/>
              </w:rPr>
              <w:t>203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2"/>
              </w:rPr>
              <w:t>10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3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4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2"/>
              </w:rPr>
              <w:t>1315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4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4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бул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5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/>
            </w:pPr>
            <w:r>
              <w:rPr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/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/>
            </w:pPr>
            <w:r>
              <w:rPr>
                <w:sz w:val="24"/>
              </w:rPr>
              <w:t>113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8" w:before="5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кадрів по містах та районах 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3" w:hanging="0"/>
              <w:jc w:val="right"/>
              <w:rPr/>
            </w:pPr>
            <w:r>
              <w:rPr>
                <w:b/>
                <w:sz w:val="24"/>
              </w:rPr>
              <w:t>222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76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69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6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/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/>
            </w:pPr>
            <w:r>
              <w:rPr>
                <w:sz w:val="24"/>
              </w:rPr>
              <w:t>57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4" w:after="0"/>
              <w:ind w:right="3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</w:tbl>
    <w:p>
      <w:pPr>
        <w:pStyle w:val="Normal"/>
        <w:ind w:right="-113" w:hanging="0"/>
        <w:jc w:val="center"/>
        <w:rPr/>
      </w:pPr>
      <w:r>
        <w:br w:type="page"/>
      </w:r>
      <w:r>
        <w:rPr>
          <w:b/>
          <w:color w:val="000000"/>
          <w:sz w:val="28"/>
        </w:rPr>
        <w:t xml:space="preserve">Рух кадрів за видами економічної діяльності у промисловості </w:t>
        <w:br/>
        <w:t>у І кварталі 2017 року</w:t>
      </w:r>
      <w:r>
        <w:rPr/>
        <w:br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1294"/>
        <w:gridCol w:w="1295"/>
        <w:gridCol w:w="1203"/>
        <w:gridCol w:w="1204"/>
      </w:tblGrid>
      <w:tr>
        <w:trPr>
          <w:cantSplit w:val="true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 осіб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2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7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194"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користання робочого часу працівників</w:t>
        <w:br/>
        <w:t>за видами економічної діяльності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7"/>
        <w:gridCol w:w="1581"/>
        <w:gridCol w:w="1441"/>
      </w:tblGrid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обіт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 xml:space="preserve">з економічних причин на неповний </w:t>
              <w:br/>
              <w:t>робоч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(тиждень)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/>
              <w:ind w:right="2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6" w:before="34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0"/>
        <w:gridCol w:w="1264"/>
        <w:gridCol w:w="10"/>
        <w:gridCol w:w="1704"/>
        <w:gridCol w:w="10"/>
        <w:gridCol w:w="1723"/>
        <w:gridCol w:w="10"/>
      </w:tblGrid>
      <w:tr>
        <w:trPr/>
        <w:tc>
          <w:tcPr>
            <w:tcW w:w="43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відпустки без </w:t>
              <w:br/>
              <w:t xml:space="preserve">збереження заробітної плати (на період припинення виконання </w:t>
              <w:br/>
              <w:t>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ня з економічних причин на </w:t>
              <w:br/>
              <w:t xml:space="preserve">неповний </w:t>
              <w:br/>
              <w:t xml:space="preserve">робочий день </w:t>
              <w:br/>
              <w:t>(тиждень)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3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  <w:br/>
        <w:t>неповної зайнятості, за видами економічної діяльності</w:t>
        <w:br/>
        <w:t>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0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6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2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 діяльність у сфері 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находились у відпустках 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екстильне виробництво, виробництво 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</w:tbl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штатних працівників</w:t>
        <w:br/>
        <w:t>за видами економічної діяльності 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варталі 2017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1194"/>
        <w:gridCol w:w="1488"/>
        <w:gridCol w:w="1489"/>
        <w:gridCol w:w="1274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2016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b/>
                <w:sz w:val="22"/>
                <w:szCs w:val="22"/>
                <w:lang w:val="ru-RU"/>
              </w:rPr>
              <w:t>14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5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9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складське господарство та </w:t>
              <w:br/>
              <w:t>допоміжна діяльність у сфері транспорт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/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84" w:before="58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містах та районах у І кварталі 2017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970"/>
        <w:gridCol w:w="3387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58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ереднього рівня по області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5792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88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53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61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/>
            </w:pPr>
            <w:r>
              <w:rPr>
                <w:sz w:val="24"/>
              </w:rPr>
              <w:t>135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12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43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63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22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75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43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86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21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77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66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85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66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73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34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629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72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25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51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16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59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35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39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10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37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18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52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81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before="84" w:after="0"/>
              <w:ind w:left="142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09</w:t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  <w:t xml:space="preserve">у І кварталі </w:t>
      </w:r>
      <w:r>
        <w:rPr>
          <w:b/>
          <w:sz w:val="28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  <w:r>
              <w:rPr>
                <w:sz w:val="22"/>
                <w:szCs w:val="22"/>
                <w:lang w:val="en-U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z w:val="22"/>
                <w:szCs w:val="22"/>
              </w:rPr>
              <w:t>2016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5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І кварталі 2017 року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350"/>
        <w:gridCol w:w="1204"/>
        <w:gridCol w:w="1205"/>
        <w:gridCol w:w="1701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3268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79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9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31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9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6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82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181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допоміжна діяльність у сфері транспорту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45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4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7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8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85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5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6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3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4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І кварталі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224"/>
        <w:gridCol w:w="1204"/>
        <w:gridCol w:w="1205"/>
        <w:gridCol w:w="1701"/>
      </w:tblGrid>
      <w:tr>
        <w:trPr>
          <w:cantSplit w:val="true"/>
        </w:trPr>
        <w:tc>
          <w:tcPr>
            <w:tcW w:w="3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331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66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87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74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7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3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5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2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за березень 2017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276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</w:t>
              <w:br/>
              <w:t>працівників, яким оплачено 50% і більше робочого часу, встановленого на берез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</w:t>
              <w:br/>
              <w:t xml:space="preserve"> заробітна плата за березень </w:t>
              <w:br/>
              <w:t>нарахована в меж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0,01</w:t>
              <w:br/>
              <w:t>до</w:t>
              <w:br/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7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4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42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4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7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складське господарство та </w:t>
              <w:br/>
              <w:t>допоміжна 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2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92" w:before="5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091"/>
        <w:gridCol w:w="1092"/>
        <w:gridCol w:w="1092"/>
        <w:gridCol w:w="1092"/>
        <w:gridCol w:w="1092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</w:t>
              <w:br/>
              <w:t>заробітна плата за березень</w:t>
              <w:br/>
              <w:t>нарахована в межах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1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складське господарство та </w:t>
              <w:br/>
              <w:t>допоміжна діяльність у сфері транспорту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0" w:after="0"/>
              <w:ind w:right="2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за березень 2017 року</w:t>
      </w:r>
    </w:p>
    <w:p>
      <w:pPr>
        <w:pStyle w:val="21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220"/>
        <w:gridCol w:w="1098"/>
        <w:gridCol w:w="1098"/>
        <w:gridCol w:w="1098"/>
        <w:gridCol w:w="1099"/>
      </w:tblGrid>
      <w:tr>
        <w:trPr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працівників, яким оплачено 50% і </w:t>
              <w:br/>
              <w:t>більше робочого часу, встановленого на березень, осіб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</w:t>
              <w:br/>
              <w:t>плата за березень нарахована в меж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104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6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готовлення виробів з </w:t>
              <w:br/>
              <w:t xml:space="preserve">деревини, виробництво паперу </w:t>
              <w:br/>
              <w:t>та поліграф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180" w:before="76" w:after="12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1020"/>
        <w:gridCol w:w="1020"/>
        <w:gridCol w:w="1021"/>
        <w:gridCol w:w="1020"/>
        <w:gridCol w:w="1021"/>
      </w:tblGrid>
      <w:tr>
        <w:trPr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  <w:br/>
              <w:t>плата за березень нарахована в межах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5"/>
              <w:t>1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готових металевих виробів, крім </w:t>
              <w:br/>
              <w:t>машин і устатков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</w:t>
              <w:br/>
              <w:t>устатков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right="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березень 2017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 xml:space="preserve">березень, </w:t>
              <w:br/>
              <w:t>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березень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0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8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9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березень 2017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 xml:space="preserve">березень, </w:t>
              <w:br/>
              <w:t>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березень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3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11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березень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  <w:br/>
              <w:t>березень,</w:t>
              <w:br/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60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6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,1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,5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,6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5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,6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9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,4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,2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7,7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right="2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6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,3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3" w:before="12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кві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75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86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3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6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Надання інших видів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кві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7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75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6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2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29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4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4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0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5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7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7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кві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у </w:t>
              <w:br/>
              <w:t>оплати праці за березень 2017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квітня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1"/>
        <w:gridCol w:w="1701"/>
        <w:gridCol w:w="1558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березня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7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1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квіт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ня 2017р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січня 201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3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ерезня 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січня 201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right="-57" w:hanging="0"/>
              <w:rPr/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квіт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ютий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березня 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  <w:szCs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  <w:szCs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  <w:szCs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квіт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ютий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березня 2017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ень–лютий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резня 2017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  <w:r>
        <w:br w:type="page"/>
      </w:r>
    </w:p>
    <w:p>
      <w:pPr>
        <w:pStyle w:val="Heading1"/>
        <w:rPr/>
      </w:pPr>
      <w:r>
        <w:rPr/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шкільні навчальні заклади по містах та районах</w:t>
        <w:br/>
        <w:t>на кінець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031"/>
        <w:gridCol w:w="2032"/>
        <w:gridCol w:w="2032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ru-RU"/>
              </w:rPr>
              <w:t xml:space="preserve"> </w:t>
              <w:br/>
            </w:r>
            <w:r>
              <w:rPr>
                <w:sz w:val="24"/>
              </w:rPr>
              <w:t xml:space="preserve">закладів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них</w:t>
            </w:r>
            <w:r>
              <w:rPr>
                <w:sz w:val="24"/>
                <w:lang w:val="ru-RU"/>
              </w:rPr>
              <w:t xml:space="preserve"> </w:t>
              <w:br/>
            </w:r>
            <w:r>
              <w:rPr>
                <w:sz w:val="24"/>
              </w:rPr>
              <w:t xml:space="preserve">місць, </w:t>
              <w:br/>
              <w:t>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дітей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закладах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осіб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56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026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23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1834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адяч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05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13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83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16"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11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214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239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1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818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 w:before="94" w:after="0"/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и культури та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інець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од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985"/>
        <w:gridCol w:w="985"/>
        <w:gridCol w:w="876"/>
        <w:gridCol w:w="1197"/>
        <w:gridCol w:w="903"/>
        <w:gridCol w:w="1171"/>
      </w:tblGrid>
      <w:tr>
        <w:trPr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атр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узеї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лубні</w:t>
              <w:br/>
              <w:t>заклади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Бібліотеки</w:t>
            </w:r>
          </w:p>
        </w:tc>
      </w:tr>
      <w:tr>
        <w:trPr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>сього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тому</w:t>
              <w:br/>
              <w:t>числі у</w:t>
              <w:br/>
              <w:t>сільській місцевості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</w:rPr>
              <w:t>у том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числі 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сільській місцевості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50</w:t>
            </w:r>
          </w:p>
        </w:tc>
        <w:tc>
          <w:tcPr>
            <w:tcW w:w="11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86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79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ість населення закладами культу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на 100 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858"/>
        <w:gridCol w:w="2858"/>
      </w:tblGrid>
      <w:tr>
        <w:trPr/>
        <w:tc>
          <w:tcPr>
            <w:tcW w:w="3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ісць у</w:t>
              <w:br/>
              <w:t>клубних заклада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бліотечний фонд, прим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8</w:t>
            </w:r>
          </w:p>
        </w:tc>
        <w:tc>
          <w:tcPr>
            <w:tcW w:w="28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1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ing1"/>
        <w:rPr/>
      </w:pPr>
      <w:r>
        <w:rPr/>
        <w:t>право</w:t>
      </w:r>
      <w:r>
        <w:rPr>
          <w:lang w:val="en-US"/>
        </w:rPr>
        <w:t>C</w:t>
      </w:r>
      <w:r>
        <w:rPr>
          <w:lang w:val="ru-RU"/>
        </w:rPr>
        <w:t>УДДЯ ТА ЗЛОЧИН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  <w:br/>
        <w:t>за окремими видам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а січень–квітень 201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 xml:space="preserve"> року</w:t>
        <w:br/>
      </w:r>
      <w:r>
        <w:rPr>
          <w:color w:val="000000"/>
          <w:sz w:val="28"/>
          <w:szCs w:val="28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1371"/>
        <w:gridCol w:w="1372"/>
        <w:gridCol w:w="1638"/>
      </w:tblGrid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квітень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8"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квітень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квітня </w:t>
            </w: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1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1</w:t>
            </w:r>
            <w:r>
              <w:rPr>
                <w:b/>
                <w:sz w:val="24"/>
              </w:rPr>
              <w:t>,5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яжких та особливо тяжки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чевидне умисне вбивство (та замах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9"/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ахрайство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0"/>
              <w:t>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привласнення, розтрата майна</w:t>
              <w:br/>
              <w:t>аб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заволодіння ним шляхом</w:t>
              <w:br/>
              <w:t>зловживан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лужбовим становище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73,7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1"/>
              <w:t>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порушення правил безпеки дорожнього</w:t>
              <w:br/>
              <w:t>руху або експлуатації транспорту особами,</w:t>
              <w:br/>
              <w:t xml:space="preserve">які керують транспортними засобами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втягнення неповнолітніх у злочинн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Heading1"/>
        <w:rPr/>
      </w:pPr>
      <w:r>
        <w:br w:type="page"/>
      </w:r>
      <w:r>
        <w:rPr/>
        <w:t>ПО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послуг 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квартал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9"/>
        <w:gridCol w:w="1893"/>
        <w:gridCol w:w="19"/>
        <w:gridCol w:w="1894"/>
        <w:gridCol w:w="19"/>
        <w:gridCol w:w="2109"/>
        <w:gridCol w:w="19"/>
      </w:tblGrid>
      <w:tr>
        <w:trPr>
          <w:cantSplit w:val="true"/>
        </w:trPr>
        <w:tc>
          <w:tcPr>
            <w:tcW w:w="3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  <w:cantSplit w:val="true"/>
        </w:trPr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72982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286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,4</w:t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Транспорт, складське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господарство, поштова та кур’єрська 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9311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522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транспорт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830,2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248,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/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/>
            </w:pPr>
            <w:r>
              <w:rPr>
                <w:sz w:val="24"/>
              </w:rPr>
              <w:t>Поштова та кур’єрська</w:t>
              <w:br/>
              <w:t>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142" w:hanging="0"/>
              <w:rPr/>
            </w:pPr>
            <w:r>
              <w:rPr>
                <w:b/>
                <w:bCs/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425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734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236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809,9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/>
            </w:pPr>
            <w:r>
              <w:rPr>
                <w:sz w:val="24"/>
              </w:rPr>
              <w:t xml:space="preserve">Видавнича діяльність, </w:t>
              <w:br/>
              <w:t xml:space="preserve">виробництво кіно- та </w:t>
              <w:br/>
              <w:t xml:space="preserve">відеофільмів, телевізійних програм, видання звукозаписів, діяльність у сфері </w:t>
              <w:br/>
              <w:t xml:space="preserve">радіо та телевізійного </w:t>
              <w:br/>
              <w:t>мовле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6419,5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5231,4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9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/>
            </w:pPr>
            <w:r>
              <w:rPr>
                <w:sz w:val="24"/>
              </w:rPr>
              <w:t>Телекомунікації</w:t>
              <w:br/>
              <w:t>(електрозв’язок)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364731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275264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284" w:hanging="0"/>
              <w:rPr/>
            </w:pPr>
            <w:r>
              <w:rPr>
                <w:sz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43085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,9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32" w:before="280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2742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7,3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9"/>
        <w:gridCol w:w="1893"/>
        <w:gridCol w:w="19"/>
        <w:gridCol w:w="1894"/>
        <w:gridCol w:w="19"/>
        <w:gridCol w:w="2109"/>
        <w:gridCol w:w="19"/>
      </w:tblGrid>
      <w:tr>
        <w:trPr>
          <w:cantSplit w:val="true"/>
        </w:trPr>
        <w:tc>
          <w:tcPr>
            <w:tcW w:w="3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  <w:cantSplit w:val="true"/>
        </w:trPr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/>
              <w:ind w:left="142" w:hanging="0"/>
              <w:rPr/>
            </w:pPr>
            <w:r>
              <w:rPr>
                <w:b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419,0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 w:val="24"/>
              </w:rPr>
              <w:t>13590,8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,7</w:t>
            </w:r>
          </w:p>
        </w:tc>
      </w:tr>
      <w:tr>
        <w:trPr>
          <w:trHeight w:val="1854" w:hRule="atLeast"/>
        </w:trPr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/>
            </w:pPr>
            <w:r>
              <w:rPr>
                <w:sz w:val="24"/>
              </w:rPr>
              <w:t>Діяльність у сферах права, бухгалтерського обліку, архітектури та інжинірин-</w:t>
              <w:br/>
              <w:t>гу, технічні випробування та дослідження, діяльність головних управлінь</w:t>
              <w:br/>
              <w:t>(хед-офісів), консультування з питань кер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92957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9686,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254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/>
            </w:pPr>
            <w:r>
              <w:rPr>
                <w:sz w:val="24"/>
              </w:rPr>
              <w:t xml:space="preserve">Рекламна діяльність і </w:t>
              <w:br/>
              <w:t xml:space="preserve">дослідження кон’юнктури ринку, інша професійна, наукова та технічна </w:t>
              <w:br/>
              <w:t>діяльність, ветеринарна</w:t>
              <w:br/>
              <w:t>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3206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4,7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142" w:hanging="0"/>
              <w:rPr/>
            </w:pPr>
            <w:r>
              <w:rPr>
                <w:b/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422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1,7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,4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іта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104,0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71,8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Охорона здоров’я та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 xml:space="preserve">надання соціальної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допомог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609,4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01,9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8,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,4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9,0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2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b/>
                <w:bCs/>
                <w:sz w:val="24"/>
              </w:rPr>
              <w:t>Надання інших видів</w:t>
              <w:br/>
              <w:t>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50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6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,8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/>
            </w:pPr>
            <w:r>
              <w:rPr>
                <w:sz w:val="24"/>
              </w:rPr>
              <w:t>Ремонт комп’ютерів і</w:t>
              <w:br/>
              <w:t>обладнання зв’яз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0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побутових виробів і предметів особистого вжит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0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0"/>
              <w:spacing w:lineRule="auto" w:line="228" w:before="160" w:after="0"/>
              <w:ind w:left="284" w:hanging="0"/>
              <w:rPr/>
            </w:pPr>
            <w:r>
              <w:rPr>
                <w:sz w:val="24"/>
              </w:rPr>
              <w:t>Надання інших індивідуальних 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449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422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уг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І кварталі</w:t>
      </w:r>
      <w:r>
        <w:rPr/>
        <w:t xml:space="preserve"> </w:t>
      </w:r>
      <w:r>
        <w:rPr>
          <w:b/>
          <w:sz w:val="28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1984"/>
        <w:gridCol w:w="1843"/>
        <w:gridCol w:w="2126"/>
      </w:tblGrid>
      <w:tr>
        <w:trPr>
          <w:tblHeader w:val="true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298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928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4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94569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284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64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8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605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34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0376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21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754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52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978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614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16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23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0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16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5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Дик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87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75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27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4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2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76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19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8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Лохв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99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Лубе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6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Маш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24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0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30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7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Орж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9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2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42" w:after="0"/>
              <w:ind w:left="142" w:hanging="0"/>
              <w:rPr/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87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163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80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9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2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42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56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47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6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4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ут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5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Heading1"/>
        <w:rPr/>
      </w:pPr>
      <w:r>
        <w:rPr/>
        <w:t>внутрішня торгів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у січні–квіт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665"/>
        <w:gridCol w:w="1801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ічень–квітень 2017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7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873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  <w:t>(</w:t>
            </w:r>
            <w:r>
              <w:rPr>
                <w:b/>
                <w:sz w:val="24"/>
              </w:rPr>
              <w:t>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3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6,6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Footnote"/>
              <w:spacing w:before="60" w:after="0"/>
              <w:rPr/>
            </w:pPr>
            <w:r>
              <w:rPr>
                <w:rStyle w:val="FootnoteCharacters"/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підприємств,</w:t>
        <w:br/>
        <w:t>які здійснювали діяльність із роздрібної торгівлі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</w:t>
        <w:br/>
        <w:t>по містах та районах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668"/>
        <w:gridCol w:w="1668"/>
        <w:gridCol w:w="1210"/>
        <w:gridCol w:w="2126"/>
      </w:tblGrid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% до </w:t>
              <w:br/>
              <w:t>підсум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 2016р. до 2015р., %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1073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5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3200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3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8581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90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466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84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33107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9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2258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6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0955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64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66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4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36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10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3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83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2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43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1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10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6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05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51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2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60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8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17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3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01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9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46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71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6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6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99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8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23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224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4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240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58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10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07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0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6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60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6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84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роздрібного товарообороту фізичних осіб-підприємц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рівнянних цінах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оптового товарообороту підприємств оптової торгівлі</w:t>
        <w:br/>
        <w:t>у 2016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1679"/>
        <w:gridCol w:w="1629"/>
      </w:tblGrid>
      <w:tr>
        <w:trPr>
          <w:cantSplit w:val="true"/>
        </w:trPr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товий товарооборот – усього</w:t>
              <w:br/>
              <w:t>(без ПДВ і акцизу), млн.гр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99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24,3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550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255,4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944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2968,9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rPr/>
            </w:pPr>
            <w:r>
              <w:rPr>
                <w:b/>
                <w:sz w:val="24"/>
              </w:rPr>
              <w:t>Питома вага в оптовому товарообороті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ома вага продажу товарів,</w:t>
            </w:r>
          </w:p>
          <w:p>
            <w:pPr>
              <w:pStyle w:val="Normal"/>
              <w:spacing w:before="74" w:after="0"/>
              <w:rPr/>
            </w:pPr>
            <w:r>
              <w:rPr>
                <w:b/>
                <w:sz w:val="24"/>
              </w:rPr>
              <w:t>що вироблені на території України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8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>
          <w:vertAlign w:val="superscript"/>
        </w:rPr>
      </w:pPr>
      <w:r>
        <w:rPr/>
        <w:t>КАПІТАЛЬНІ ІНВЕСТИЦІЇ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апітальні інвестиції за видами активів </w:t>
        <w:br/>
        <w:t>за січень–березень 2017 року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2535"/>
        <w:gridCol w:w="2682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838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1084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74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229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192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477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140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98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149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58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54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62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sz w:val="24"/>
              </w:rPr>
              <w:t xml:space="preserve">права на комерційні позначення, 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8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Капітальні інвестиції по містах та районах</w:t>
        <w:br/>
        <w:t>за січень–березень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653"/>
        <w:gridCol w:w="1653"/>
        <w:gridCol w:w="1655"/>
      </w:tblGrid>
      <w:tr>
        <w:trPr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lang w:bidi="bo-CN"/>
              </w:rPr>
            </w:pPr>
            <w:r>
              <w:rPr>
                <w:spacing w:val="-10"/>
                <w:sz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особу, грн</w:t>
            </w:r>
          </w:p>
        </w:tc>
      </w:tr>
      <w:tr>
        <w:trPr>
          <w:trHeight w:val="183" w:hRule="atLeast"/>
          <w:cantSplit w:val="true"/>
        </w:trPr>
        <w:tc>
          <w:tcPr>
            <w:tcW w:w="41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  <w:lang w:bidi="bo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838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</w:rPr>
              <w:t>1584,8</w:t>
            </w:r>
          </w:p>
        </w:tc>
      </w:tr>
      <w:tr>
        <w:trPr>
          <w:trHeight w:val="301" w:hRule="atLeast"/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530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7,1</w:t>
            </w:r>
          </w:p>
        </w:tc>
      </w:tr>
      <w:tr>
        <w:trPr>
          <w:trHeight w:val="301" w:hRule="atLeast"/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70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,2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294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91,1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364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,2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63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3,9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4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,3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76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4,5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6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2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83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0,5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08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1,4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28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1,0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05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,6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62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9,7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15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7,1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69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5,6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57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9,8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01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,8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95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,1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19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0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03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1,2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79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9,1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02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6,4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60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0,7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12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2,6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89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0,1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11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7,3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44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7,3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61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4,9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2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,2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69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3,5</w:t>
            </w:r>
          </w:p>
        </w:tc>
      </w:tr>
      <w:tr>
        <w:trPr>
          <w:cantSplit w:val="true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74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9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Капітальні інвестиції за джерелами фінансування</w:t>
        <w:br/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0" w:after="6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0" w:after="6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838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0" w:after="6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за рахунок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93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06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03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/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8766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6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33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 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50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91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0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</w:tbl>
    <w:p>
      <w:pPr>
        <w:pStyle w:val="Normal"/>
        <w:spacing w:lineRule="auto" w:line="216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6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апітальні інвестиції за видами економічної діяльності</w:t>
        <w:br/>
        <w:t>за січень–березень 2017 року</w:t>
      </w:r>
    </w:p>
    <w:p>
      <w:pPr>
        <w:pStyle w:val="Normal"/>
        <w:spacing w:lineRule="auto" w:line="216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9"/>
        <w:gridCol w:w="16"/>
        <w:gridCol w:w="1549"/>
        <w:gridCol w:w="16"/>
        <w:gridCol w:w="1375"/>
        <w:gridCol w:w="16"/>
      </w:tblGrid>
      <w:tr>
        <w:trPr/>
        <w:tc>
          <w:tcPr>
            <w:tcW w:w="6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83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49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9,2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38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1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0,1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 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11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7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11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42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6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left="284" w:hanging="0"/>
              <w:rPr/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8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9"/>
        <w:gridCol w:w="1521"/>
        <w:gridCol w:w="1392"/>
      </w:tblGrid>
      <w:tr>
        <w:trPr/>
        <w:tc>
          <w:tcPr>
            <w:tcW w:w="6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/>
        <w:tc>
          <w:tcPr>
            <w:tcW w:w="6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21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18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 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 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0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 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</w:t>
              <w:br/>
              <w:t>у сфері радіо та телевізійного мовле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77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0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екламна діяльність і дослідження кон’юнктури ринку, 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01" w:before="5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/>
            </w:pPr>
            <w:r>
              <w:rPr>
                <w:bCs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7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9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56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7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6159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auto" w:line="201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Капітальні інвестиції за видами промислової діяльності</w:t>
        <w:br/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535"/>
        <w:gridCol w:w="1536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15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380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444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693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4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2"/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951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314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572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440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354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203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341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94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/>
      </w:pPr>
      <w:r>
        <w:rPr/>
        <w:t>СІЛЬСЬКЕ, ЛІСОВЕ</w:t>
      </w:r>
      <w:r>
        <w:rPr>
          <w:lang w:val="ru-RU"/>
        </w:rPr>
        <w:t xml:space="preserve"> </w:t>
      </w:r>
      <w:r>
        <w:rPr/>
        <w:t xml:space="preserve">та рибне ГОСПОДА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квітні 2017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5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805"/>
        <w:gridCol w:w="1744"/>
        <w:gridCol w:w="1690"/>
      </w:tblGrid>
      <w:tr>
        <w:trPr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квітень 2017р. </w:t>
              <w:br/>
              <w:t>до січня–квітня 2016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u w:val="single"/>
                <w:lang w:eastAsia="en-US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2"/>
                <w:u w:val="single"/>
                <w:lang w:val="ru-RU"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березень 2017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березня 2016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квітень 2016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квітня 2015р.</w:t>
            </w:r>
          </w:p>
        </w:tc>
      </w:tr>
      <w:tr>
        <w:trPr>
          <w:trHeight w:val="142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Calibri"/>
                <w:b/>
                <w:b/>
                <w:bCs/>
                <w:sz w:val="24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ru-RU" w:eastAsia="en-US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9052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Calibri"/>
                <w:b/>
                <w:b/>
                <w:bCs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9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100,9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2,0</w:t>
            </w:r>
          </w:p>
        </w:tc>
      </w:tr>
    </w:tbl>
    <w:p>
      <w:pPr>
        <w:pStyle w:val="Normal"/>
        <w:autoSpaceDE w:val="false"/>
        <w:spacing w:before="0" w:after="60"/>
        <w:rPr>
          <w:rFonts w:eastAsia="Calibri"/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2"/>
        <w:gridCol w:w="1810"/>
        <w:gridCol w:w="1810"/>
      </w:tblGrid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квітень</w:t>
            </w:r>
          </w:p>
          <w:p>
            <w:pPr>
              <w:pStyle w:val="Normal"/>
              <w:keepLines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У % до</w:t>
              <w:br/>
              <w:t>січня–квітня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Calibri"/>
                <w:color w:val="000000"/>
                <w:sz w:val="24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val="ru-RU"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34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17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50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11,5</w:t>
            </w:r>
          </w:p>
        </w:tc>
      </w:tr>
      <w:tr>
        <w:trPr>
          <w:trHeight w:val="54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травня), тис.голів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59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13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21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69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101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15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789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19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19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9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77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15,2</w:t>
            </w:r>
          </w:p>
        </w:tc>
      </w:tr>
      <w:tr>
        <w:trPr>
          <w:trHeight w:val="54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травня), тис.голів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49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1,5</w:t>
            </w:r>
          </w:p>
        </w:tc>
      </w:tr>
      <w:tr>
        <w:trPr>
          <w:trHeight w:val="15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26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67,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trHeight w:val="14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0,4</w:t>
            </w:r>
          </w:p>
        </w:tc>
      </w:tr>
      <w:tr>
        <w:trPr>
          <w:trHeight w:val="8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262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1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3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квітні 2017 рок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bCs/>
          <w:sz w:val="28"/>
          <w:szCs w:val="28"/>
          <w:vertAlign w:val="superscript"/>
          <w:lang w:eastAsia="en-US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31"/>
        <w:gridCol w:w="1244"/>
        <w:gridCol w:w="954"/>
        <w:gridCol w:w="1267"/>
        <w:gridCol w:w="1058"/>
        <w:gridCol w:w="1166"/>
      </w:tblGrid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0"/>
                <w:vertAlign w:val="superscript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vertAlign w:val="superscript"/>
                <w:lang w:val="ru-RU" w:eastAsia="en-US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228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13796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17758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 xml:space="preserve">                   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51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81,</w:t>
            </w:r>
            <w:r>
              <w:rPr>
                <w:bCs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6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3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7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5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9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5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3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47,6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6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3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8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9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7,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61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8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402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21,5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7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84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3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99,</w:t>
            </w:r>
            <w:r>
              <w:rPr>
                <w:bCs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5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4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0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9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8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4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21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2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58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3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6,9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244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8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00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122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4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травня 2017 рок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bCs/>
          <w:sz w:val="28"/>
          <w:szCs w:val="28"/>
          <w:vertAlign w:val="superscript"/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0"/>
                <w:sz w:val="24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тра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тра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тра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тра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0"/>
                <w:vertAlign w:val="superscript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vertAlign w:val="superscript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1437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59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266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22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109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pacing w:val="-6"/>
                <w:sz w:val="24"/>
                <w:lang w:eastAsia="en-US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7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8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3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8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5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5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4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8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6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4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2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8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1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7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6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9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77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5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травня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0"/>
        <w:gridCol w:w="1680"/>
        <w:gridCol w:w="1680"/>
        <w:gridCol w:w="1680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 xml:space="preserve">1 травня </w:t>
              <w:br/>
              <w:t>2016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 xml:space="preserve">1 травня </w:t>
              <w:br/>
              <w:t>2016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vertAlign w:val="superscript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>158950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>13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>23594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>112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77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98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8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097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0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908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55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309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3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lang w:val="en-US"/>
              </w:rPr>
              <w:t>...</w:t>
            </w:r>
            <w:r>
              <w:rPr>
                <w:bCs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70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2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4091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58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157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Cs/>
                <w:sz w:val="24"/>
              </w:rPr>
              <w:t>864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pacing w:val="-2"/>
                <w:sz w:val="24"/>
                <w:lang w:eastAsia="en-US"/>
              </w:rPr>
            </w:pPr>
            <w:r>
              <w:rPr>
                <w:spacing w:val="-2"/>
                <w:sz w:val="24"/>
              </w:rPr>
              <w:t>Великобагач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916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6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46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2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84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9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38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445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60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4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290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0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3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606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67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36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12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5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996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67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31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687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35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6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367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056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63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899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7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91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4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8130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25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17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632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1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85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91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581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5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740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28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82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798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609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365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4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7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26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219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66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24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88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720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519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9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638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0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11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038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5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37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583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076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1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51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17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412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5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lang w:val="en-US"/>
              </w:rPr>
              <w:t>...</w:t>
            </w:r>
            <w:r>
              <w:rPr>
                <w:bCs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lang w:val="en-US"/>
              </w:rPr>
              <w:t>...</w:t>
            </w:r>
            <w:r>
              <w:rPr>
                <w:bCs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546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34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37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285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36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0" w:before="3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4,4</w:t>
            </w:r>
          </w:p>
        </w:tc>
      </w:tr>
    </w:tbl>
    <w:p>
      <w:pPr>
        <w:pStyle w:val="Normal"/>
        <w:spacing w:lineRule="auto" w:line="228"/>
        <w:jc w:val="center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Heading1"/>
        <w:rPr>
          <w:lang w:val="ru-RU"/>
        </w:rPr>
      </w:pPr>
      <w:r>
        <w:rPr/>
        <w:t>енергет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на 1 травня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1 трав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на 1 травня 201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квітня 2017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трав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56"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34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1,0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1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13,6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2,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За даними вибіркового методу обстеження.</w:t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 квітень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  <w:t>квітень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 квітень 2017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березня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кві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1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–</w:t>
            </w:r>
            <w:r>
              <w:rPr>
                <w:bCs/>
                <w:sz w:val="24"/>
                <w:lang w:eastAsia="uk-UA"/>
              </w:rPr>
              <w:t>21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–</w:t>
            </w:r>
            <w:r>
              <w:rPr>
                <w:bCs/>
                <w:sz w:val="24"/>
                <w:lang w:eastAsia="uk-UA"/>
              </w:rPr>
              <w:t>9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1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2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26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–</w:t>
            </w:r>
            <w:r>
              <w:rPr>
                <w:bCs/>
                <w:sz w:val="24"/>
                <w:lang w:val="en-US"/>
              </w:rPr>
              <w:t>56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3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Без урахування обсягів продажу населенню через АЗС.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4,7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2,9</w:t>
      </w:r>
      <w:r>
        <w:rPr>
          <w:sz w:val="22"/>
        </w:rPr>
        <w:t xml:space="preserve"> тис.т, пропану і бутану скраплених – 4,3 тис.т.</w:t>
      </w:r>
      <w:r>
        <w:br w:type="page"/>
      </w:r>
    </w:p>
    <w:p>
      <w:pPr>
        <w:pStyle w:val="Heading1"/>
        <w:rPr/>
      </w:pPr>
      <w:r>
        <w:rPr/>
        <w:t>ПРОМИСЛОВI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квіт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689"/>
        <w:gridCol w:w="1711"/>
        <w:gridCol w:w="1667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вітень 2017р. </w:t>
              <w:br/>
              <w:t>до березня 2017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вітень 2017р. до квітня 2016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ічень–квітен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р. до</w:t>
              <w:br/>
              <w:t xml:space="preserve"> січня–квітня 2016р.</w:t>
            </w:r>
          </w:p>
        </w:tc>
      </w:tr>
      <w:tr>
        <w:trPr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ind w:left="-62" w:right="-62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9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9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142" w:hanging="0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1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ереробна промисловість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9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0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8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90" w:after="0"/>
              <w:jc w:val="right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5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/>
            </w:pPr>
            <w:r>
              <w:rPr>
                <w:color w:val="000000"/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,6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3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4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42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8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8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62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3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2" w:hanging="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06384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92289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98397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/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9389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7004712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34596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4037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744215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423390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78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56380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52425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16066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617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920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березні 2017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6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38706384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680835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2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216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48982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8804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7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774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173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174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86922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612496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918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826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555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8279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848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422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73291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104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186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764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61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85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9954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74732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0060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у січні–квітні 2017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45"/>
        <w:gridCol w:w="1782"/>
        <w:gridCol w:w="2044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квіт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квітень 2017р. до січня–кві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3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1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1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0,9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9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1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6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4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0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</w:tr>
    </w:tbl>
    <w:p>
      <w:pPr>
        <w:pStyle w:val="Normal"/>
        <w:ind w:right="17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квіт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квітень 2017р. до січня–кві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998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12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1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4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8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5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квіт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квітень 2017р. до січня–кві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4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2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>
                <w:sz w:val="24"/>
              </w:rPr>
            </w:pPr>
            <w:r>
              <w:rPr>
                <w:sz w:val="24"/>
              </w:rPr>
              <w:t>Панчішно-шкарпеткові виро-</w:t>
              <w:br/>
              <w:t>би інші (уключаючи шкарпет-</w:t>
              <w:br/>
              <w:t>ки), тис. п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75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45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sz w:val="24"/>
              </w:rPr>
              <w:t>Газет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журнал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ання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</w:rPr>
              <w:t>періодичні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як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ходя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нш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отирьо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і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ждень</w:t>
            </w:r>
            <w:r>
              <w:rPr>
                <w:sz w:val="24"/>
              </w:rPr>
              <w:t xml:space="preserve">, </w:t>
              <w:br/>
            </w:r>
            <w:r>
              <w:rPr>
                <w:sz w:val="24"/>
              </w:rPr>
              <w:t>віддруковані</w:t>
            </w:r>
            <w:r>
              <w:rPr>
                <w:sz w:val="24"/>
              </w:rPr>
              <w:t>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квіт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квітень 2017р. до січня–кві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9787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3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9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9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квіт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квітень 2017р. до січня–квіт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34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/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5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54" w:after="0"/>
              <w:rPr/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right="17" w:hanging="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</w:t>
      </w:r>
      <w:r>
        <w:rPr>
          <w:spacing w:val="-4"/>
          <w:sz w:val="22"/>
          <w:szCs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49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–квітень 2017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квітня 2016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161810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57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7172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,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8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280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,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2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892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,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0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4638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3,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8,6</w:t>
            </w:r>
          </w:p>
        </w:tc>
      </w:tr>
    </w:tbl>
    <w:p>
      <w:pPr>
        <w:pStyle w:val="Normal"/>
        <w:ind w:right="1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61810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33058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2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7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82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2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1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6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>Прийняття в експлуатацію житла по містах та район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1077"/>
        <w:gridCol w:w="1077"/>
        <w:gridCol w:w="1077"/>
        <w:gridCol w:w="1077"/>
        <w:gridCol w:w="1077"/>
        <w:gridCol w:w="1077"/>
      </w:tblGrid>
      <w:tr>
        <w:trPr>
          <w:trHeight w:val="295" w:hRule="exac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міських</w:t>
              <w:br/>
              <w:t>поселеннях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сільській</w:t>
              <w:br/>
              <w:t>місцевості</w:t>
            </w:r>
          </w:p>
        </w:tc>
      </w:tr>
      <w:tr>
        <w:trPr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 xml:space="preserve">загальної 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березня 2016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березня 2016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  <w:br/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березня 2016р.</w:t>
            </w:r>
          </w:p>
        </w:tc>
      </w:tr>
      <w:tr>
        <w:trPr>
          <w:cantSplit w:val="true"/>
        </w:trPr>
        <w:tc>
          <w:tcPr>
            <w:tcW w:w="2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8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3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38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38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9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6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6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8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8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6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0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9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27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27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1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</w:t>
      </w:r>
    </w:p>
    <w:p>
      <w:pPr>
        <w:pStyle w:val="Normal"/>
        <w:spacing w:before="60" w:after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pacing w:val="-4"/>
          <w:sz w:val="22"/>
          <w:szCs w:val="22"/>
          <w:lang w:eastAsia="en-US"/>
        </w:rPr>
        <w:t>Норма, яка давала можливість прийняти в експлуатацію самочинно побудовані об’єкти, відповідно до Порядку прийняття в експлуатацію об’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 79 та зареєстрованого у Міністерстві юстиції України 15.05.2015 за № 547/26992, припинила дію відповідно до пункту 9 розділу V “Прикінцеві положення” Закону України “Про регулювання містобудівної діяльності” 31 грудня 2015р. При цьому статистичні дані за січень–березень 2016р. містять інформацію щодо об’єктів самочинного будівництва, документи на прийняття в експлуатацію яких видали органи Держархбудконтролю України наприкінці 2015р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 xml:space="preserve">Прийняття в експлуатацію житлових будівель </w:t>
        <w:br/>
        <w:t>за їх видами 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622"/>
        <w:gridCol w:w="1437"/>
        <w:gridCol w:w="1528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йнято в експлуатацію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загальної площі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6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81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,3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2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48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</w:t>
        <w:br/>
        <w:t>№ 5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  <w:br/>
        <w:t xml:space="preserve">за </w:t>
      </w:r>
      <w:r>
        <w:rPr>
          <w:b/>
          <w:sz w:val="28"/>
          <w:szCs w:val="28"/>
        </w:rPr>
        <w:t>січень–березень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1349"/>
        <w:gridCol w:w="1349"/>
        <w:gridCol w:w="1349"/>
        <w:gridCol w:w="1350"/>
      </w:tblGrid>
      <w:tr>
        <w:trPr>
          <w:trHeight w:val="276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тому числі за рахунок коштів державного </w:t>
              <w:br/>
              <w:t>бюджету</w:t>
            </w:r>
          </w:p>
        </w:tc>
      </w:tr>
      <w:tr>
        <w:trPr>
          <w:trHeight w:val="276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–березень 2017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березня 2016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ічень–березень 2017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березня 2016р.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Житлові будівлі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загальної </w:t>
              <w:br/>
              <w:t>площі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1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Загальноосвітні навчальні заклади, учнівських місц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Дошкільні навчальні заклади, місц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Лікарні, ліж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Амбулаторно-поліклінічні заклади, відвідувань за змін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Площинні спортивні споруд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 xml:space="preserve">Прийняття в експлуатацію окремих виробничих об’єктів та </w:t>
        <w:br/>
        <w:t xml:space="preserve">потужностей за </w:t>
      </w:r>
      <w:r>
        <w:rPr>
          <w:b/>
          <w:sz w:val="28"/>
          <w:szCs w:val="28"/>
        </w:rPr>
        <w:t>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5"/>
        <w:gridCol w:w="2126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тому числі за </w:t>
              <w:br/>
              <w:t xml:space="preserve">рахунок коштів </w:t>
              <w:br/>
              <w:t xml:space="preserve">державного </w:t>
              <w:br/>
              <w:t>бюджету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ргові центри, універмаги, магазини, </w:t>
              <w:br/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торгової площі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Автомобільні заправні станції, тис. обслуговуваних автомобілі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 xml:space="preserve">Їдальні, кафе, закусочні, посадочних місць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отужності з виробництва, 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а і вершків сухих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сломолочних продукті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Склади універсальні, н.в.і.у.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Елеватори, тис.т одночасного зберігання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итий тік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Споруди та системи радіозв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зку, ш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Місцеві трубопроводи для транспортування газу, к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ісцеві водопровідні мережі, к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24"/>
              </w:rPr>
              <w:t>Лінії електричні силові місцеві наземні, к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Heading1"/>
        <w:rPr/>
      </w:pPr>
      <w:r>
        <w:rPr/>
        <w:t>транСПОРТ І ЗВ’ЯЗ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ru-RU"/>
        </w:rPr>
        <w:t>–</w:t>
      </w:r>
      <w:r>
        <w:rPr>
          <w:b/>
          <w:sz w:val="28"/>
          <w:szCs w:val="20"/>
        </w:rPr>
        <w:t>квітні 201</w:t>
      </w:r>
      <w:r>
        <w:rPr>
          <w:b/>
          <w:sz w:val="28"/>
          <w:szCs w:val="20"/>
          <w:lang w:val="ru-RU"/>
        </w:rPr>
        <w:t>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349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759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3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8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0,1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ПАТ “Укрзалізниця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квітні 2017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3"/>
        <w:gridCol w:w="1793"/>
        <w:gridCol w:w="1793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1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376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4,3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0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7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3</w:t>
            </w:r>
            <w:r>
              <w:rPr>
                <w:sz w:val="24"/>
                <w:szCs w:val="20"/>
              </w:rPr>
              <w:t>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89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1,2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36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ПАТ “Укрзалізниця”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–квітні 2017 рок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16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квітня 2016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val="en-US"/>
              </w:rPr>
              <w:t>263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8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71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6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7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7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2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6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0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6,4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8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6,9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квітня </w:t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квітня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9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27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7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46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6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4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1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8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0"/>
        </w:rPr>
      </w:pPr>
      <w:r>
        <w:rPr>
          <w:rFonts w:cs="Arial"/>
          <w:b/>
          <w:bCs/>
          <w:kern w:val="2"/>
          <w:sz w:val="28"/>
          <w:szCs w:val="20"/>
        </w:rPr>
        <w:t>Доходи від надання послуг пошти та зв’яз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0"/>
        </w:rPr>
        <w:t>у січні–берез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/>
        <w:t>(тис.грн)</w:t>
      </w:r>
    </w:p>
    <w:tbl>
      <w:tblPr>
        <w:tblW w:w="906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2410"/>
        <w:gridCol w:w="1984"/>
      </w:tblGrid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</w:t>
              <w:br/>
              <w:t>пошти та зв’язку</w:t>
              <w:br/>
              <w:t>(включаючи</w:t>
              <w:br/>
              <w:t>ПДВ) – 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тому числі від</w:t>
              <w:br/>
              <w:t>надання послуг</w:t>
              <w:br/>
              <w:t>населенню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80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722,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710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265,2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</w:t>
              <w:br/>
              <w:t>радіопрограм, технічне обслуговування</w:t>
              <w:br/>
              <w:t xml:space="preserve">й експлуатація обладнання в мережах </w:t>
              <w:br/>
              <w:t>мовлення, радіозв’язок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09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28,7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28,7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82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895,4</w:t>
            </w:r>
          </w:p>
        </w:tc>
      </w:tr>
      <w:tr>
        <w:trPr>
          <w:cantSplit w:val="true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види послу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0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16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49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Засоби телефонного зв’язку </w:t>
        <w:br/>
        <w:t>на 1 квітня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од)</w:t>
      </w:r>
    </w:p>
    <w:tbl>
      <w:tblPr>
        <w:tblW w:w="9038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1205"/>
        <w:gridCol w:w="71"/>
        <w:gridCol w:w="1134"/>
        <w:gridCol w:w="992"/>
        <w:gridCol w:w="68"/>
        <w:gridCol w:w="1061"/>
      </w:tblGrid>
      <w:tr>
        <w:trPr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</w:t>
              <w:br/>
              <w:t>мереж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</w:t>
              <w:br/>
              <w:t>мережа</w:t>
            </w:r>
          </w:p>
        </w:tc>
      </w:tr>
      <w:tr>
        <w:trPr/>
        <w:tc>
          <w:tcPr>
            <w:tcW w:w="4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населення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Кількість абонентів фіксованого </w:t>
              <w:br/>
              <w:t xml:space="preserve">телефонного зв’язку (фіксована </w:t>
              <w:br/>
              <w:t>телефонна лінія) – 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>фіксованого телефонного зв’язку з</w:t>
              <w:br/>
              <w:t>використанням безпроводового доступ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ого телефонного зв’язку</w:t>
              <w:br/>
              <w:t>відомчих АТС, які мають вихід на</w:t>
              <w:br/>
              <w:t xml:space="preserve">телекомунікаційну мережу загального </w:t>
              <w:br/>
              <w:t>користуванн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>Кількість таксофонів загального</w:t>
              <w:br/>
              <w:t>користування – 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 універсаль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50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Забезпеченість населення основними</w:t>
              <w:br/>
              <w:t>домашніми телефонними апаратами на</w:t>
              <w:br/>
              <w:t>100 сіме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берез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524350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85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49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39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75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116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2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64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19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47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2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64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213"/>
              <w:numPr>
                <w:ilvl w:val="0"/>
                <w:numId w:val="0"/>
              </w:numPr>
              <w:spacing w:before="68" w:after="0"/>
              <w:ind w:left="142" w:hanging="0"/>
              <w:rPr>
                <w:u w:val="single"/>
              </w:rPr>
            </w:pPr>
            <w:r>
              <w:rPr/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5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99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34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5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7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5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19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5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5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55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75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3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5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9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42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8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0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6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85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16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4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355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9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326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20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11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7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32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23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2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8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78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06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724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1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708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3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85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1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72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4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4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5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62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6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62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/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73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72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7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76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38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08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763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379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272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107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1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93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38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99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39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33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33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230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43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2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7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3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7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негал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735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79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1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778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9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744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5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0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35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1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5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1354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796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771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5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89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0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0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7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4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885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50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635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5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2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6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85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52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7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11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11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21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0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0076,2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sz w:val="22"/>
          <w:szCs w:val="22"/>
        </w:rPr>
        <w:t>Див. виноску до табл. на стор. 49.</w:t>
      </w:r>
      <w:r>
        <w:br w:type="page"/>
      </w:r>
    </w:p>
    <w:p>
      <w:pPr>
        <w:pStyle w:val="Normal"/>
        <w:spacing w:lineRule="auto" w:line="228"/>
        <w:jc w:val="both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  <w:br/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435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85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5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57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62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82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47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2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2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9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36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11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6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18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36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95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92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1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6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6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4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6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7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9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55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/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1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1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80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1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0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0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3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3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9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9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9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4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6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6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3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04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0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9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7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98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61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0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  <w:lang w:val="en-US"/>
              </w:rPr>
              <w:t>8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273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0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6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3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8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5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26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6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1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96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3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3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1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4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00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28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5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2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3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8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7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3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 xml:space="preserve">ХVІІІ. 90 Прилади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апарати оптичні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,</w:t>
            </w: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>Географічна структура зовнішньої торгівлі послугами області</w:t>
        <w:br/>
      </w:r>
      <w:r>
        <w:rPr>
          <w:b/>
          <w:sz w:val="28"/>
          <w:szCs w:val="28"/>
        </w:rPr>
        <w:t>за 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І кварталу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І кварталу 2016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5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–</w:t>
            </w:r>
            <w:r>
              <w:rPr>
                <w:b/>
                <w:sz w:val="24"/>
                <w:lang w:val="ru-RU"/>
              </w:rPr>
              <w:t>2785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7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562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61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874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4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79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8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6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9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5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3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8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5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/>
            </w:pPr>
            <w:r>
              <w:rPr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5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3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81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1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60,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 області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за І квартал 2017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052"/>
        <w:gridCol w:w="1052"/>
        <w:gridCol w:w="1052"/>
        <w:gridCol w:w="1052"/>
        <w:gridCol w:w="1052"/>
        <w:gridCol w:w="1052"/>
      </w:tblGrid>
      <w:tr>
        <w:trPr>
          <w:tblHeader w:val="true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І кварталу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І кварталу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7253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10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/>
            </w:pPr>
            <w:r>
              <w:rPr>
                <w:sz w:val="24"/>
              </w:rPr>
              <w:t xml:space="preserve">Послуги для переробки товарів у внутрішній </w:t>
              <w:br/>
              <w:t>економіц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а кордо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технічного обслуговування, що не віднесені до інших категорі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5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5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Роялті та інші послуги, пов’язані з використанням інтелектуальної </w:t>
              <w:br/>
              <w:t>власно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9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8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особам, культурні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кре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sz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Heading1"/>
        <w:rPr>
          <w:rFonts w:cs="Times New Roman"/>
          <w:szCs w:val="28"/>
        </w:rPr>
      </w:pPr>
      <w:r>
        <w:rPr>
          <w:rFonts w:cs="Times New Roman"/>
          <w:szCs w:val="28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квітні 2017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61"/>
        <w:gridCol w:w="1077"/>
        <w:gridCol w:w="105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 201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lang w:eastAsia="uk-UA"/>
              </w:rPr>
              <w:t>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896"/>
        <w:gridCol w:w="1077"/>
        <w:gridCol w:w="103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 201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4</w:t>
            </w:r>
          </w:p>
        </w:tc>
      </w:tr>
    </w:tbl>
    <w:p>
      <w:pPr>
        <w:pStyle w:val="Heading1"/>
        <w:rPr/>
      </w:pPr>
      <w:r>
        <w:rPr/>
        <w:t>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наукових досліджень і розробок</w:t>
        <w:br/>
        <w:t>по містах та районах за 2016 рік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9"/>
        <w:gridCol w:w="1680"/>
        <w:gridCol w:w="1496"/>
        <w:gridCol w:w="1496"/>
        <w:gridCol w:w="1496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утрішні </w:t>
              <w:br/>
              <w:t xml:space="preserve">витрати на </w:t>
              <w:br/>
              <w:t xml:space="preserve">виконання </w:t>
              <w:br/>
              <w:t xml:space="preserve">наукових </w:t>
              <w:br/>
              <w:t>досліджень і розробок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ундаментальних </w:t>
              <w:br/>
              <w:t>дослідже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кладних </w:t>
              <w:br/>
              <w:t>дослідже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уково-технічних </w:t>
              <w:br/>
              <w:t>(експеримен-тальних)</w:t>
              <w:br/>
              <w:t>розробок</w:t>
            </w:r>
          </w:p>
        </w:tc>
      </w:tr>
      <w:tr>
        <w:trPr>
          <w:cantSplit w:val="true"/>
        </w:trPr>
        <w:tc>
          <w:tcPr>
            <w:tcW w:w="28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45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39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41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64,3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0012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503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наукових досліджень і розробок </w:t>
        <w:br/>
        <w:t>за галузями наук за 2016 рі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332"/>
        <w:gridCol w:w="1171"/>
        <w:gridCol w:w="1171"/>
        <w:gridCol w:w="1172"/>
      </w:tblGrid>
      <w:tr>
        <w:trPr>
          <w:cantSplit w:val="true"/>
        </w:trPr>
        <w:tc>
          <w:tcPr>
            <w:tcW w:w="4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утрішні </w:t>
              <w:br/>
              <w:t xml:space="preserve">витрати на </w:t>
              <w:br/>
              <w:t xml:space="preserve">виконання </w:t>
              <w:br/>
              <w:t xml:space="preserve">наукових </w:t>
              <w:br/>
              <w:t>досліджень і розробок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4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ундаментальних </w:t>
              <w:br/>
              <w:t>дослідж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кладних </w:t>
              <w:br/>
              <w:t>дослідже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уково-технічних </w:t>
              <w:br/>
              <w:t>(експеримен-тальних)</w:t>
              <w:br/>
              <w:t>розробок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4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3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4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64,3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>природнич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14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2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ехнічн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30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532,7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>медичн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льськогосподарськ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6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01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успільн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59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78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>гуманітарні наук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4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62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Кільк</w:t>
      </w:r>
      <w:r>
        <w:rPr>
          <w:b/>
          <w:sz w:val="28"/>
        </w:rPr>
        <w:t>ість виконавців наукових досліджень і розробок</w:t>
        <w:br/>
        <w:t xml:space="preserve">по містах та районах </w:t>
      </w: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осіб на кінець року)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1742"/>
        <w:gridCol w:w="1478"/>
        <w:gridCol w:w="1478"/>
        <w:gridCol w:w="147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  <w:br/>
              <w:t xml:space="preserve">виконавців </w:t>
              <w:br/>
              <w:t xml:space="preserve">наукових </w:t>
              <w:br/>
              <w:t xml:space="preserve">досліджень і </w:t>
              <w:br/>
              <w:t>розробок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слід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хні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поміжний персонал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0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1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  <w:lang w:val="ru-RU"/>
              </w:rPr>
              <w:t>м.Гадяч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pacing w:lineRule="auto" w:line="216" w:before="7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</w:t>
      </w:r>
      <w:r>
        <w:rPr>
          <w:b/>
          <w:sz w:val="28"/>
        </w:rPr>
        <w:t>ість виконавців наукових досліджень і розробок</w:t>
        <w:br/>
        <w:t xml:space="preserve">за галузями наук </w:t>
      </w: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осіб на кінець року)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1368"/>
        <w:gridCol w:w="1369"/>
        <w:gridCol w:w="1369"/>
        <w:gridCol w:w="1369"/>
      </w:tblGrid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  <w:br/>
              <w:t xml:space="preserve">виконавців </w:t>
              <w:br/>
              <w:t xml:space="preserve">наукових </w:t>
              <w:br/>
              <w:t xml:space="preserve">досліджень і </w:t>
              <w:br/>
              <w:t>розроб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  <w:br/>
              <w:t>жін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дослідник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  <w:br/>
              <w:t>жінок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1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3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kern w:val="2"/>
                <w:sz w:val="24"/>
              </w:rPr>
              <w:t>природнич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7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ехнічн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kern w:val="2"/>
                <w:sz w:val="24"/>
              </w:rPr>
              <w:t>медичн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kern w:val="2"/>
                <w:sz w:val="24"/>
              </w:rPr>
              <w:t>сільськогосподарськ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успільн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</w:tr>
      <w:tr>
        <w:trPr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kern w:val="2"/>
                <w:sz w:val="24"/>
              </w:rPr>
              <w:t>гуманітарні наук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НАВКОЛИШНЄ СЕРЕДОВИЩ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 xml:space="preserve">Викиди основних забруднюючих речовин у атмосферне повітря </w:t>
        <w:br/>
        <w:t xml:space="preserve">від стаціонарних джерел забруднення за секторами виробничих </w:t>
        <w:br/>
        <w:t>та технологічних процесів</w:t>
      </w:r>
      <w:r>
        <w:rPr>
          <w:b/>
          <w:color w:val="000000"/>
          <w:sz w:val="28"/>
          <w:szCs w:val="28"/>
        </w:rPr>
        <w:t xml:space="preserve"> у 2016 році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3"/>
        <w:gridCol w:w="913"/>
        <w:gridCol w:w="456"/>
        <w:gridCol w:w="457"/>
        <w:gridCol w:w="913"/>
        <w:gridCol w:w="913"/>
        <w:gridCol w:w="457"/>
        <w:gridCol w:w="456"/>
        <w:gridCol w:w="914"/>
      </w:tblGrid>
      <w:tr>
        <w:trPr>
          <w:trHeight w:val="23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іоксид сірк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ксиди азоту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center"/>
              <w:rPr/>
            </w:pPr>
            <w:r>
              <w:rPr>
                <w:sz w:val="24"/>
              </w:rPr>
              <w:t>Оксиди вуглецю</w:t>
            </w:r>
          </w:p>
        </w:tc>
      </w:tr>
      <w:tr>
        <w:trPr>
          <w:trHeight w:val="710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598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79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8,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before="8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Енергети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08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8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before="80" w:after="0"/>
              <w:ind w:left="284" w:hanging="0"/>
              <w:rPr/>
            </w:pPr>
            <w:r>
              <w:rPr>
                <w:sz w:val="24"/>
              </w:rPr>
              <w:t xml:space="preserve">у т.ч. електростанції </w:t>
              <w:br/>
              <w:t>загального використа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8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иробничі процес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3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80" w:after="0"/>
              <w:ind w:left="142" w:hanging="0"/>
              <w:rPr/>
            </w:pPr>
            <w:r>
              <w:rPr>
                <w:sz w:val="24"/>
              </w:rPr>
              <w:t xml:space="preserve">Видобуток і розподіл палива </w:t>
              <w:br/>
              <w:t>та геотермальної енергії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4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80" w:after="0"/>
              <w:ind w:left="142" w:hanging="0"/>
              <w:rPr/>
            </w:pPr>
            <w:r>
              <w:rPr>
                <w:sz w:val="24"/>
              </w:rPr>
              <w:t xml:space="preserve">Використання розчинників </w:t>
              <w:br/>
              <w:t>та інших продукт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80" w:after="0"/>
              <w:ind w:left="142" w:hanging="0"/>
              <w:rPr/>
            </w:pPr>
            <w:r>
              <w:rPr>
                <w:sz w:val="24"/>
              </w:rPr>
              <w:t xml:space="preserve">Обробка та видалення </w:t>
              <w:br/>
              <w:t>відход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80" w:after="0"/>
              <w:ind w:left="142" w:right="-206" w:hanging="0"/>
              <w:rPr/>
            </w:pPr>
            <w:r>
              <w:rPr>
                <w:sz w:val="24"/>
              </w:rPr>
              <w:t xml:space="preserve">Сільське і лісове господарство, </w:t>
              <w:br/>
              <w:t xml:space="preserve">землекористування та зміна </w:t>
              <w:br/>
              <w:t>лісової біомас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880" w:leader="none"/>
        </w:tabs>
        <w:spacing w:before="0" w:after="60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ях (стор. 99) 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08"/>
          <w:tab w:val="left" w:pos="288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иди забруднюючих речовин та діоксиду вуглецю в атмосфер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ітря від стаціонарних джерел забруднення за містами та районами у 2016 роц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871"/>
        <w:gridCol w:w="872"/>
        <w:gridCol w:w="810"/>
        <w:gridCol w:w="810"/>
        <w:gridCol w:w="810"/>
        <w:gridCol w:w="810"/>
        <w:gridCol w:w="928"/>
        <w:gridCol w:w="929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ього, </w:t>
              <w:br/>
              <w:t>т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2015р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ім того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оксиду вуглецю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іоксиду сі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оксидів азоту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2015р.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р.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олтавська обла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5621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59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7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79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8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343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3,5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олтав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адяч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ішні Плавні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ременчу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убн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иргород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агача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я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и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інк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а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ьк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я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ьщи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е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чу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ви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е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ород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анжар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жи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яти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ил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ухин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тівс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</w:t>
            </w:r>
          </w:p>
        </w:tc>
      </w:tr>
      <w:tr>
        <w:trPr/>
        <w:tc>
          <w:tcPr>
            <w:tcW w:w="2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7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ацький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before="0" w:after="60"/>
        <w:rPr>
          <w:caps/>
        </w:rPr>
      </w:pPr>
      <w:r>
        <w:rPr>
          <w:caps/>
        </w:rPr>
        <w:t>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Див. виноску до табл. на стор. 98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 на охорону навколишнього природного середовища за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джерелами фінансування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1318"/>
        <w:gridCol w:w="1318"/>
        <w:gridCol w:w="1318"/>
        <w:gridCol w:w="1318"/>
      </w:tblGrid>
      <w:tr>
        <w:trPr/>
        <w:tc>
          <w:tcPr>
            <w:tcW w:w="380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2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і витрати</w:t>
            </w:r>
          </w:p>
        </w:tc>
      </w:tr>
      <w:tr>
        <w:trPr>
          <w:trHeight w:val="1109" w:hRule="atLeast"/>
        </w:trPr>
        <w:tc>
          <w:tcPr>
            <w:tcW w:w="380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/>
              <w:ind w:left="-56" w:hanging="0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sz w:val="24"/>
              </w:rPr>
              <w:t>Витрати (у фактичних цінах) – 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04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033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 w:before="120" w:after="0"/>
              <w:ind w:left="85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 w:before="120" w:after="0"/>
              <w:ind w:left="85" w:hanging="0"/>
              <w:rPr>
                <w:sz w:val="24"/>
              </w:rPr>
            </w:pPr>
            <w:r>
              <w:rPr>
                <w:sz w:val="24"/>
              </w:rPr>
              <w:t>кошти державного бюдже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1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36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 w:before="120" w:after="0"/>
              <w:ind w:left="85" w:hanging="0"/>
              <w:rPr>
                <w:sz w:val="24"/>
              </w:rPr>
            </w:pPr>
            <w:r>
              <w:rPr>
                <w:sz w:val="24"/>
              </w:rPr>
              <w:t>кошти місцевих бюджеті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0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 w:before="120" w:after="0"/>
              <w:ind w:left="85" w:hanging="0"/>
              <w:rPr/>
            </w:pPr>
            <w:r>
              <w:rPr>
                <w:sz w:val="24"/>
              </w:rPr>
              <w:t xml:space="preserve">власні кошти підприємств та </w:t>
              <w:br/>
              <w:t>організаці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2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22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6</w:t>
            </w:r>
          </w:p>
        </w:tc>
      </w:tr>
      <w:tr>
        <w:trPr/>
        <w:tc>
          <w:tcPr>
            <w:tcW w:w="38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20" w:before="120" w:after="0"/>
              <w:ind w:left="85" w:hanging="0"/>
              <w:rPr>
                <w:sz w:val="24"/>
              </w:rPr>
            </w:pPr>
            <w:r>
              <w:rPr>
                <w:sz w:val="24"/>
              </w:rPr>
              <w:t>інші джерела фінанс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20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</w:tbl>
    <w:p>
      <w:pPr>
        <w:pStyle w:val="Heading1"/>
        <w:tabs>
          <w:tab w:val="clear" w:pos="708"/>
          <w:tab w:val="left" w:pos="288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трати на охорону навколишнього природного середовища </w:t>
        <w:br/>
        <w:t>за містами та районами у 2016 роц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(тис.грн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1638"/>
        <w:gridCol w:w="1638"/>
        <w:gridCol w:w="1638"/>
        <w:gridCol w:w="1638"/>
      </w:tblGrid>
      <w:tr>
        <w:trPr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і інвестиції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трати</w:t>
            </w:r>
          </w:p>
        </w:tc>
      </w:tr>
      <w:tr>
        <w:trPr>
          <w:trHeight w:val="180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 витрати на капітальний ремонт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7076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043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167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033,3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42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0773,9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75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594,3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565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05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81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63359,7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48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3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65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89252,0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34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534,0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92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279,6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55,3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390,7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40,3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9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434,0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48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71,8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0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299,5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6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858,4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2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22,7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27,5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1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51,1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48,1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35,7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8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608,2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7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818,6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4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704,8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1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11,7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26,6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97,9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20,4</w:t>
            </w:r>
          </w:p>
        </w:tc>
      </w:tr>
      <w:tr>
        <w:trPr>
          <w:trHeight w:val="30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14,1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lang w:val="ru-RU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айнятість та безробіття 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віта та культура 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ослуги .....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ука .........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вколишнє середовище 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</w:tbl>
    <w:p>
      <w:pPr>
        <w:pStyle w:val="Contents1"/>
        <w:tabs>
          <w:tab w:val="clear" w:pos="708"/>
          <w:tab w:val="right" w:pos="9061" w:leader="dot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5.1–13/156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>ДЛЯ НОТАТОК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9.05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ив. виноску до табл. на стор. 9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ях (стор. 30, 31) інтервали розподілу наводяться в залежності від встановленого мінімуму заробітної плати, доведеного Держстатом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виноску до табл. на стор. 29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37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з питань заборгованості з виплати заробітної плати (стор. 37–44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36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римінальні правопорушення, обліковані органами </w:t>
      </w:r>
      <w:r>
        <w:rPr>
          <w:sz w:val="22"/>
          <w:szCs w:val="22"/>
          <w:lang w:val="ru-RU"/>
        </w:rPr>
        <w:t>Національної поліції</w:t>
      </w:r>
      <w:r>
        <w:rPr>
          <w:sz w:val="22"/>
          <w:szCs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szCs w:val="22"/>
          <w:lang w:val="ru-RU"/>
        </w:rPr>
        <w:t xml:space="preserve">органами </w:t>
      </w:r>
      <w:r>
        <w:rPr>
          <w:sz w:val="22"/>
          <w:szCs w:val="22"/>
        </w:rPr>
        <w:t>Національного антикорупційного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1, ст. 123, ст. 124 КК Україн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90 та ст. 222 КК України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5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2 та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3 КК України.</w:t>
      </w:r>
    </w:p>
  </w:footnote>
  <w:footnote w:id="12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49.</w:t>
      </w:r>
    </w:p>
  </w:footnote>
  <w:footnote w:id="13"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ях (стор. </w:t>
      </w:r>
      <w:r>
        <w:rPr>
          <w:sz w:val="22"/>
          <w:szCs w:val="22"/>
          <w:lang w:val="ru-RU"/>
        </w:rPr>
        <w:t>62</w:t>
      </w:r>
      <w:r>
        <w:rPr>
          <w:sz w:val="22"/>
          <w:szCs w:val="22"/>
        </w:rPr>
        <w:t>), крім малих сільськогосподарськ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49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6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49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49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49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6">
    <w:name w:val=" Знак Знак"/>
    <w:qFormat/>
    <w:rPr>
      <w:lang w:val="uk-UA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9">
    <w:name w:val="Знак Знак29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sz w:val="24"/>
      <w:lang w:val="uk-UA" w:bidi="ar-SA"/>
    </w:rPr>
  </w:style>
  <w:style w:type="character" w:styleId="25">
    <w:name w:val="Знак Знак25"/>
    <w:qFormat/>
    <w:rPr>
      <w:b/>
      <w:bCs/>
      <w:i/>
      <w:iCs/>
      <w:sz w:val="26"/>
      <w:szCs w:val="26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">
    <w:name w:val="Знак Знак23"/>
    <w:qFormat/>
    <w:rPr>
      <w:rFonts w:ascii="Arial" w:hAnsi="Arial" w:cs="Arial"/>
      <w:lang w:val="uk-UA" w:bidi="ar-SA"/>
    </w:rPr>
  </w:style>
  <w:style w:type="character" w:styleId="22">
    <w:name w:val="Знак Знак22"/>
    <w:qFormat/>
    <w:rPr>
      <w:rFonts w:ascii="Arial" w:hAnsi="Arial" w:cs="Arial"/>
      <w:i/>
      <w:lang w:val="uk-UA" w:bidi="ar-SA"/>
    </w:rPr>
  </w:style>
  <w:style w:type="character" w:styleId="21">
    <w:name w:val="Знак Знак21"/>
    <w:qFormat/>
    <w:rPr>
      <w:rFonts w:ascii="Arial" w:hAnsi="Arial" w:cs="Arial"/>
      <w:b/>
      <w:i/>
      <w:sz w:val="18"/>
      <w:lang w:val="uk-UA" w:bidi="ar-SA"/>
    </w:rPr>
  </w:style>
  <w:style w:type="character" w:styleId="12">
    <w:name w:val=" Знак Знак12"/>
    <w:qFormat/>
    <w:rPr>
      <w:lang w:val="uk-UA" w:bidi="ar-SA"/>
    </w:rPr>
  </w:style>
  <w:style w:type="character" w:styleId="1">
    <w:name w:val="Знак Знак1"/>
    <w:qFormat/>
    <w:rPr>
      <w:lang w:val="uk-UA" w:bidi="ar-SA"/>
    </w:rPr>
  </w:style>
  <w:style w:type="character" w:styleId="13">
    <w:name w:val="Знак Знак13"/>
    <w:qFormat/>
    <w:rPr>
      <w:szCs w:val="24"/>
      <w:lang w:val="uk-UA" w:bidi="ar-SA"/>
    </w:rPr>
  </w:style>
  <w:style w:type="character" w:styleId="16">
    <w:name w:val="Знак Знак16"/>
    <w:qFormat/>
    <w:rPr>
      <w:szCs w:val="24"/>
      <w:lang w:val="uk-UA" w:bidi="ar-SA"/>
    </w:rPr>
  </w:style>
  <w:style w:type="character" w:styleId="9">
    <w:name w:val="Знак Знак9"/>
    <w:qFormat/>
    <w:rPr>
      <w:lang w:val="uk-UA" w:bidi="ar-SA"/>
    </w:rPr>
  </w:style>
  <w:style w:type="character" w:styleId="6">
    <w:name w:val="Знак Знак6"/>
    <w:qFormat/>
    <w:rPr>
      <w:b/>
      <w:sz w:val="32"/>
      <w:u w:val="single"/>
      <w:lang w:val="uk-UA" w:bidi="ar-SA"/>
    </w:rPr>
  </w:style>
  <w:style w:type="character" w:styleId="14">
    <w:name w:val="Знак Знак14"/>
    <w:qFormat/>
    <w:rPr>
      <w:b/>
      <w:sz w:val="28"/>
      <w:lang w:val="uk-UA" w:bidi="ar-SA"/>
    </w:rPr>
  </w:style>
  <w:style w:type="character" w:styleId="3">
    <w:name w:val="Знак Знак3"/>
    <w:qFormat/>
    <w:rPr>
      <w:lang w:val="uk-UA" w:bidi="ar-SA"/>
    </w:rPr>
  </w:style>
  <w:style w:type="character" w:styleId="7">
    <w:name w:val="Знак Знак7"/>
    <w:qFormat/>
    <w:rPr>
      <w:b/>
      <w:sz w:val="28"/>
      <w:lang w:val="uk-UA" w:bidi="ar-SA"/>
    </w:rPr>
  </w:style>
  <w:style w:type="character" w:styleId="8">
    <w:name w:val="Знак Знак8"/>
    <w:qFormat/>
    <w:rPr>
      <w:b/>
      <w:kern w:val="2"/>
      <w:sz w:val="23"/>
      <w:lang w:val="uk-UA" w:bidi="ar-SA"/>
    </w:rPr>
  </w:style>
  <w:style w:type="character" w:styleId="2">
    <w:name w:val="Знак Знак2"/>
    <w:qFormat/>
    <w:rPr>
      <w:sz w:val="22"/>
      <w:szCs w:val="24"/>
      <w:lang w:val="uk-UA" w:bidi="ar-SA"/>
    </w:rPr>
  </w:style>
  <w:style w:type="character" w:styleId="15">
    <w:name w:val="Знак Знак15"/>
    <w:qFormat/>
    <w:rPr>
      <w:lang w:val="uk-UA" w:bidi="ar-SA"/>
    </w:rPr>
  </w:style>
  <w:style w:type="character" w:styleId="11">
    <w:name w:val="Знак Знак11"/>
    <w:qFormat/>
    <w:rPr>
      <w:rFonts w:ascii="Tahoma" w:hAnsi="Tahoma" w:cs="Tahoma"/>
      <w:lang w:val="uk-UA" w:bidi="ar-SA"/>
    </w:rPr>
  </w:style>
  <w:style w:type="character" w:styleId="5">
    <w:name w:val="Знак Знак5"/>
    <w:qFormat/>
    <w:rPr>
      <w:rFonts w:ascii="Courier New" w:hAnsi="Courier New" w:cs="Courier New"/>
      <w:lang w:val="uk-UA" w:bidi="ar-SA"/>
    </w:rPr>
  </w:style>
  <w:style w:type="character" w:styleId="Style7">
    <w:name w:val="Знак Знак"/>
    <w:qFormat/>
    <w:rPr>
      <w:b/>
      <w:bCs/>
      <w:lang w:val="uk-UA" w:bidi="ar-SA"/>
    </w:rPr>
  </w:style>
  <w:style w:type="character" w:styleId="121">
    <w:name w:val="Знак Знак12"/>
    <w:qFormat/>
    <w:rPr>
      <w:rFonts w:ascii="Segoe UI;Arial" w:hAnsi="Segoe UI;Arial" w:eastAsia="Calibri" w:cs="Segoe UI;Arial"/>
      <w:sz w:val="18"/>
      <w:szCs w:val="18"/>
      <w:lang w:val="uk-UA" w:bidi="ar-SA"/>
    </w:rPr>
  </w:style>
  <w:style w:type="character" w:styleId="17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1">
    <w:name w:val=" Знак Знак16"/>
    <w:qFormat/>
    <w:rPr>
      <w:rFonts w:eastAsia="Calibri"/>
      <w:szCs w:val="22"/>
      <w:lang w:val="uk-UA" w:bidi="ar-SA"/>
    </w:rPr>
  </w:style>
  <w:style w:type="character" w:styleId="151">
    <w:name w:val=" Знак Знак15"/>
    <w:qFormat/>
    <w:rPr>
      <w:lang w:val="uk-UA" w:bidi="ar-SA"/>
    </w:rPr>
  </w:style>
  <w:style w:type="character" w:styleId="141">
    <w:name w:val=" Знак Знак14"/>
    <w:qFormat/>
    <w:rPr>
      <w:rFonts w:eastAsia="Calibri"/>
      <w:szCs w:val="22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10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1">
    <w:name w:val=" Знак Знак23"/>
    <w:qFormat/>
    <w:rPr>
      <w:rFonts w:ascii="Arial" w:hAnsi="Arial" w:cs="Arial"/>
      <w:lang w:val="uk-UA" w:bidi="ar-SA"/>
    </w:rPr>
  </w:style>
  <w:style w:type="character" w:styleId="221">
    <w:name w:val=" Знак Знак22"/>
    <w:qFormat/>
    <w:rPr>
      <w:rFonts w:ascii="Arial" w:hAnsi="Arial" w:cs="Arial"/>
      <w:i/>
      <w:lang w:val="uk-UA" w:bidi="ar-SA"/>
    </w:rPr>
  </w:style>
  <w:style w:type="character" w:styleId="10">
    <w:name w:val=" Знак Знак10"/>
    <w:qFormat/>
    <w:rPr>
      <w:lang w:val="uk-UA" w:bidi="ar-SA"/>
    </w:rPr>
  </w:style>
  <w:style w:type="character" w:styleId="211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2">
    <w:name w:val=" Знак Знак13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2">
    <w:name w:val=" Знак Знак11"/>
    <w:qFormat/>
    <w:rPr>
      <w:rFonts w:ascii="Tahoma" w:hAnsi="Tahoma" w:cs="Tahoma"/>
      <w:lang w:val="uk-UA" w:bidi="ar-SA"/>
    </w:rPr>
  </w:style>
  <w:style w:type="character" w:styleId="91">
    <w:name w:val=" Знак Знак9"/>
    <w:qFormat/>
    <w:rPr>
      <w:lang w:val="uk-UA" w:bidi="ar-SA"/>
    </w:rPr>
  </w:style>
  <w:style w:type="character" w:styleId="81">
    <w:name w:val=" Знак Знак8"/>
    <w:qFormat/>
    <w:rPr>
      <w:b/>
      <w:kern w:val="2"/>
      <w:sz w:val="23"/>
      <w:lang w:val="uk-UA" w:bidi="ar-SA"/>
    </w:rPr>
  </w:style>
  <w:style w:type="character" w:styleId="71">
    <w:name w:val=" Знак Знак7"/>
    <w:qFormat/>
    <w:rPr>
      <w:b/>
      <w:sz w:val="28"/>
      <w:lang w:val="uk-UA" w:bidi="ar-SA"/>
    </w:rPr>
  </w:style>
  <w:style w:type="character" w:styleId="61">
    <w:name w:val=" Знак Знак6"/>
    <w:qFormat/>
    <w:rPr>
      <w:b/>
      <w:sz w:val="32"/>
      <w:u w:val="single"/>
      <w:lang w:val="uk-UA" w:bidi="ar-SA"/>
    </w:rPr>
  </w:style>
  <w:style w:type="character" w:styleId="32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 Знак Знак5"/>
    <w:qFormat/>
    <w:rPr>
      <w:rFonts w:ascii="Courier New" w:hAnsi="Courier New" w:cs="Courier New"/>
      <w:lang w:val="uk-UA" w:bidi="ar-SA"/>
    </w:rPr>
  </w:style>
  <w:style w:type="character" w:styleId="212">
    <w:name w:val=" Знак Знак2"/>
    <w:qFormat/>
    <w:rPr>
      <w:sz w:val="22"/>
      <w:szCs w:val="24"/>
      <w:lang w:val="uk-UA" w:bidi="ar-SA"/>
    </w:rPr>
  </w:style>
  <w:style w:type="character" w:styleId="20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8">
    <w:name w:val=" Знак Знак1"/>
    <w:qFormat/>
    <w:rPr>
      <w:lang w:val="uk-UA" w:bidi="ar-SA"/>
    </w:rPr>
  </w:style>
  <w:style w:type="character" w:styleId="181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spacing w:lineRule="exact" w:line="240"/>
      <w:jc w:val="right"/>
    </w:pPr>
    <w:rPr>
      <w:kern w:val="2"/>
      <w:sz w:val="24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sz w:val="24"/>
    </w:rPr>
  </w:style>
  <w:style w:type="paragraph" w:styleId="52">
    <w:name w:val="Указатель 5"/>
    <w:basedOn w:val="Normal"/>
    <w:next w:val="Normal"/>
    <w:qFormat/>
    <w:pPr>
      <w:ind w:left="1000" w:hanging="200"/>
    </w:pPr>
    <w:rPr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Cs w:val="20"/>
    </w:rPr>
  </w:style>
  <w:style w:type="paragraph" w:styleId="Style10">
    <w:name w:val="Текст примечания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213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sz w:val="24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4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215">
    <w:name w:val="Основной текст 2"/>
    <w:basedOn w:val="Normal"/>
    <w:qFormat/>
    <w:pPr>
      <w:spacing w:lineRule="auto" w:line="194"/>
      <w:jc w:val="both"/>
    </w:pPr>
    <w:rPr>
      <w:b/>
      <w:kern w:val="2"/>
      <w:sz w:val="23"/>
      <w:szCs w:val="20"/>
    </w:rPr>
  </w:style>
  <w:style w:type="paragraph" w:styleId="35">
    <w:name w:val="Основной текст 3"/>
    <w:basedOn w:val="Normal"/>
    <w:qFormat/>
    <w:pPr>
      <w:jc w:val="center"/>
    </w:pPr>
    <w:rPr>
      <w:sz w:val="22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3">
    <w:name w:val="Цитата"/>
    <w:basedOn w:val="Normal"/>
    <w:qFormat/>
    <w:pPr>
      <w:spacing w:lineRule="exact" w:line="240" w:before="80" w:after="0"/>
      <w:ind w:left="142" w:right="-57" w:hanging="0"/>
    </w:pPr>
    <w:rPr>
      <w:kern w:val="2"/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16">
    <w:name w:val="Тема примечания"/>
    <w:basedOn w:val="Style10"/>
    <w:next w:val="Style10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eastAsia="Calibri" w:cs="Segoe UI;Arial"/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basedOn w:val="Normal"/>
    <w:qFormat/>
    <w:pPr/>
    <w:rPr>
      <w:sz w:val="18"/>
      <w:szCs w:val="20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217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i/>
    </w:rPr>
  </w:style>
  <w:style w:type="paragraph" w:styleId="Style21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szCs w:val="20"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Times New Roman"/>
      <w:b w:val="false"/>
      <w:bCs w:val="false"/>
      <w:caps w:val="false"/>
      <w:smallCaps w:val="false"/>
      <w:color w:val="2E74B5"/>
      <w:kern w:val="0"/>
      <w:sz w:val="32"/>
      <w:szCs w:val="32"/>
      <w:u w:val="none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114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115">
    <w:name w:val=" Знак Знак Знак Знак Знак Знак1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46:00Z</dcterms:created>
  <dc:creator>T.Drizhiruk</dc:creator>
  <dc:description/>
  <cp:keywords/>
  <dc:language>en-US</dc:language>
  <cp:lastModifiedBy>T.Drizhiruk</cp:lastModifiedBy>
  <cp:lastPrinted>2017-05-29T08:31:00Z</cp:lastPrinted>
  <dcterms:modified xsi:type="dcterms:W3CDTF">2017-05-29T06:54:00Z</dcterms:modified>
  <cp:revision>555</cp:revision>
  <dc:subject/>
  <dc:title/>
</cp:coreProperties>
</file>