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7" w:hanging="0"/>
        <w:jc w:val="right"/>
        <w:rPr/>
      </w:pPr>
      <w:r>
        <w:rPr>
          <w:sz w:val="21"/>
          <w:szCs w:val="21"/>
          <w:lang w:val="ru-RU"/>
        </w:rPr>
        <w:t xml:space="preserve"> </w:t>
      </w:r>
      <w:r>
        <w:rPr/>
        <w:t>Стор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"/>
      </w:tblGrid>
      <w:tr>
        <w:trPr>
          <w:trHeight w:val="621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ежа роздрібної торгівлі підприємств, які здійснювали діяльність із роздрібної торгівлі,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видами економічної діяльності та організаційними формами суб’єктів економіки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роздрібної торгівлі за видами економічної діяльності на 1 січня 201</w:t>
            </w:r>
            <w:r>
              <w:rPr>
                <w:sz w:val="22"/>
                <w:szCs w:val="22"/>
                <w:lang w:val="ru-RU"/>
              </w:rPr>
              <w:t xml:space="preserve">7 </w:t>
            </w:r>
            <w:r>
              <w:rPr>
                <w:sz w:val="22"/>
                <w:szCs w:val="22"/>
              </w:rPr>
              <w:t>року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ькість магазинів за видами економічної діяльності на 1 січня 201</w:t>
            </w:r>
            <w:r>
              <w:rPr>
                <w:sz w:val="22"/>
                <w:szCs w:val="22"/>
                <w:lang w:val="ru-RU"/>
              </w:rPr>
              <w:t xml:space="preserve">7 </w:t>
            </w:r>
            <w:r>
              <w:rPr>
                <w:sz w:val="22"/>
                <w:szCs w:val="22"/>
              </w:rPr>
              <w:t>року</w:t>
            </w:r>
            <w:r>
              <w:rPr>
                <w:sz w:val="22"/>
                <w:szCs w:val="22"/>
                <w:lang w:val="ru-RU"/>
              </w:rPr>
              <w:t>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 магазинів за видами економічної діяльності на 1 січня 201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 року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ількість кіосків за видами економічної діяльності на 1 січня 201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 року 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втозаправних станцій (вкл. АГНКС) за видами економічної діяльності на 1 січня 201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 ро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ежа роздрібної торгівлі за організаційними формами суб’єктів економіки на 1 січня 201</w:t>
            </w:r>
            <w:r>
              <w:rPr>
                <w:spacing w:val="-2"/>
                <w:sz w:val="22"/>
                <w:szCs w:val="22"/>
                <w:lang w:val="ru-RU"/>
              </w:rPr>
              <w:t>7</w:t>
            </w:r>
            <w:r>
              <w:rPr>
                <w:spacing w:val="-2"/>
                <w:sz w:val="22"/>
                <w:szCs w:val="22"/>
              </w:rPr>
              <w:t xml:space="preserve"> року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15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магазинів </w:t>
            </w:r>
            <w:r>
              <w:rPr>
                <w:spacing w:val="-2"/>
                <w:sz w:val="22"/>
                <w:szCs w:val="22"/>
              </w:rPr>
              <w:t>за організаційними формами суб’єктів економіки на 1 січня 201</w:t>
            </w:r>
            <w:r>
              <w:rPr>
                <w:spacing w:val="-2"/>
                <w:sz w:val="22"/>
                <w:szCs w:val="22"/>
                <w:lang w:val="ru-RU"/>
              </w:rPr>
              <w:t>7</w:t>
            </w:r>
            <w:r>
              <w:rPr>
                <w:spacing w:val="-2"/>
                <w:sz w:val="22"/>
                <w:szCs w:val="22"/>
              </w:rPr>
              <w:t xml:space="preserve"> року</w:t>
            </w:r>
            <w:r>
              <w:rPr>
                <w:sz w:val="22"/>
                <w:szCs w:val="22"/>
              </w:rPr>
              <w:t>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59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ежа роздрібної торгівлі у міських поселеннях та сільській місцевості………………………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ежа роздрібної торгівлі в Україні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роздрібної торгівлі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магазинів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івстаціонарні об’єкти роздрібної торгівлі (кіоски та автозаправні станції)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оски роздрібної торгової мережі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ні станції (вкл. АГНКС)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торгівлі поза магазинами ………………………………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селення об'єктами роздрібної торгівлі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міського населення об'єктами роздрібної торгівлі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сільського населення об'єктами роздрібної торгівлі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ежа об’єктів роздрібної торгівлі за спеціалізацією…………………………………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ація роздрібної торгової мережі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магазинів за спеціалізацією на 1 січня 201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 xml:space="preserve"> року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 площа магазині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 спеціалізацією на 1 січня 201</w:t>
            </w:r>
            <w:r>
              <w:rPr>
                <w:sz w:val="22"/>
                <w:szCs w:val="22"/>
                <w:lang w:val="ru-RU"/>
              </w:rPr>
              <w:t xml:space="preserve">7 </w:t>
            </w:r>
            <w:r>
              <w:rPr>
                <w:sz w:val="22"/>
                <w:szCs w:val="22"/>
              </w:rPr>
              <w:t>рок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>
          <w:trHeight w:val="215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353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120 до 39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>
          <w:trHeight w:val="273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400 до 2499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>
          <w:trHeight w:val="221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довольчі магазини з універсальним асортиментом товарів з торговою площею від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і більш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продовольчі магазини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продовольчі магазини з торговою площею від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з універсальним асортиментом товарів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одовольчі магазини з універсальним асортиментом товарів з торговою площею від 2500 м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  <w:r>
              <w:rPr>
                <w:b/>
                <w:spacing w:val="-4"/>
                <w:sz w:val="22"/>
                <w:szCs w:val="22"/>
                <w:vertAlign w:val="superscript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і більше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продовольчі магазини з універсальним асортиментом товарів з торговою площею від 1000 до 2499 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з універсальним асортиментом товарів з торговою площею до 12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</w:tr>
      <w:tr>
        <w:trPr>
          <w:trHeight w:val="377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і непродовольчі магазини з торговою площею від 25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і більше 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еціалізовані непродовольчі магазини 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пеціалізовані непродовольчі магазини з торговою площею до 1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оптики ....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медтехніки 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аптек..........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у містах та селищах міського типу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 у сільській місцевості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аптечних пунктів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і пункти у містах та селищах міського тип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чні пункти у сільській місцевості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селення аптеками та аптечними пунктами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и самообслуговування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чі магазини самообслуговування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9747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чі магазини самообслуговування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>192/0/08</w:t>
      </w:r>
      <w:r>
        <w:rPr>
          <w:sz w:val="22"/>
          <w:szCs w:val="22"/>
        </w:rPr>
        <w:t>.1вн-17 від 24.05.2017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70-1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582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9" w:leader="none"/>
      </w:tabs>
      <w:jc w:val="center"/>
      <w:rPr>
        <w:lang w:val="en-US"/>
      </w:rPr>
    </w:pPr>
    <w:r>
      <w:rPr>
        <w:lang w:val="en-US"/>
      </w:rPr>
      <w:t>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6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basedOn w:val="Style13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5:00Z</dcterms:created>
  <dc:creator>KRINITSKAYA</dc:creator>
  <dc:description/>
  <cp:keywords/>
  <dc:language>en-US</dc:language>
  <cp:lastModifiedBy>Y.Butsola</cp:lastModifiedBy>
  <cp:lastPrinted>2017-05-17T15:38:00Z</cp:lastPrinted>
  <dcterms:modified xsi:type="dcterms:W3CDTF">2017-05-24T14:41:00Z</dcterms:modified>
  <cp:revision>14</cp:revision>
  <dc:subject/>
  <dc:title>ЗМІСТ</dc:title>
</cp:coreProperties>
</file>