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2016 рік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17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/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©Державна служба статистики України, 2017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396"/>
        <w:gridCol w:w="674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овні позначення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Доходи від надання телекомунікаційних, поштових та кур’єрських послуг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Структур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доході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та кур’єрських послуг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поштов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кур’єрських послуг населенню за видами зв’язку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Доходи підприємств від надання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міжнародних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 xml:space="preserve">телекомунікаційних, 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поштових та кур’єрських послуг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надання міжнародних телекомунікаційних, поштових та кур’єрських послуг за вид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жнародний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обмін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слугам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поштов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та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кур’єрської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 xml:space="preserve">служби </w:t>
            </w:r>
            <w:r>
              <w:rPr>
                <w:sz w:val="23"/>
                <w:szCs w:val="23"/>
                <w:lang w:val="ru-RU"/>
              </w:rPr>
              <w:t xml:space="preserve">    </w:t>
            </w:r>
            <w:r>
              <w:rPr>
                <w:sz w:val="23"/>
                <w:szCs w:val="23"/>
              </w:rPr>
              <w:t>та телекомунікаційними послуг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3"/>
                <w:szCs w:val="23"/>
              </w:rPr>
              <w:t xml:space="preserve">2. Продукція у сферах телекомунікацій, поштової та кур’єрської діяльності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і відправлення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народні поштові відправлення за окремими видами т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Міжміські та міжнародні вихідні телефонні розмови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 Абоненти телекомунікацій та засоби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та таксофони фіксованого телефонного зв’язку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телекомунікацій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и фіксованого телефонного зв’язку (фіксова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Абоненти фіксованого телефонного зв’язку (основні телефонні лінії)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12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Абоненти рухомого (мобільного) </w:t>
            </w:r>
            <w:r>
              <w:rPr>
                <w:sz w:val="23"/>
                <w:szCs w:val="23"/>
              </w:rPr>
              <w:t>зв’язку</w:t>
            </w:r>
            <w:r>
              <w:rPr>
                <w:kern w:val="0"/>
                <w:sz w:val="23"/>
                <w:szCs w:val="23"/>
              </w:rPr>
              <w:t xml:space="preserve">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 Інтернет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3"/>
                <w:szCs w:val="23"/>
              </w:rPr>
              <w:t>Абоненти  Інтернет з наданням широкосмугового доступ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волоконно-оптичних ліній зв’язку за регіонами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6" w:type="dxa"/>
            <w:tcBorders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  <w:t>1. Доходи від надання телекомунікаційних, поштових та кур’єрських послу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1"/>
          <w:numId w:val="2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1911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25,7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85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/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9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5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2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8,4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0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1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,2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підприємств від надання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417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5"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3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 зв'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right="-70" w:hanging="283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міжміський та міжнародний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firstLine="21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firstLine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Р-телебач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ксований (проводовий) широкосмуговий доступ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48"/>
              <w:ind w:left="214" w:hanging="21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214" w:hanging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підприємств від надання телекомунікаційних, поштових та кур’єрськи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kern w:val="2"/>
          <w:sz w:val="24"/>
          <w:szCs w:val="24"/>
        </w:rPr>
        <w:t>послуг за регіонами</w:t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"/>
        <w:gridCol w:w="3119"/>
        <w:gridCol w:w="1843"/>
        <w:gridCol w:w="1839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Доходи від надання телекомунікаційних, поштових та кур’єрськ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1911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25,7</w:t>
            </w:r>
          </w:p>
        </w:tc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85,5</w:t>
            </w:r>
          </w:p>
        </w:tc>
      </w:tr>
      <w:tr>
        <w:trPr>
          <w:trHeight w:val="29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4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8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1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4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,6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0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4</w:t>
            </w:r>
          </w:p>
        </w:tc>
      </w:tr>
      <w:tr>
        <w:trPr>
          <w:trHeight w:val="32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,5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2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9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3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7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0,0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4. Доходи підприємств від надання телекомунікаційних, поштових та кур’єрських</w:t>
      </w:r>
    </w:p>
    <w:p>
      <w:pPr>
        <w:pStyle w:val="Normal"/>
        <w:ind w:left="420" w:hanging="0"/>
        <w:rPr/>
      </w:pPr>
      <w:r>
        <w:rPr>
          <w:b/>
          <w:kern w:val="2"/>
          <w:sz w:val="24"/>
          <w:szCs w:val="24"/>
        </w:rPr>
        <w:t>послуг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1,7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4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3</w:t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8,7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,8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auto" w:line="312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29</w:t>
            </w:r>
            <w:r>
              <w:rPr>
                <w:szCs w:val="24"/>
              </w:rPr>
              <w:t>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0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9,2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   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410"/>
        <w:gridCol w:w="2551"/>
      </w:tblGrid>
      <w:tr>
        <w:trPr/>
        <w:tc>
          <w:tcPr>
            <w:tcW w:w="29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1,8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4,6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77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2,2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8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0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4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4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8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6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1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5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7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8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7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2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4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7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2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0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,4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8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5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55,0</w:t>
            </w:r>
          </w:p>
        </w:tc>
      </w:tr>
      <w:tr>
        <w:trPr/>
        <w:tc>
          <w:tcPr>
            <w:tcW w:w="29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i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Cs w:val="24"/>
        </w:rPr>
      </w:pPr>
      <w:r>
        <w:rPr>
          <w:i/>
          <w:kern w:val="2"/>
          <w:szCs w:val="24"/>
        </w:rPr>
      </w:r>
      <w:r>
        <w:br w:type="page"/>
      </w:r>
    </w:p>
    <w:p>
      <w:pPr>
        <w:pStyle w:val="Header"/>
        <w:tabs>
          <w:tab w:val="clear" w:pos="708"/>
        </w:tabs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.5. Доходи підприємств від надання телекомунікаційних, поштових та кур’єрських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послуг населенню за видами 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 та міжна-родн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,8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1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9,1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0,2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409"/>
        <w:gridCol w:w="2268"/>
      </w:tblGrid>
      <w:tr>
        <w:trPr/>
        <w:tc>
          <w:tcPr>
            <w:tcW w:w="3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i/>
                <w:i/>
                <w:kern w:val="2"/>
                <w:szCs w:val="24"/>
              </w:rPr>
            </w:pPr>
            <w:r>
              <w:rPr>
                <w:i/>
                <w:kern w:val="2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 них фіксований (проводовий) широкосмуговий досту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ухомий (мобільний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i/>
                <w:i/>
                <w:kern w:val="2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зв’язок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6,8</w:t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0,5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28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,1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7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1,0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4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2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7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2,0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0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,2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5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6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3,7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,6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9,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6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0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7,3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9,4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1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6,7</w:t>
            </w:r>
          </w:p>
        </w:tc>
      </w:tr>
      <w:tr>
        <w:trPr/>
        <w:tc>
          <w:tcPr>
            <w:tcW w:w="3227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6. Доходи підприємств від надання міжнародних телекомунікаційних, поштових та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кур’єрських послуг за 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2835"/>
        <w:gridCol w:w="1417"/>
        <w:gridCol w:w="170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8,7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штова та кур’єрська </w:t>
            </w:r>
          </w:p>
          <w:p>
            <w:pPr>
              <w:pStyle w:val="Normal"/>
              <w:spacing w:lineRule="exact" w:line="280"/>
              <w:ind w:firstLine="21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214" w:firstLine="283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firstLine="28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е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kern w:val="2"/>
                <w:sz w:val="24"/>
                <w:szCs w:val="24"/>
              </w:rPr>
              <w:t>телеграф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214"/>
              <w:rPr/>
            </w:pPr>
            <w:r>
              <w:rPr>
                <w:sz w:val="24"/>
                <w:szCs w:val="24"/>
              </w:rPr>
              <w:t>фіксований телефонний 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21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right="-70"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</w:t>
            </w:r>
            <w:r>
              <w:rPr>
                <w:kern w:val="2"/>
                <w:sz w:val="24"/>
                <w:szCs w:val="24"/>
              </w:rPr>
              <w:t>мобільний) зв'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,5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left="497" w:right="-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супутникове </w:t>
            </w:r>
          </w:p>
          <w:p>
            <w:pPr>
              <w:pStyle w:val="Normal"/>
              <w:spacing w:lineRule="exact" w:line="280"/>
              <w:ind w:firstLine="49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баченн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214" w:right="-70" w:hanging="0"/>
              <w:rPr/>
            </w:pPr>
            <w:r>
              <w:rPr>
                <w:kern w:val="2"/>
                <w:sz w:val="24"/>
                <w:szCs w:val="24"/>
              </w:rPr>
              <w:t>інтернет-послуг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70" w:firstLine="497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ind w:left="49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spacing w:lineRule="exact" w:line="280"/>
              <w:ind w:left="497" w:hanging="497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фіксований (проводовий)                широкосмуговий доступ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ru-RU"/>
              </w:rPr>
            </w:pPr>
            <w:r>
              <w:rPr>
                <w:kern w:val="2"/>
                <w:sz w:val="12"/>
                <w:szCs w:val="12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kern w:val="2"/>
                <w:sz w:val="24"/>
                <w:szCs w:val="24"/>
                <w:lang w:val="ru-RU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>Питома вага доходів від надання міжнародних телекомунікаційних, поштових та кур’єрських послуг в загальній сумі доходів за 2016 рік становила 11,8</w:t>
      </w:r>
      <w:r>
        <w:rPr/>
        <w:t>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Доходи підприємств від надання міжнародних телекомунікаційних,</w:t>
      </w:r>
    </w:p>
    <w:p>
      <w:pPr>
        <w:pStyle w:val="Normal"/>
        <w:ind w:right="99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поштових та кур’єрських послуг за регіонами</w:t>
      </w:r>
    </w:p>
    <w:p>
      <w:pPr>
        <w:pStyle w:val="Normal"/>
        <w:ind w:right="992" w:hanging="0"/>
        <w:jc w:val="both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559"/>
        <w:gridCol w:w="198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оходи від надання міжнародних телекомунікаційних, поштових та кур’єрських послуг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8,7</w:t>
            </w:r>
          </w:p>
        </w:tc>
      </w:tr>
      <w:tr>
        <w:trPr>
          <w:trHeight w:val="165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7,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3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right="-1" w:hanging="426"/>
        <w:outlineLvl w:val="0"/>
        <w:rPr/>
      </w:pPr>
      <w:r>
        <w:rPr>
          <w:b/>
          <w:kern w:val="2"/>
          <w:sz w:val="24"/>
          <w:szCs w:val="24"/>
        </w:rPr>
        <w:t>1.8. Розподіл доходів підприємств від надання міжнародних телекомунікаційних, поштових та кур’єрських послуг за видами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bookmarkStart w:id="2" w:name="_1533977746"/>
      <w:bookmarkEnd w:id="2"/>
      <w:r>
        <w:rPr>
          <w:sz w:val="18"/>
          <w:szCs w:val="18"/>
          <w:lang w:eastAsia="uk-UA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8pt;height:255.75pt" filled="f" o:ole="">
            <v:imagedata r:id="rId4" o:title=""/>
          </v:shape>
          <o:OLEObject Type="Embed" ProgID="Excel.Sheet.12" ShapeID="ole_rId3" DrawAspect="Content" ObjectID="_1280764917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</w:t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791"/>
        <w:gridCol w:w="1654"/>
        <w:gridCol w:w="1489"/>
      </w:tblGrid>
      <w:tr>
        <w:trPr/>
        <w:tc>
          <w:tcPr>
            <w:tcW w:w="4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41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слуги поштової та кур’єрської служби </w:t>
            </w:r>
          </w:p>
        </w:tc>
        <w:tc>
          <w:tcPr>
            <w:tcW w:w="1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8320</w:t>
            </w:r>
            <w:r>
              <w:rPr>
                <w:b/>
                <w:kern w:val="2"/>
                <w:sz w:val="24"/>
                <w:szCs w:val="24"/>
              </w:rPr>
              <w:t>,2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826,3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2493,9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ind w:firstLine="34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459" w:hanging="14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о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86,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51,3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33,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0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42,6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4"/>
                <w:highlight w:val="yellow"/>
              </w:rPr>
            </w:pPr>
            <w:r>
              <w:rPr>
                <w:kern w:val="2"/>
                <w:sz w:val="20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ind w:left="-818" w:firstLine="818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53472,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9861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3611,6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firstLine="176"/>
              <w:rPr>
                <w:b/>
                <w:b/>
                <w:kern w:val="2"/>
                <w:sz w:val="10"/>
                <w:szCs w:val="10"/>
                <w:highlight w:val="yellow"/>
              </w:rPr>
            </w:pPr>
            <w:r>
              <w:rPr>
                <w:b/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firstLine="1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821,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8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35,5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0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502,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70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801,8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ind w:left="318" w:hanging="426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ind w:left="318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149,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7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574,4</w:t>
            </w:r>
          </w:p>
        </w:tc>
      </w:tr>
      <w:tr>
        <w:trPr/>
        <w:tc>
          <w:tcPr>
            <w:tcW w:w="4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2. Продукція у сферах телекомунікацій, поштової та кур’єрськ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/>
      </w:pPr>
      <w:r>
        <w:rPr>
          <w:b/>
          <w:kern w:val="2"/>
          <w:szCs w:val="28"/>
        </w:rPr>
        <w:t xml:space="preserve">    </w:t>
      </w:r>
      <w:r>
        <w:rPr>
          <w:b/>
          <w:kern w:val="2"/>
          <w:szCs w:val="28"/>
        </w:rPr>
        <w:t xml:space="preserve">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Поштові відправл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spacing w:lineRule="auto" w:line="192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1984"/>
      </w:tblGrid>
      <w:tr>
        <w:trPr/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штові відправленн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 тому числі міжнародні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іверсальні послуги</w:t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прост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621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18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firstLine="14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6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картки, бандеролі рекомендовані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842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27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  <w:lang w:val="en-US"/>
              </w:rPr>
            </w:pPr>
            <w:r>
              <w:rPr>
                <w:b/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іоритет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5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до 10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2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06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Секограми прості та рекомендован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послу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, бандеролі, відправлення з оголошеною цінністю, дрібні паке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9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2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  <w:lang w:val="en-US"/>
              </w:rPr>
            </w:pPr>
            <w:r>
              <w:rPr>
                <w:kern w:val="2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ки  без оголошеної цінності масою понад 10 кг та з оголошеною цінніст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7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82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88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3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пенсій та соціальної допомог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894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іодичні друковані видання (газети, журнали) за передплато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124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ня ЕМ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укладанням документ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left="426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товарними вкладення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426" w:hanging="142"/>
              <w:rPr>
                <w:b/>
                <w:b/>
                <w:kern w:val="2"/>
                <w:sz w:val="12"/>
                <w:szCs w:val="12"/>
              </w:rPr>
            </w:pPr>
            <w:r>
              <w:rPr>
                <w:b/>
                <w:kern w:val="2"/>
                <w:sz w:val="12"/>
                <w:szCs w:val="1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елеграм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3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Поштові відправлення за окремими видами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567"/>
        <w:gridCol w:w="850"/>
        <w:gridCol w:w="1418"/>
        <w:gridCol w:w="1984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штових переказів, виплат пенсій та соціальної допомоги     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67660,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41240,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87,1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3297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1082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82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48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8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9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8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7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29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5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4,7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6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6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0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5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52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06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0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8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9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3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43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2,9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4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8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59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6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7,2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9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4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4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4,0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8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4,1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1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3,4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8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9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10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59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4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44,3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9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5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8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442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62,8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7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4,5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0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87,6</w:t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8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62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2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77,9</w:t>
            </w:r>
          </w:p>
        </w:tc>
      </w:tr>
      <w:tr>
        <w:trPr/>
        <w:tc>
          <w:tcPr>
            <w:tcW w:w="538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 Міжнародні поштові відправлення за окремими видами та регіонами</w:t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276"/>
        <w:gridCol w:w="1417"/>
        <w:gridCol w:w="1560"/>
        <w:gridCol w:w="1842"/>
      </w:tblGrid>
      <w:tr>
        <w:trPr/>
        <w:tc>
          <w:tcPr>
            <w:tcW w:w="22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4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газет та журнал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7868,8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1,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,4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489,1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1033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1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22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4. Міжміські та міжнародні вихідні телефонні розмови за регіон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 xml:space="preserve">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196"/>
        <w:gridCol w:w="1993"/>
        <w:gridCol w:w="3189"/>
      </w:tblGrid>
      <w:tr>
        <w:trPr/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 міжнародні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18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74735,4</w:t>
            </w:r>
          </w:p>
        </w:tc>
        <w:tc>
          <w:tcPr>
            <w:tcW w:w="318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3881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57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0,7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46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86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6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87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5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14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94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34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2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3,4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56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13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63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8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44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31,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544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62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12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71,7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4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15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5,6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65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248,2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0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78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17,9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2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79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57,6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,1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43,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9366,3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149,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5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Послуги фіксованого телефонного зв’язку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>3. Абоненти телекомунікацій та засоби зв’язку</w:t>
      </w:r>
    </w:p>
    <w:p>
      <w:pPr>
        <w:pStyle w:val="Normal"/>
        <w:ind w:firstLine="14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3.1. Абоненти та таксофони фіксованого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44"/>
        <w:gridCol w:w="1087"/>
        <w:gridCol w:w="1087"/>
        <w:gridCol w:w="1086"/>
        <w:gridCol w:w="1087"/>
        <w:gridCol w:w="1087"/>
      </w:tblGrid>
      <w:tr>
        <w:trPr/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708"/>
              </w:tabs>
              <w:ind w:right="-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оненти фіксованого телефонного зв’язку (фіксовані телефонні лінії), тис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214" w:firstLine="283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х телефонних ліній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з використанням безпроводового доступ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10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497" w:hRule="atLeast"/>
        </w:trPr>
        <w:tc>
          <w:tcPr>
            <w:tcW w:w="3261" w:type="dxa"/>
            <w:tcBorders/>
          </w:tcPr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ого телефонного 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5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софони загального користування, од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універсальн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2. Абоненти телекомунікацій</w:t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/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59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1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3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318" w:hanging="14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2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9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із загальної кількості абонентів Інтернет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/>
            </w:pPr>
            <w:r>
              <w:rPr>
                <w:kern w:val="2"/>
                <w:szCs w:val="24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kern w:val="2"/>
                <w:szCs w:val="24"/>
              </w:rPr>
              <w:t xml:space="preserve">       </w:t>
            </w:r>
            <w:r>
              <w:rPr>
                <w:kern w:val="2"/>
                <w:szCs w:val="24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    </w:t>
            </w:r>
            <w:r>
              <w:rPr>
                <w:kern w:val="2"/>
                <w:szCs w:val="24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ind w:left="459" w:firstLine="1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4</w:t>
            </w:r>
          </w:p>
        </w:tc>
      </w:tr>
      <w:tr>
        <w:trPr/>
        <w:tc>
          <w:tcPr>
            <w:tcW w:w="5954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фіксова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3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Абоненти фіксованого телефонного зв’язку (основні телефонні лінії)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276"/>
        <w:gridCol w:w="1124"/>
        <w:gridCol w:w="1285"/>
      </w:tblGrid>
      <w:tr>
        <w:trPr>
          <w:trHeight w:val="526" w:hRule="atLeast"/>
        </w:trPr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 Абоненти рухомого (мобільного)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10"/>
        <w:gridCol w:w="1727"/>
        <w:gridCol w:w="162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передоплатою послу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17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33,3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00,2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00,1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1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0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 Абоненти кабельного телебачення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559"/>
        <w:gridCol w:w="1984"/>
      </w:tblGrid>
      <w:tr>
        <w:trPr/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ифрового телебаченн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0,2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2,7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,4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 Абоненти Інтернет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7"/>
        <w:gridCol w:w="1287"/>
        <w:gridCol w:w="992"/>
        <w:gridCol w:w="1276"/>
        <w:gridCol w:w="1276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6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 сільській місцевост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723,0</w:t>
            </w:r>
          </w:p>
        </w:tc>
        <w:tc>
          <w:tcPr>
            <w:tcW w:w="128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493,1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46,0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29,3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778,2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754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8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509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8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9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5,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5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4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8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0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8,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0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4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3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7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1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4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6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408,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7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3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389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326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282</w:t>
            </w:r>
            <w:r>
              <w:rPr>
                <w:kern w:val="2"/>
                <w:sz w:val="24"/>
                <w:szCs w:val="24"/>
              </w:rPr>
              <w:t>,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,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9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38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3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9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3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1,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4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7,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8,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3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94,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9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8,6</w:t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Абоненти Інтернет з наданням широкосмугового доступу за регіонами</w:t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284" w:hanging="0"/>
        <w:jc w:val="right"/>
        <w:rPr/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96"/>
        <w:gridCol w:w="1364"/>
        <w:gridCol w:w="1701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Фіксований доступ</w:t>
            </w:r>
          </w:p>
        </w:tc>
        <w:tc>
          <w:tcPr>
            <w:tcW w:w="3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Безпроводовий доступ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4"/>
              </w:rPr>
              <w:t>у т</w:t>
            </w:r>
            <w:r>
              <w:rPr>
                <w:b/>
                <w:sz w:val="24"/>
                <w:szCs w:val="24"/>
                <w:lang w:val="en-US"/>
              </w:rPr>
              <w:t xml:space="preserve">ому </w:t>
            </w:r>
            <w:r>
              <w:rPr>
                <w:b/>
                <w:sz w:val="24"/>
                <w:szCs w:val="24"/>
              </w:rPr>
              <w:t>числі домашн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13,2</w:t>
            </w:r>
          </w:p>
        </w:tc>
        <w:tc>
          <w:tcPr>
            <w:tcW w:w="189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662,9</w:t>
            </w:r>
          </w:p>
        </w:tc>
        <w:tc>
          <w:tcPr>
            <w:tcW w:w="136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765,0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09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7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8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6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1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90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4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6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5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4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2,0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6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1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205,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88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8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9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5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7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102,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1385,</w:t>
            </w:r>
            <w:r>
              <w:rPr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1,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8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6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9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.</w:t>
      </w:r>
      <w:r>
        <w:rPr>
          <w:b/>
          <w:kern w:val="2"/>
          <w:sz w:val="24"/>
          <w:szCs w:val="24"/>
          <w:lang w:val="ru-RU"/>
        </w:rPr>
        <w:t>9</w:t>
      </w:r>
      <w:r>
        <w:rPr>
          <w:b/>
          <w:kern w:val="2"/>
          <w:sz w:val="24"/>
          <w:szCs w:val="24"/>
        </w:rPr>
        <w:t xml:space="preserve">. </w:t>
      </w:r>
      <w:r>
        <w:rPr>
          <w:b/>
          <w:sz w:val="24"/>
          <w:szCs w:val="24"/>
        </w:rPr>
        <w:t>Прийняття в експлуатацію волоконно-оптичних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37"/>
      </w:tblGrid>
      <w:tr>
        <w:trPr/>
        <w:tc>
          <w:tcPr>
            <w:tcW w:w="5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Усього, км</w:t>
            </w:r>
          </w:p>
        </w:tc>
      </w:tr>
      <w:tr>
        <w:trPr/>
        <w:tc>
          <w:tcPr>
            <w:tcW w:w="510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463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510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6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1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равлення EMS</w:t>
      </w:r>
      <w:r>
        <w:rPr>
          <w:sz w:val="26"/>
          <w:szCs w:val="26"/>
        </w:rPr>
        <w:t xml:space="preserve"> – міжнародне реєстроване поштове відправлення з вкладенням документів та/або товарів, що приймається, перевозиться і доставляється найшвидшим способом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</w:t>
      </w:r>
      <w:r>
        <w:rPr>
          <w:sz w:val="22"/>
          <w:szCs w:val="22"/>
          <w:lang w:val="en-US"/>
        </w:rPr>
        <w:t xml:space="preserve"> 96/0/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вн-17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ід</w:t>
      </w:r>
      <w:r>
        <w:rPr>
          <w:sz w:val="22"/>
          <w:szCs w:val="22"/>
          <w:lang w:val="en-US"/>
        </w:rPr>
        <w:t xml:space="preserve"> 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5:00Z</dcterms:created>
  <dc:creator>L.Ilyenko</dc:creator>
  <dc:description/>
  <cp:keywords/>
  <dc:language>en-US</dc:language>
  <cp:lastModifiedBy>L.Ilyenko</cp:lastModifiedBy>
  <cp:lastPrinted>2017-03-01T14:44:00Z</cp:lastPrinted>
  <dcterms:modified xsi:type="dcterms:W3CDTF">2017-03-03T12:15:00Z</dcterms:modified>
  <cp:revision>3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2639730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