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>. МІЖНАРОДНІ ПОРІВНЯННЯ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>З КРАЇНАМИ ЄВРОСОЮЗУ</w:t>
      </w:r>
      <w:r>
        <w:rPr>
          <w:b/>
          <w:sz w:val="30"/>
          <w:szCs w:val="30"/>
          <w:vertAlign w:val="superscript"/>
        </w:rPr>
        <w:t>1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3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8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4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9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30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2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9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0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7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3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Представлена наявна інформація зі статистичної бази даних Європейської економічної комісії ОО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2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3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Перевезення пасажир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5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2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7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1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2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0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690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5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6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7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8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44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64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4. Пасажир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5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4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2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5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3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6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1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3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1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9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3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8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5. Перевезення вантажів автомобіль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89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7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2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96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7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5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4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6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7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5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1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7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3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87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5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9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1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9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0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1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1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0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0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2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0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060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9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5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1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0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1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1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2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4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29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перевезень, виконаних для власних потреб. З 2005 року – з урахуванням комерційних вантажних перевезень, виконаних фізичними особами-</w:t>
      </w:r>
      <w:r>
        <w:rPr/>
        <w:t>підпри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6. Вантаж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8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4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9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0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1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Див. виноску до табл. 8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7. Пасажир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3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6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7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2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7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6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7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обсягів автомобільних пасажирських перевезень (автобусами), виконаних підприємцями малого бізнесу 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8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6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9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7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хія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0</w:t>
      </w:r>
      <w:r>
        <w:rPr>
          <w:b/>
          <w:sz w:val="22"/>
        </w:rPr>
        <w:t>. Кількість дорожньо-транспортних пригод з потерпіли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1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6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1. Кількість загибл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2. Кількість поранен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5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3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9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2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6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12</w:t>
      </w:r>
    </w:p>
    <w:p>
      <w:pPr>
        <w:pStyle w:val="TextBodyIndent"/>
        <w:ind w:left="0" w:hanging="0"/>
        <w:rPr>
          <w:b w:val="false"/>
          <w:b w:val="false"/>
          <w:i/>
          <w:i/>
          <w:sz w:val="6"/>
          <w:szCs w:val="6"/>
          <w:lang w:val="ru-RU"/>
        </w:rPr>
      </w:pPr>
      <w:r>
        <w:rPr>
          <w:b w:val="false"/>
          <w:i/>
          <w:sz w:val="6"/>
          <w:szCs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37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5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9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1735</wp:posOffset>
              </wp:positionH>
              <wp:positionV relativeFrom="paragraph">
                <wp:posOffset>508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4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Міжнародні порівняння з країнами Євросоюз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9:00Z</dcterms:created>
  <dc:creator>N.Mihayluk</dc:creator>
  <dc:description/>
  <cp:keywords/>
  <dc:language>en-US</dc:language>
  <cp:lastModifiedBy>N.Mihayluk</cp:lastModifiedBy>
  <cp:lastPrinted>2015-08-04T15:59:00Z</cp:lastPrinted>
  <dcterms:modified xsi:type="dcterms:W3CDTF">2016-09-08T09:18:00Z</dcterms:modified>
  <cp:revision>39</cp:revision>
  <dc:subject/>
  <dc:title/>
</cp:coreProperties>
</file>