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3.8. Тролейбусні машини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0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9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1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6"/>
          <w:szCs w:val="6"/>
        </w:rPr>
      </w:pPr>
      <w:r>
        <w:rPr>
          <w:rFonts w:cs="Times NR Cyr MT;Times New Roman" w:ascii="Times NR Cyr MT;Times New Roman" w:hAnsi="Times NR Cyr MT;Times New Roman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5</w:t>
      </w:r>
      <w:r>
        <w:rPr/>
        <w:t xml:space="preserve"> року 1683 тролейбусні машини були пристосовані до потреб осіб з інвалідністю та інших маломобільних груп населення, в яких 11,5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9. Трамвайні вагони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7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3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firstLine="49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кінець 2015 року 1220 трамвайних вагонів були пристосовані до потреб осіб з інвалідністю та інших маломобільних груп населення, в яких 6,3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0. Вагони метрополітенів по міста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ind w:right="-144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2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3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6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5</w:t>
      </w:r>
      <w:r>
        <w:rPr/>
        <w:t xml:space="preserve"> року 424 вагони метрополітенів були пристосовані до потреб осіб з інвалідністю та інших маломобільних груп населення, в яких 2,1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11. Використання рухомого складу залізничного транспорту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914"/>
        <w:gridCol w:w="1629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дньодобова продуктивність локомотива (за всіма видами тяги)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ис.ткм брутто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вантажного вагон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ткм нетто</w:t>
            </w:r>
            <w:r>
              <w:rPr>
                <w:b/>
                <w:sz w:val="21"/>
                <w:szCs w:val="21"/>
                <w:vertAlign w:val="superscript"/>
                <w:lang w:val="ru-RU"/>
              </w:rPr>
              <w:t>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вага вантажного поїзд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нн брутто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7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57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6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0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2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</w:rPr>
              <w:t>32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7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2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8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8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2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8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4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0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2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Див. першу виноску до табл. 3.1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3.11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701"/>
        <w:gridCol w:w="1984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дня дільнична швидкість руху вантажного поїзд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м за годин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час обороту вантажного вагон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vertAlign w:val="superscript"/>
              </w:rPr>
            </w:pPr>
            <w:r>
              <w:rPr>
                <w:b/>
                <w:sz w:val="21"/>
                <w:szCs w:val="21"/>
              </w:rPr>
              <w:t>діб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дній простій вагона під однією вантажною операцією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дин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,1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7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9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,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3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9</w:t>
            </w:r>
            <w:r>
              <w:rPr>
                <w:b/>
                <w:sz w:val="22"/>
              </w:rPr>
              <w:t>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7,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,1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8,0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,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93</w:t>
            </w:r>
          </w:p>
        </w:tc>
      </w:tr>
      <w:tr>
        <w:trPr>
          <w:trHeight w:val="1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6,6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5,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0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7,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4,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6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,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,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,3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5,41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3.12. Використання пасажиромісткості літаків і вертольотів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ристання пасажирських крісел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2"/>
              </w:rPr>
            </w:pPr>
            <w:r>
              <w:rPr>
                <w:b/>
                <w:sz w:val="6"/>
                <w:szCs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ітаки і вертольоти 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3. Загальний пробіг вантажних автомобіл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5 рік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робіг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вантажем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иві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80147</w:t>
            </w:r>
            <w:r>
              <w:rPr>
                <w:b/>
                <w:bCs/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80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3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868079,3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6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5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7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6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1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2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2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9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6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7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1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1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1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8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78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2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0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9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5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4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6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51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7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66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2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9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4. Загальний пробіг пасажирських автобус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5 рік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робіг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пасажирами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иві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729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32007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2114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416446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4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08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46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76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3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17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6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79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1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0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8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3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9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8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91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0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8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78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0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0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4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40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1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2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5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32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5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4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8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4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63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7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1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5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333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4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1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3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6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53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8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7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0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4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05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3.15. Витрати палива на експлуатацію вантажних автомобілів та пасажирських </w:t>
      </w:r>
    </w:p>
    <w:p>
      <w:pPr>
        <w:pStyle w:val="Normal"/>
        <w:ind w:firstLine="567"/>
        <w:rPr/>
      </w:pPr>
      <w:r>
        <w:rPr>
          <w:b/>
          <w:sz w:val="22"/>
        </w:rPr>
        <w:t>автобусів підприємств та організацій України за регіонами за 2015 рік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л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706"/>
        <w:gridCol w:w="1843"/>
        <w:gridCol w:w="1701"/>
        <w:gridCol w:w="1842"/>
      </w:tblGrid>
      <w:tr>
        <w:trPr/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бензину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дизельного палива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антажними автомобілям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ажирськими автобусам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антажними автомобілями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ажирськими автобусами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9117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21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34587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57827,1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82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1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5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9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45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9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18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81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5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77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31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5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2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2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1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9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6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95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9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68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0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86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62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7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3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6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8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38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9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6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6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66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4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00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92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5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9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3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9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5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3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4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8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03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7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1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1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9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2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9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7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74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8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5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52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4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6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46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2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53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56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3.1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 Автозаправні станції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4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8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6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7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З урахуванням фізичних осіб-підприємц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кла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59:00Z</dcterms:created>
  <dc:creator>User</dc:creator>
  <dc:description/>
  <cp:keywords/>
  <dc:language>en-US</dc:language>
  <cp:lastModifiedBy>N.Mihayluk</cp:lastModifiedBy>
  <cp:lastPrinted>2016-05-05T17:20:00Z</cp:lastPrinted>
  <dcterms:modified xsi:type="dcterms:W3CDTF">2016-09-08T08:12:00Z</dcterms:modified>
  <cp:revision>184</cp:revision>
  <dc:subject/>
  <dc:title>3</dc:title>
</cp:coreProperties>
</file>