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3.17.  Пропуск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175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Залізнич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4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7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3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54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52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52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34"/>
              <w:rPr/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8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0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3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5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9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5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5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6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3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65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4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5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6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242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182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втомобіль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698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216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117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944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6107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17104881 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20365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7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148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968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172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56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4664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0305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6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2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3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05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3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564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3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91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45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318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281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83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821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7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4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82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98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31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4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849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609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38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618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691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83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9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4771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86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41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45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169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861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10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436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48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18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12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9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48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38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932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42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3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0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46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67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Водний транспорт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0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53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69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3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2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6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1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8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6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віацій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3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0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3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93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5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612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аними Адміністрації Державної прикордонної служби України. 2014 рік – з урахуванням даних тимчасово окупованої території Автономної Республіки Крим та м. Севастополя за січень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3.18. Пропуск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 в 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1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7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0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20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833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5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5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8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36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30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3982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79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8816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511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64155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32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09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58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91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44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68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65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3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6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01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37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82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20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5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80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11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93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11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91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7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16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4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16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8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53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41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811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37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9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99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119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13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902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69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2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93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6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2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00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75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82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8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53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0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1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0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0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03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1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3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9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  <w:lang w:val="en-US"/>
              </w:rPr>
              <w:t>47488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3.19.  Пропуск транспортних засобів через державний кордон на виїзд з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3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5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32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874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9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5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8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46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8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61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83909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1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49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291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537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621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47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2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70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41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9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64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7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5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37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68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4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35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8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37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5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25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69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9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08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70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82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9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3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07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9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51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87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60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16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8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87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243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4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66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163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178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17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19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5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83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9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08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5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6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37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6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9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2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9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8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7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9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0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5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124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40" w:hanging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0. Пропуск українських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422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2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9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2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77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4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1654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9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7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6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6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47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52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8560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32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0186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7390076   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9807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94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9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968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778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7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31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63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3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5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0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4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4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4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4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339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30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6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27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52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9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4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49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1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45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57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2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14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9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5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8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1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83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80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66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8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96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4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1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67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8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0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2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2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4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1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6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9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3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4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1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1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713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144" w:firstLine="18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21. Пропуск українських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 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trHeight w:val="634" w:hRule="atLeast"/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2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5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3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13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33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43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324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89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90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67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726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0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91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1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312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0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74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40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6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1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9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7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8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6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64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5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6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75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3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6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2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65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1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9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1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2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1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0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13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6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64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49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18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07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21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5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6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6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32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0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33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3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7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7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557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144" w:hanging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360" w:right="-144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22. Пропуск українських транспортних засобів через державний кордон на виїзд з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8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6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9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1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33</w:t>
            </w:r>
            <w:r>
              <w:rPr>
                <w:b/>
                <w:sz w:val="22"/>
              </w:rPr>
              <w:t>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51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8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35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0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13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79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3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43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284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30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40808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8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0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55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66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7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56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23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6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4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8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5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7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7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60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66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9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80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4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0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1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4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7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7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4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9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18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1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72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2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77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5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6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50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1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051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47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184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75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1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71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9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8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0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9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9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5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6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07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2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156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20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  <w:lang w:val="ru-RU"/>
        </w:rPr>
      </w:pPr>
      <w:r>
        <w:rPr>
          <w:b/>
          <w:sz w:val="22"/>
        </w:rPr>
        <w:t>3.23. Пропуск іноземних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422" w:hanging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175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6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5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5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7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8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0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6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8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7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3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9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4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850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6" w:hanging="4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69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326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0911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5920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1480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030558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right="-174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36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5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999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393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81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9354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66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8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6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11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64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241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58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0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50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21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547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34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9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28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8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1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350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69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93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60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385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922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440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178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30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6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44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185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059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2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509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51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7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9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32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1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896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0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8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9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03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од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7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3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65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8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5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7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17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</w:rPr>
              <w:t>Авіаційний транспорт, літа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7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1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2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54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899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567" w:right="-44" w:hanging="20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4.  Пропуск іноземних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в 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5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5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9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6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0734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05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913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41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4286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1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18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42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06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3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393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8256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7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80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58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7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3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28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47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75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98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4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8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9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7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5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7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168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26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27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40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34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16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11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08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8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51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37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48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213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08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68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0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43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52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5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2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7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9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5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3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4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1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4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1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5. Пропуск іноземних транспортних засобів через державний кордон на виїз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5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0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47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30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88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06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0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06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21294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5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3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56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8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3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4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141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53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90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70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60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9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75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6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03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4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27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35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69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11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6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9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2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6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33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98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88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2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0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21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7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647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111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31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3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43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4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2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28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5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7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3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88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9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74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3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3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2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3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6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 xml:space="preserve">3.26. Пропуск залізничного пасажирського та вантажного транспорту через державний 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поїзд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Залізничний транспорт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8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5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8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7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7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3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4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0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4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5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6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85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81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5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4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3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8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залізничний транспор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8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3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8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1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7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1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8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3.26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3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8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568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9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0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залізничний транспорт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9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9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5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1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5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9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2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6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5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6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6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57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2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2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1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8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jc w:val="righ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 xml:space="preserve">3.27. Пропуск автомобільного легкового, вантажного транспорту та автобусів через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ілянки держав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76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840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92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713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111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5511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77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710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28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179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219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774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783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13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5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4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01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94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31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233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054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7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86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367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275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2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246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5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06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69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305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02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90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894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3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75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86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065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32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7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12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84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7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402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752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248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45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305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3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1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695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265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2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87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159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8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3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94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47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43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53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7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935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7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23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32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0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0304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9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2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7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4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7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40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73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98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85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3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47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0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38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4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44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2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3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09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4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34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0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74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3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2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02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5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59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72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28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4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62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395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1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0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5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7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2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7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5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4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9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1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9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07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2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87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1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60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5002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3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1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8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7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0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1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1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1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5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7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3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0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33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1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98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9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80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15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5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7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3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7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8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0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13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3.28. </w:t>
      </w:r>
      <w:r>
        <w:rPr>
          <w:b/>
          <w:sz w:val="22"/>
        </w:rPr>
        <w:t>Пропуск українського автомобільного легкового, вантажного транспорту 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автобус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3"/>
        <w:gridCol w:w="1013"/>
        <w:gridCol w:w="1013"/>
        <w:gridCol w:w="1013"/>
        <w:gridCol w:w="1013"/>
        <w:gridCol w:w="1013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кордону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65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380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17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237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4314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0123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84324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829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36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713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763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99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762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132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27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94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2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4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9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34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78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23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569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94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23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988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534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082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37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40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00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2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56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53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54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9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82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273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3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10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193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70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94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5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353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59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911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323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05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16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3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92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9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12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746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1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4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8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6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63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58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2541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8443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0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12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61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69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87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58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037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6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7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8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9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93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59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7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9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6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6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7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3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81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5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4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6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32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8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9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0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7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78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90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7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61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17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65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33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53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61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8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6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1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66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7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61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72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0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0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6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9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буси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7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3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5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3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228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75</w:t>
            </w:r>
            <w:r>
              <w:rPr>
                <w:b/>
                <w:sz w:val="22"/>
                <w:lang w:val="en-US"/>
              </w:rPr>
              <w:t>308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2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9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3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5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7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88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7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9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7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0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9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6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8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4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2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2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6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0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2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3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1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83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1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62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6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29. Пропуск іноземного автомобільного легкового, вантажного транспорту та автобусі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99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459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18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4764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797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387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293394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0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550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78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154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19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98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65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5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56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51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437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844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28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25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30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07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9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44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76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49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37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69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9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79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4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94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83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7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03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37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59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53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93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13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483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86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398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489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54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72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48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162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773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620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16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13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06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1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79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94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23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2492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7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10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32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62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7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5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6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9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4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7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4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2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2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18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9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8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9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2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8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7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5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04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26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4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12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87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98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5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62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13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7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33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2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3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0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1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83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5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4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1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7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бу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8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1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8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3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9694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9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5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6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8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2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0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5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9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6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8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3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8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1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9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53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0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5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8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5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8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7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30. Транзит автомобільного легкового, вантажного транспорту та автобусів через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5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6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1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0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45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82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7433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4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65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13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9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3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96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9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9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5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7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36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0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4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7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9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10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8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304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4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83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30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6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78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4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35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79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18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1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7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5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6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2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1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0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29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3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69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1223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24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8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3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6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45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3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9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3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64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9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6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160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50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5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6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3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5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4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6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5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4696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2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0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31. Пропуск водного пасажирського та вантажного транспорту через державний корд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  <w:t>(суде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5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6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0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340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1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0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30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10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94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47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4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7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45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6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23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9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4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9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4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7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8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395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10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3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2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2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7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80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95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/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2. Пропуск авіаційного</w:t>
      </w:r>
      <w:r>
        <w:rPr/>
        <w:t xml:space="preserve"> </w:t>
      </w:r>
      <w:r>
        <w:rPr>
          <w:b/>
          <w:sz w:val="22"/>
        </w:rPr>
        <w:t>пасажирського та вантажного транспорту через державн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  <w:t xml:space="preserve"> </w:t>
      </w:r>
      <w:r>
        <w:rPr>
          <w:i/>
          <w:sz w:val="6"/>
        </w:rPr>
        <w:t>(літа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4"/>
        <w:gridCol w:w="1065"/>
        <w:gridCol w:w="1064"/>
        <w:gridCol w:w="1065"/>
        <w:gridCol w:w="1064"/>
        <w:gridCol w:w="1065"/>
        <w:gridCol w:w="1065"/>
      </w:tblGrid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5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18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8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2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662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50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380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3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452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78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9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780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64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08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47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3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2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8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7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452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5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402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57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882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86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2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3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Heading3"/>
              <w:spacing w:lineRule="auto" w:line="232"/>
              <w:ind w:left="318" w:hanging="284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антажн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4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6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6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spacing w:lineRule="auto" w:line="240"/>
              <w:ind w:left="318" w:hanging="284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/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17290</wp:posOffset>
              </wp:positionH>
              <wp:positionV relativeFrom="paragraph">
                <wp:posOffset>193675</wp:posOffset>
              </wp:positionV>
              <wp:extent cx="21018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7.7pt;mso-wrap-distance-left:0pt;mso-wrap-distance-right:0pt;mso-wrap-distance-top:0pt;mso-wrap-distance-bottom:0pt;margin-top:15.25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кла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318" w:hanging="284"/>
      <w:outlineLvl w:val="2"/>
    </w:pPr>
    <w:rPr>
      <w:b/>
      <w:sz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3:00Z</dcterms:created>
  <dc:creator>User</dc:creator>
  <dc:description/>
  <cp:keywords/>
  <dc:language>en-US</dc:language>
  <cp:lastModifiedBy>N.Mihayluk</cp:lastModifiedBy>
  <dcterms:modified xsi:type="dcterms:W3CDTF">2016-07-20T07:27:00Z</dcterms:modified>
  <cp:revision>275</cp:revision>
  <dc:subject/>
  <dc:title>3</dc:title>
</cp:coreProperties>
</file>