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54. Відправлення пасажирів залізничним транспортом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7</w:t>
            </w:r>
            <w:r>
              <w:rPr>
                <w:b/>
                <w:sz w:val="22"/>
              </w:rPr>
              <w:t>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9</w:t>
            </w:r>
            <w:r>
              <w:rPr>
                <w:b/>
                <w:sz w:val="22"/>
              </w:rPr>
              <w:t>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</w:t>
            </w:r>
            <w:r>
              <w:rPr>
                <w:b/>
                <w:sz w:val="22"/>
              </w:rPr>
              <w:t>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9</w:t>
            </w:r>
            <w:r>
              <w:rPr>
                <w:b/>
                <w:sz w:val="22"/>
              </w:rPr>
              <w:t>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9</w:t>
            </w:r>
            <w:r>
              <w:rPr>
                <w:b/>
                <w:sz w:val="22"/>
              </w:rPr>
              <w:t>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</w:rPr>
              <w:t>9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1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З 2010 року – з урахуванням перевезень пасажирів міською електричкою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2" w:leader="none"/>
        </w:tabs>
        <w:rPr/>
      </w:pPr>
      <w:r>
        <w:rPr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55. Перевезення пасажирів автомобільним транспортом (автобусами) за реґіонам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ind w:hanging="15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7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hanging="15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6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hanging="15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2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1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45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3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4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9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8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7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2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4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92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8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szCs w:val="22"/>
        </w:rPr>
        <w:t>2.56</w:t>
      </w:r>
      <w:r>
        <w:rPr>
          <w:b/>
          <w:sz w:val="22"/>
        </w:rPr>
        <w:t>. Перевезення пасажирів автомобільним транспортом (автобусами) у міжнародному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гіон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8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2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16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65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59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35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67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23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57. Перевезення пасажирів автомобільним транспортом (автобусами) у міжміському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гіон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68"/>
        <w:gridCol w:w="868"/>
        <w:gridCol w:w="868"/>
        <w:gridCol w:w="868"/>
        <w:gridCol w:w="868"/>
        <w:gridCol w:w="868"/>
        <w:gridCol w:w="868"/>
        <w:gridCol w:w="869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7" w:hanging="10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57" w:hanging="10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438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188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57" w:hanging="144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657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57" w:hanging="79"/>
              <w:jc w:val="right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15473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57" w:hanging="15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  <w:t>149942</w:t>
            </w: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en-US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57" w:hanging="15"/>
              <w:jc w:val="right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14650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57" w:hanging="15"/>
              <w:jc w:val="right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128345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360"/>
              <w:ind w:left="-85" w:right="-57" w:hanging="15"/>
              <w:jc w:val="right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122917,7</w:t>
            </w:r>
          </w:p>
        </w:tc>
      </w:tr>
      <w:tr>
        <w:trPr>
          <w:trHeight w:val="461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6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69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2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9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/>
            </w:pPr>
            <w:r>
              <w:rPr>
                <w:sz w:val="22"/>
                <w:szCs w:val="22"/>
              </w:rPr>
              <w:t>679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9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9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938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6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/>
            </w:pPr>
            <w:r>
              <w:rPr>
                <w:sz w:val="22"/>
                <w:szCs w:val="22"/>
              </w:rPr>
              <w:t>6785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2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/>
            </w:pPr>
            <w:r>
              <w:rPr>
                <w:sz w:val="22"/>
                <w:szCs w:val="22"/>
              </w:rPr>
              <w:t>468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/>
            </w:pPr>
            <w:r>
              <w:rPr>
                <w:sz w:val="22"/>
                <w:szCs w:val="22"/>
              </w:rPr>
              <w:t>396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2"/>
                <w:szCs w:val="22"/>
              </w:rPr>
              <w:t>3978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1</w:t>
            </w:r>
          </w:p>
        </w:tc>
      </w:tr>
      <w:tr>
        <w:trPr>
          <w:trHeight w:val="299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vertAlign w:val="superscript"/>
        </w:rPr>
        <w:t>1 </w:t>
      </w:r>
      <w:r>
        <w:rPr>
          <w:b/>
          <w:sz w:val="20"/>
        </w:rPr>
        <w:t>З урахуванням обсягів автомобільних пасажирських перевезень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 xml:space="preserve">(автобусами), виконаних фізичними особами-підприємцями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58. Перевезення пасажирів автомобільним транспортом (автобусами) у приміськом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16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8038,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7092,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12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5386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643119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634717,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620754,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539469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459682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0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3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9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3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8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3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75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976,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13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2011,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552,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21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2519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21736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17,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07,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37,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9495,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2644,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90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1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44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0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5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0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57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34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48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14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299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70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218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9580,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0768,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342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9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62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6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6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1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450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369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499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0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31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6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8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9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30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085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792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8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94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03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38,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60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423,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595,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06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5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57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4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0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2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385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720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28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9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86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64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45,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710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770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1385,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874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9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326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4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9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3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14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79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3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7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74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62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842,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24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3516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477,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06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9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1"/>
                <w:szCs w:val="21"/>
              </w:rPr>
              <w:t>1952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31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03,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57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3469,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9077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062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53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97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7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65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18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20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7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64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0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80,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32,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3500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066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599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0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18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64,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63,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/>
            </w:pPr>
            <w:r>
              <w:rPr>
                <w:sz w:val="21"/>
                <w:szCs w:val="21"/>
              </w:rPr>
              <w:t>12133,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80,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546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82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15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86,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68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50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143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582,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51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9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786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58,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89,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11,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527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341,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44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5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2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9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5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0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102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171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279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5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1"/>
                <w:szCs w:val="21"/>
              </w:rPr>
              <w:t>23853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486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16,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28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9515,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9135,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02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7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23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76,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36,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44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318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560,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72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0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68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21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0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787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912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08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3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93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04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/>
            </w:pPr>
            <w:r>
              <w:rPr>
                <w:sz w:val="21"/>
                <w:szCs w:val="21"/>
              </w:rPr>
              <w:t>20038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81,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972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567,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8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8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77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93,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81,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13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5323,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7432,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780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89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29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47,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59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629,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156,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47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5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7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9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336,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57,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/>
            </w:pPr>
            <w:r>
              <w:rPr>
                <w:sz w:val="21"/>
                <w:szCs w:val="21"/>
              </w:rPr>
              <w:t>34691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9742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095,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3928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4024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1794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0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3,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4,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24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136,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5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 </w:t>
      </w:r>
      <w:r>
        <w:rPr>
          <w:sz w:val="20"/>
        </w:rPr>
        <w:t>З урахуванням обсягів автомобільних пасажирських перевезень (автобусами), виконаних фізичними особами-підприємцями, 2000 рік – без розподілу перевезень, виконаних фізичними особами-</w:t>
      </w:r>
      <w:r>
        <w:rPr/>
        <w:t>підприємцями за регіона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59. Перевезення пасажирів автомобільним транспортом (автобусами) у міському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13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85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>
                <w:b/>
                <w:sz w:val="21"/>
                <w:szCs w:val="21"/>
              </w:rPr>
              <w:t>1742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65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22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12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64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75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44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59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99</w:t>
            </w:r>
            <w:r>
              <w:rPr>
                <w:sz w:val="22"/>
              </w:rPr>
              <w:t>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8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1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0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7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</w:rPr>
              <w:t>12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4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86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иноску до табл.</w:t>
      </w:r>
      <w:r>
        <w:rPr>
          <w:sz w:val="20"/>
          <w:lang w:val="en-US"/>
        </w:rPr>
        <w:t xml:space="preserve"> </w:t>
      </w:r>
      <w:r>
        <w:rPr>
          <w:sz w:val="20"/>
        </w:rPr>
        <w:t>2.58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56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/>
        <w:rPr>
          <w:b/>
          <w:b/>
          <w:sz w:val="22"/>
        </w:rPr>
      </w:pPr>
      <w:r>
        <w:rPr>
          <w:b/>
          <w:sz w:val="22"/>
        </w:rPr>
        <w:t>2.60. Перевезення пасажирів морським транспортом за реґіонами та видами сполучення</w:t>
      </w:r>
    </w:p>
    <w:p>
      <w:pPr>
        <w:pStyle w:val="Normal"/>
        <w:spacing w:lineRule="auto" w:line="25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spacing w:lineRule="auto" w:line="256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7"/>
        <w:gridCol w:w="797"/>
        <w:gridCol w:w="797"/>
        <w:gridCol w:w="798"/>
        <w:gridCol w:w="797"/>
        <w:gridCol w:w="797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6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4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4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6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2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4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</w:rPr>
              <w:t>Киї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5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7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7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1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1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7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4</w:t>
            </w:r>
            <w:r>
              <w:rPr>
                <w:sz w:val="22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0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9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56"/>
        <w:rPr>
          <w:b/>
          <w:b/>
          <w:sz w:val="4"/>
          <w:szCs w:val="4"/>
          <w:vertAlign w:val="superscript"/>
          <w:lang w:val="en-US"/>
        </w:rPr>
      </w:pPr>
      <w:r>
        <w:rPr>
          <w:b/>
          <w:sz w:val="4"/>
          <w:szCs w:val="4"/>
          <w:vertAlign w:val="superscript"/>
          <w:lang w:val="en-US"/>
        </w:rPr>
      </w:r>
    </w:p>
    <w:p>
      <w:pPr>
        <w:pStyle w:val="Normal"/>
        <w:spacing w:lineRule="auto" w:line="256"/>
        <w:jc w:val="both"/>
        <w:rPr/>
      </w:pPr>
      <w:r>
        <w:rPr>
          <w:b/>
          <w:sz w:val="20"/>
          <w:vertAlign w:val="superscript"/>
        </w:rPr>
        <w:t>1 </w:t>
      </w:r>
      <w:r>
        <w:rPr>
          <w:sz w:val="20"/>
        </w:rPr>
        <w:t>З 2001</w:t>
      </w:r>
      <w:r>
        <w:rPr/>
        <w:t xml:space="preserve"> року підприємства, які зареєстровані в м. Києві, окремо показують морські та річкові перевезення пасажир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56"/>
        <w:ind w:left="5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56"/>
        <w:ind w:left="5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56"/>
        <w:ind w:left="5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61. Перевезення пасажирів річковим транспортом за реґіонами та видами сполуч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5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9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2"/>
              </w:rPr>
              <w:t>17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49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/>
        <w:t xml:space="preserve"> Перевезення по р. Дунай включалися в морські перевезення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2.62. Перевезення пасажирів авіаційним транспортом за реґіонам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5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5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6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7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3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79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63. Перевезення пасажирів авіаційним транспортом у міжнародному сполученні за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9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7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5144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632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682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6897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582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567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hanging="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140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3208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hanging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hanging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,9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64. Перевезення пасажирів авіаційним транспортом у внутрішньому сполученні з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регіонам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6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5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6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6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3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2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7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08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6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57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15,5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</w:rPr>
        <w:t>2.65. Перевезення пасажирів трамвайн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73</w:t>
            </w: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2"/>
        </w:rPr>
        <w:t>2.66. Перевезення пасажирів тролейбусн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jc w:val="center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lang w:val="ru-RU"/>
              </w:rPr>
            </w:pPr>
            <w:r>
              <w:rPr>
                <w:b/>
                <w:sz w:val="6"/>
                <w:lang w:val="ru-RU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8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0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4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0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8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2.67. Перевезення пасажирів метрополітенівськ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893"/>
        <w:gridCol w:w="894"/>
        <w:gridCol w:w="893"/>
        <w:gridCol w:w="894"/>
        <w:gridCol w:w="894"/>
        <w:gridCol w:w="893"/>
        <w:gridCol w:w="894"/>
        <w:gridCol w:w="894"/>
      </w:tblGrid>
      <w:tr>
        <w:trPr/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9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spacing w:lineRule="auto" w:line="32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60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8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7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75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6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0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spacing w:lineRule="auto" w:line="324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spacing w:lineRule="auto" w:line="324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4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6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5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spacing w:lineRule="auto" w:line="324"/>
              <w:rPr>
                <w:sz w:val="22"/>
              </w:rPr>
            </w:pPr>
            <w:r>
              <w:rPr>
                <w:sz w:val="22"/>
              </w:rPr>
              <w:t>Харків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7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1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</w:t>
            </w:r>
          </w:p>
        </w:tc>
      </w:tr>
      <w:tr>
        <w:trPr/>
        <w:tc>
          <w:tcPr>
            <w:tcW w:w="192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rPr>
                <w:sz w:val="22"/>
              </w:rPr>
            </w:pPr>
            <w:r>
              <w:rPr>
                <w:sz w:val="22"/>
              </w:rPr>
              <w:t>Дніпропетровськ</w:t>
            </w:r>
          </w:p>
        </w:tc>
        <w:tc>
          <w:tcPr>
            <w:tcW w:w="89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9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8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9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68. Кількість поїздок у розрахунку на одну особу наявного населення у середньому за рік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</w:rPr>
        <w:t>за видами пасажирського транспорту</w:t>
      </w:r>
    </w:p>
    <w:p>
      <w:pPr>
        <w:pStyle w:val="Normal"/>
        <w:spacing w:lineRule="exact" w:line="240"/>
        <w:jc w:val="right"/>
        <w:rPr>
          <w:i/>
          <w:i/>
          <w:sz w:val="22"/>
        </w:rPr>
      </w:pPr>
      <w:r>
        <w:rPr>
          <w:i/>
          <w:sz w:val="22"/>
        </w:rPr>
        <w:t>(поїздок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</w:rPr>
            </w:pPr>
            <w:r>
              <w:rPr>
                <w:sz w:val="22"/>
              </w:rPr>
              <w:t>Тролейбусн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</w:rPr>
            </w:pPr>
            <w:r>
              <w:rPr>
                <w:sz w:val="22"/>
              </w:rPr>
              <w:t>Трамвайн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spacing w:lineRule="auto" w:line="1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8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8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У розрахунку на 1 особу наявного населення міст, які мають цей вид транспорт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69. Кількість поїздок в автобусах у розрахунку на одну особу наявного населення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у середньому за рік за реґіонами</w:t>
      </w:r>
    </w:p>
    <w:p>
      <w:pPr>
        <w:pStyle w:val="Normal"/>
        <w:spacing w:lineRule="exact" w:line="240"/>
        <w:jc w:val="right"/>
        <w:rPr>
          <w:i/>
          <w:i/>
          <w:sz w:val="22"/>
        </w:rPr>
      </w:pPr>
      <w:r>
        <w:rPr>
          <w:i/>
          <w:sz w:val="22"/>
        </w:rPr>
        <w:t>(поїздок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/>
            </w:pPr>
            <w:bookmarkStart w:id="2" w:name="OLE_LINK4"/>
            <w:bookmarkStart w:id="3" w:name="OLE_LINK3"/>
            <w:bookmarkEnd w:id="2"/>
            <w:bookmarkEnd w:id="3"/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>
          <w:trHeight w:val="207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8</w:t>
      </w:r>
      <w:r>
        <w:rPr>
          <w:sz w:val="20"/>
          <w:szCs w:val="22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2"/>
        </w:rPr>
        <w:t>2.70. Пропуск осіб через державний кордон Україн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13"/>
        <w:gridCol w:w="1013"/>
        <w:gridCol w:w="1013"/>
        <w:gridCol w:w="1013"/>
        <w:gridCol w:w="1013"/>
        <w:gridCol w:w="1013"/>
        <w:gridCol w:w="1014"/>
      </w:tblGrid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5</w:t>
            </w:r>
          </w:p>
        </w:tc>
      </w:tr>
      <w:tr>
        <w:trPr>
          <w:trHeight w:val="37" w:hRule="atLeast"/>
        </w:trPr>
        <w:tc>
          <w:tcPr>
            <w:tcW w:w="1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527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190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02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76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9931</w:t>
            </w:r>
            <w:r>
              <w:rPr>
                <w:b/>
                <w:sz w:val="22"/>
              </w:rPr>
              <w:t>7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71251,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647,0</w:t>
            </w:r>
          </w:p>
        </w:tc>
      </w:tr>
      <w:tr>
        <w:trPr/>
        <w:tc>
          <w:tcPr>
            <w:tcW w:w="299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08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854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927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264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115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690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421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33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27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7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57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85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42,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7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86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40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07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70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67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11,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43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5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37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99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42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11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87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79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40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24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340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99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881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70,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65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238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897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253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684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438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974,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41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82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36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93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48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12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28,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43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14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75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2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7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9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3,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6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48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97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63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271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326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32,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58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3"/>
              <w:spacing w:lineRule="exact" w:line="300"/>
              <w:ind w:firstLine="34"/>
              <w:rPr/>
            </w:pPr>
            <w:r>
              <w:rPr/>
              <w:t xml:space="preserve">Громадян </w:t>
            </w:r>
          </w:p>
          <w:p>
            <w:pPr>
              <w:pStyle w:val="Heading3"/>
              <w:spacing w:lineRule="exact" w:line="300"/>
              <w:ind w:firstLine="34"/>
              <w:rPr/>
            </w:pPr>
            <w:r>
              <w:rPr/>
              <w:t>Украї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54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3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2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9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49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471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713,1</w:t>
            </w:r>
          </w:p>
        </w:tc>
      </w:tr>
      <w:tr>
        <w:trPr/>
        <w:tc>
          <w:tcPr>
            <w:tcW w:w="299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14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31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66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948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138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73,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780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89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8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0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87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86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98,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99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4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30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43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6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13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44,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87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5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0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54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8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29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4,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0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44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84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69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84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68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07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46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04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05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56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62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50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77,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806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82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28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82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10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16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63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26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0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1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6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8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12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52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54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634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20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524,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17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Іноземних </w:t>
            </w:r>
          </w:p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ромадян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8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75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9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7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2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3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33,9</w:t>
            </w:r>
          </w:p>
        </w:tc>
      </w:tr>
      <w:tr>
        <w:trPr/>
        <w:tc>
          <w:tcPr>
            <w:tcW w:w="299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93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22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61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15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76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17,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41,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3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9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96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9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99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4,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07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2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09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63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06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54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67,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56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0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7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45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04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81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83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59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95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039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71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15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012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862,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118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234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091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496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921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487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96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34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99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07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10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338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96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64,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16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3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9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1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0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0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4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8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6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45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09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4637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06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07,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40,7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 За даними Адміністрації Державної прикордонної служби України. 2014 рік </w:t>
      </w:r>
      <w:r>
        <w:rPr>
          <w:sz w:val="20"/>
          <w:szCs w:val="22"/>
        </w:rPr>
        <w:t>–</w:t>
      </w:r>
      <w:r>
        <w:rPr>
          <w:sz w:val="20"/>
        </w:rPr>
        <w:t xml:space="preserve"> з урахуванням даних тимчасово окупованої території Автономної Республіки Крим та м. Севастополя за січень 2014 ро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1. Пропуск осіб через державний кордон на в’їзд в Україну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87"/>
        <w:gridCol w:w="987"/>
        <w:gridCol w:w="988"/>
        <w:gridCol w:w="987"/>
        <w:gridCol w:w="988"/>
        <w:gridCol w:w="987"/>
        <w:gridCol w:w="988"/>
      </w:tblGrid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3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848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02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303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28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03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73,0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14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791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14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603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85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55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14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3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6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5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7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3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38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86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79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74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41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1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02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18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5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6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19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94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1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3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86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72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33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572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958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45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35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81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82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744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698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69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59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40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56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51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15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48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53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36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03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6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6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8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3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8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1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5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42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34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49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97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16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46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омадян України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4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5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18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124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0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7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48,4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48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41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9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19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99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497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295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2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9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1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5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67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86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7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77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2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70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58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5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48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1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8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2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5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2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3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650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2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03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6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83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31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1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71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00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2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24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99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17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37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10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01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85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00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97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48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84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4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4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1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7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03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51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00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23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27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Іноземних </w:t>
            </w:r>
          </w:p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ромадян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9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8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1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6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2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2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24,7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5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50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85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83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2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57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19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1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80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4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2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5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2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8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02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1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0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5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6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9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6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04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2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7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3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6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68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96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88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27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43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64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8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659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120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99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851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22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30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55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66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15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51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05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52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09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2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3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9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0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9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30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97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97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93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19,1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b/>
          <w:vertAlign w:val="superscript"/>
        </w:rPr>
        <w:t>1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Див. виноску до табл. 2.70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2.72. Пропуск осіб через державний кордон на виїзд з Україн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87"/>
        <w:gridCol w:w="987"/>
        <w:gridCol w:w="988"/>
        <w:gridCol w:w="987"/>
        <w:gridCol w:w="988"/>
        <w:gridCol w:w="987"/>
        <w:gridCol w:w="988"/>
      </w:tblGrid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49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4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2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57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78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94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274,0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94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62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513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660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29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35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807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9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51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6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11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7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09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9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0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60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32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28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54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09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25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2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2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3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23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16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6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6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5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51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07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427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922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25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29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57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1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508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85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268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15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00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26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84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77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99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58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91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39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7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8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3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0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0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5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3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5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9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22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29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15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11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firstLine="3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омадян України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0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7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4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5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8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3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3364,8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66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90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37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29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45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676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85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6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3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1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6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0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3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6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5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10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93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55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39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39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1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2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7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0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0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21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1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2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01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37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6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75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0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82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3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63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632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40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96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1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3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2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13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67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79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32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6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80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0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83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19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00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89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Іноземних </w:t>
            </w:r>
          </w:p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ромадян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8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6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7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81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8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1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09,2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8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72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75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31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3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59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1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8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15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4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7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8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5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4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07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21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5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99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0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86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0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1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00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9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6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6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32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70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74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26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85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19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54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5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32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75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22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36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74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04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44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40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94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86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91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2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07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1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5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2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8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6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5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78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39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09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1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1,5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b/>
          <w:vertAlign w:val="superscript"/>
        </w:rPr>
        <w:t>1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Див. виноску до табл. 2.70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716655</wp:posOffset>
              </wp:positionH>
              <wp:positionV relativeFrom="paragraph">
                <wp:posOffset>654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1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tabs>
              <w:tab w:val="clear" w:pos="4153"/>
              <w:tab w:val="right" w:pos="8306" w:leader="none"/>
            </w:tabs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firstLine="34"/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4:00Z</dcterms:created>
  <dc:creator>User</dc:creator>
  <dc:description/>
  <cp:keywords/>
  <dc:language>en-US</dc:language>
  <cp:lastModifiedBy>N.Mihayluk</cp:lastModifiedBy>
  <cp:lastPrinted>2013-05-16T16:38:00Z</cp:lastPrinted>
  <dcterms:modified xsi:type="dcterms:W3CDTF">2016-07-19T08:28:00Z</dcterms:modified>
  <cp:revision>286</cp:revision>
  <dc:subject/>
  <dc:title>2</dc:title>
</cp:coreProperties>
</file>