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9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2"/>
              <w:spacing w:lineRule="auto" w:line="268"/>
              <w:jc w:val="left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0,7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 xml:space="preserve">2.30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95pt;height:20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687435049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31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66" w:hRule="atLeast"/>
        </w:trPr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ідповідні виноски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b/>
        <w:i/>
        <w:sz w:val="16"/>
      </w:rPr>
      <w:t>Державна  служба  статистики  України</w:t>
    </w:r>
  </w:p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7290</wp:posOffset>
              </wp:positionH>
              <wp:positionV relativeFrom="paragraph">
                <wp:posOffset>4381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.4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User</dc:creator>
  <dc:description/>
  <cp:keywords/>
  <dc:language>en-US</dc:language>
  <cp:lastModifiedBy>N.Mihayluk</cp:lastModifiedBy>
  <cp:lastPrinted>2014-05-27T17:50:00Z</cp:lastPrinted>
  <dcterms:modified xsi:type="dcterms:W3CDTF">2016-07-19T08:20:00Z</dcterms:modified>
  <cp:revision>65</cp:revision>
  <dc:subject/>
  <dc:title>2</dc:title>
</cp:coreProperties>
</file>