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7"/>
        <w:gridCol w:w="798"/>
        <w:gridCol w:w="797"/>
        <w:gridCol w:w="797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З урахуванням перевезень, виконаних для власних потреб. </w:t>
      </w:r>
      <w:r>
        <w:rPr>
          <w:sz w:val="20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3754692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6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5</w:t>
      </w:r>
      <w:r>
        <w:rPr>
          <w:sz w:val="22"/>
        </w:rPr>
        <w:t>р. питома вага морського транспорту в перевезенні вантажів склала 0,22%, річкового – 0,21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075089" r:id="rId4"/>
        </w:object>
      </w:r>
    </w:p>
    <w:p>
      <w:pPr>
        <w:pStyle w:val="Normal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81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7. Структура перевезення вантажів залізничним транспортом 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. Перевезення вантажів автотранспортними підприємствами у 201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0,23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риб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  <w:lang w:eastAsia="uk-UA"/>
              </w:rPr>
            </w:pPr>
            <w:r>
              <w:rPr>
                <w:i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 металічні та інша продукція гірничодобувна  і кар’єрних розробок; торф; уранові та торієві ру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та вироби з нього; шкіра та вироби зі шкі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та вироби з деревини і пробки  (крім меблів); вироби з соломи та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та нафто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речовини, хімічні продукти та штучні волокна; вироби з каучуку і пластмаси; ядерне пали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металеві мінераль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метали; готові вироби з металу, окрім машин і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ування, не включені до інших категорій; конторське обладнання і комп’ютери; електричні машини і прилади, не включені до інших категорій; радіо- і телевізійне обладнання й устаткування та апаратура зв’язку; медичне обладнання, точні та оптичні прилади; наручні та інші годинн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е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і матеріали, що використовуються при транспортуванні вантаж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транспортуються при перевезенні майна домогосподарств і конторських приміщень; багаж, що перевозиться окремо від пасажирів; механічні транспортні засоби, що перевозяться для ремонту; інші некомерційні вантажі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і вантажі: суміш різних типів вантажів, що перевозяться раз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, не включені до попередні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3,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9. Перевезення вантажів морським транспортом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0. Структура перевезень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3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Normal"/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4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6-09-08T10:35:00Z</cp:lastPrinted>
  <dcterms:modified xsi:type="dcterms:W3CDTF">2016-09-08T07:35:00Z</dcterms:modified>
  <cp:revision>155</cp:revision>
  <dc:subject/>
  <dc:title>2</dc:title>
</cp:coreProperties>
</file>