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ТРАНСПОРТ  І  </w:t>
      </w:r>
      <w:r>
        <w:rPr>
          <w:b/>
          <w:sz w:val="44"/>
          <w:szCs w:val="44"/>
        </w:rPr>
        <w:t>ЗВ’ЯЗОК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УКРАЇНИ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sz w:val="28"/>
        </w:rPr>
        <w:t>Статистич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збірник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 - 20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ДЕРЖАВНА СЛУЖБА СТАТИСТИКИ УКРАЇНИ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 CYR"/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Відповідальний за випуск</w:t>
      </w:r>
      <w:r>
        <w:rPr>
          <w:sz w:val="22"/>
          <w:szCs w:val="22"/>
        </w:rPr>
        <w:t xml:space="preserve"> О. О. Кармазі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 статистичному збірнику вміщено дані про стан і розвиток транспорту та зв’язку України за 2015 рік у порівнянні з попередніми роками. Висвітлено показники основних засобів, інвестицій, праці, системи національних рахунків, експорту-імпорту, транспортування вантажів і пасажирів, надання послуг пошти та зв’язку, статистичні показники країн Європейського Союз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зрахований на широке коло читачі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 відома користувачів:</w:t>
      </w:r>
      <w:r>
        <w:rPr>
          <w:sz w:val="22"/>
          <w:szCs w:val="22"/>
        </w:rPr>
        <w:t xml:space="preserve"> у збірнику інформацію за </w:t>
      </w:r>
      <w:r>
        <w:rPr>
          <w:sz w:val="22"/>
          <w:szCs w:val="22"/>
          <w:lang w:val="en-US"/>
        </w:rPr>
        <w:t>2014-</w:t>
      </w:r>
      <w:r>
        <w:rPr>
          <w:sz w:val="22"/>
          <w:szCs w:val="22"/>
        </w:rPr>
        <w:t>2015 роки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 (крім таблиць 2.70</w:t>
      </w:r>
      <w:r>
        <w:rPr>
          <w:rFonts w:cs="Cambria" w:ascii="Cambria" w:hAnsi="Cambria"/>
          <w:sz w:val="22"/>
          <w:szCs w:val="22"/>
        </w:rPr>
        <w:t>÷</w:t>
      </w:r>
      <w:r>
        <w:rPr>
          <w:sz w:val="22"/>
          <w:szCs w:val="22"/>
        </w:rPr>
        <w:t>2.72, 3.17</w:t>
      </w:r>
      <w:r>
        <w:rPr>
          <w:rFonts w:cs="Cambria" w:ascii="Cambria" w:hAnsi="Cambria"/>
          <w:sz w:val="22"/>
          <w:szCs w:val="22"/>
        </w:rPr>
        <w:t>÷</w:t>
      </w:r>
      <w:r>
        <w:rPr>
          <w:sz w:val="22"/>
          <w:szCs w:val="22"/>
        </w:rPr>
        <w:t>3.32, 4.16</w:t>
      </w:r>
      <w:r>
        <w:rPr>
          <w:rFonts w:cs="Cambria" w:ascii="Cambria" w:hAnsi="Cambria"/>
          <w:sz w:val="22"/>
          <w:szCs w:val="22"/>
        </w:rPr>
        <w:t>÷</w:t>
      </w:r>
      <w:r>
        <w:rPr>
          <w:sz w:val="22"/>
          <w:szCs w:val="22"/>
        </w:rPr>
        <w:t>4.19). Дані по Донецькій та Луганській областях можуть бути уточненим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реса: вул. Шота Руставелі, 3, м. Київ, 01601, Украї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елефони: 235 50 27, 235 40 6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факс: 235 37 3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електронна пошта: О.</w:t>
      </w:r>
      <w:r>
        <w:rPr>
          <w:sz w:val="22"/>
          <w:szCs w:val="22"/>
          <w:lang w:val="en-US"/>
        </w:rPr>
        <w:t>Karmazina</w:t>
      </w:r>
      <w:r>
        <w:rPr>
          <w:sz w:val="22"/>
          <w:szCs w:val="22"/>
        </w:rPr>
        <w:t>@ukrstat.gov.u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б-сайт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ukrstat.gov.ua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повсюдження статистичних видан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ого комітету статистики Україн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налітінфор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а: вул. Еспланадна, 4-6, кімн. 413, 419, м. Київ, 01001, Україн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тел/факс: 289 77 62, 287 03 79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лектронна пошта: </w:t>
      </w: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@iaa</w:t>
      </w:r>
      <w:r>
        <w:rPr>
          <w:sz w:val="22"/>
          <w:szCs w:val="22"/>
          <w:lang w:val="en-US"/>
        </w:rPr>
        <w:t>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iev.u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SBN 978-966-8459-68-9</w:t>
      </w:r>
      <w:r>
        <w:rPr>
          <w:sz w:val="22"/>
          <w:szCs w:val="22"/>
          <w:lang w:val="en-US"/>
        </w:rPr>
        <w:t xml:space="preserve">                                            </w:t>
      </w:r>
      <w:r>
        <w:rPr>
          <w:rFonts w:eastAsia="Symbol" w:cs="Symbol" w:ascii="Symbol" w:hAnsi="Symbol"/>
          <w:sz w:val="22"/>
          <w:szCs w:val="22"/>
        </w:rPr>
        <w:t></w:t>
      </w:r>
      <w:r>
        <w:rPr>
          <w:sz w:val="22"/>
          <w:szCs w:val="22"/>
        </w:rPr>
        <w:t xml:space="preserve"> Державна служба статистики України,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9"/>
        <w:rPr/>
      </w:pPr>
      <w:r>
        <w:rPr>
          <w:szCs w:val="22"/>
        </w:rPr>
        <w:t>Статистичний збірник "Транспорт і зв’язок України – 2015" містить широкий спектр статистичних показників, що характеризують діяльність підприємств транспорту, пошти та зв’язку у 2015 році у порівнянні з 2000-2014 роками. Збірник сформовано за такими розділами: продукція транспорту, рухомий склад, шляхи сполучення, послуги пошти та зв’язку, засоби зв’язку. В окремі розділи виділена інформація про роботу транспорту та зв’язку без урахування тимчасово окупованої території Автономної Республіки Крим і м. Севастополя, частини зони проведення антитерористичної операції та про міжнародні порівняння за країнами Євросоюзу. Наведено значну кількість показників за регіонами. Надано методологічні пояснення.</w:t>
      </w:r>
    </w:p>
    <w:p>
      <w:pPr>
        <w:pStyle w:val="TextBodyIndent"/>
        <w:ind w:firstLine="709"/>
        <w:rPr>
          <w:szCs w:val="22"/>
        </w:rPr>
      </w:pPr>
      <w:r>
        <w:rPr>
          <w:szCs w:val="22"/>
        </w:rPr>
        <w:t>Окремі показники є попередніми та ймовірно будуть уточнені в наступних виданнях, деякі показники попередніх років уточнені по відношенню до раніше опублікованих.</w:t>
      </w:r>
    </w:p>
    <w:p>
      <w:pPr>
        <w:pStyle w:val="TextBodyIndent"/>
        <w:ind w:firstLine="709"/>
        <w:rPr/>
      </w:pPr>
      <w:r>
        <w:rPr>
          <w:szCs w:val="22"/>
        </w:rPr>
        <w:t>Збірник підготовлено на підставі звітних статистичних даних, які одержані органами державної статистики від підприємств і організацій України, та даних наданих МВС, Адміністрації Держприкордонслужби України, Адміністрації Держспецзв’язку, ПАТ "Укрзалізниця", Укравтодору, Укртрансбезпеки, Держрибагентства.</w:t>
      </w:r>
    </w:p>
    <w:p>
      <w:pPr>
        <w:pStyle w:val="TextBodyIndent"/>
        <w:ind w:firstLine="709"/>
        <w:rPr>
          <w:szCs w:val="22"/>
        </w:rPr>
      </w:pPr>
      <w:r>
        <w:rPr>
          <w:szCs w:val="22"/>
        </w:rPr>
        <w:t>У збірнику інформацію за результатами державних статистичних спостережень за    2014-2015 роки наведено без урахування тимчасово окупованої території Автономної Республіки Крим і м.Севастополя. Також інформація за 2014-2015 роки, яка розробляється за даними центральних органів виконавчої влади, сформована на підставі наявних адміністративних даних (без урахування тимчасово окупованої території Автономної Республіки Крим і м.Севастополя, частини зони проведення антитерористичної операції). Дані по Донецькій та Луганській областях наведено по підприємствах, установах та організаціях, які подали звітність до органів державної статистики у 2014-2015 рок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бірник підготовлено фахівцями департаменту статистики послуг за участю департаментів національних рахунків та макроекономічної статистики, статистики виробництва, статистики праці, статистики цін, статистики торгівлі, департаменту структурної статистики та статистики фінансів підприємст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партамент статистики послуг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РОЧЕННЯ У ЗБІРНИ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– відсоток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– мільярд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 – гривн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- одиниц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. США – долар СШ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км – пасажиро-кіломет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– кіло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– тон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квадратний кіло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– 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м – тонно-кіломет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– мільйо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НІ ПОЗНАЧЕННЯ У ЗБІРНИ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29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е  (–)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ь (0; 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ща відбувалися, але у вимірах, менших за ті, що можуть бути виражені використаними в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 тому числі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 них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чає, що наведено не всі доданки загальної суми. Мають місце випадки, коли наведені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32:00Z</dcterms:created>
  <dc:creator>User</dc:creator>
  <dc:description/>
  <cp:keywords/>
  <dc:language>en-US</dc:language>
  <cp:lastModifiedBy>N.Mihayluk</cp:lastModifiedBy>
  <cp:lastPrinted>2015-09-09T09:41:00Z</cp:lastPrinted>
  <dcterms:modified xsi:type="dcterms:W3CDTF">2016-09-08T13:55:00Z</dcterms:modified>
  <cp:revision>40</cp:revision>
  <dc:subject/>
  <dc:title>Державний  комітет статистики України</dc:title>
</cp:coreProperties>
</file>