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  <w:lang w:eastAsia="ru-RU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 2016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 xml:space="preserve">Головне управління статистики у Полтавській області </w:t>
        <w:tab/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  <w:szCs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</w:rPr>
        <w:t>Відповідальна за випуск С. І. Зубренко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16"/>
          <w:szCs w:val="16"/>
        </w:rPr>
      </w:pPr>
      <w:r>
        <w:rPr>
          <w:b/>
          <w:bCs/>
          <w:i/>
          <w:iCs/>
          <w:caps/>
          <w:sz w:val="16"/>
          <w:szCs w:val="1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451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ал/год – </w:t>
            </w:r>
            <w:r>
              <w:rPr>
                <w:color w:val="000000"/>
                <w:sz w:val="24"/>
                <w:szCs w:val="24"/>
              </w:rPr>
              <w:t>гігакалорія за годину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грн – гривня 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ол. CША – долар СШ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м. – місто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кубіч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 – </w:t>
            </w:r>
            <w:r>
              <w:rPr>
                <w:color w:val="000000"/>
                <w:sz w:val="24"/>
                <w:szCs w:val="24"/>
              </w:rPr>
              <w:t>примірник</w:t>
            </w:r>
          </w:p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. </w:t>
            </w:r>
            <w:r>
              <w:rPr>
                <w:sz w:val="24"/>
                <w:szCs w:val="24"/>
              </w:rPr>
              <w:t xml:space="preserve">4-шп газет ф.А2 </w:t>
            </w:r>
            <w:r>
              <w:rPr>
                <w:color w:val="000000"/>
                <w:sz w:val="24"/>
                <w:szCs w:val="24"/>
              </w:rPr>
              <w:t xml:space="preserve">– примірників </w:t>
              <w:br/>
              <w:t>4-шпальтових газет формату А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. – рі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бл. – таблиц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с. – тисяч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км – тонно-кіломет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 – центне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т – штука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умов.цегл – штук умовної цег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>
          <w:sz w:val="24"/>
          <w:szCs w:val="24"/>
        </w:rPr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6</w:t>
      </w:r>
    </w:p>
    <w:p>
      <w:pPr>
        <w:pStyle w:val="Heading1"/>
        <w:rPr>
          <w:u w:val="none"/>
        </w:rPr>
      </w:pPr>
      <w:r>
        <w:rPr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417"/>
        <w:gridCol w:w="1424"/>
        <w:gridCol w:w="1441"/>
        <w:gridCol w:w="1386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 2016р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ень 2016р. д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січень </w:t>
              <w:br/>
              <w:t xml:space="preserve">2015р. </w:t>
              <w:br/>
              <w:t>до січня 2014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ня </w:t>
              <w:br/>
              <w:t>2015р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 (товарів, послуг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134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/>
            </w:pPr>
            <w:r>
              <w:rPr>
                <w:sz w:val="24"/>
              </w:rPr>
              <w:t xml:space="preserve">Індекс обсягу </w:t>
              <w:br/>
              <w:t xml:space="preserve">сільськогосподарського </w:t>
              <w:br/>
              <w:t>виробниц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/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66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53,1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8,1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158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5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0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1481</w:t>
            </w:r>
            <w:r>
              <w:rPr>
                <w:sz w:val="24"/>
              </w:rPr>
              <w:t>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9,7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80,0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16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2,2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83,2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64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6,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0,8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6,6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4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4,3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1,7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 xml:space="preserve">Оборот роздрібної торгівлі, </w:t>
              <w:br/>
              <w:t>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57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1417"/>
        <w:gridCol w:w="7"/>
        <w:gridCol w:w="1415"/>
        <w:gridCol w:w="1453"/>
        <w:gridCol w:w="1372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 2016р.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ень 2016р. д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січень </w:t>
              <w:br/>
              <w:t xml:space="preserve">2015р. </w:t>
              <w:br/>
              <w:t>до січня 2014р.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ня 2015р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ня </w:t>
              <w:br/>
              <w:t>2015р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8" w:type="dxa"/>
            <w:tcBorders/>
            <w:tcMar>
              <w:right w:w="28" w:type="dxa"/>
            </w:tcMar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78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113,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126,6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9,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4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112,0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86,9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8,8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40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  <w:lang w:val="ru-RU"/>
              </w:rPr>
              <w:t>7</w:t>
            </w:r>
            <w:r>
              <w:rPr>
                <w:sz w:val="24"/>
              </w:rPr>
              <w:t>, млн.грн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42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4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37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,3</w:t>
            </w:r>
          </w:p>
        </w:tc>
      </w:tr>
      <w:tr>
        <w:trPr/>
        <w:tc>
          <w:tcPr>
            <w:tcW w:w="340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, тис. осіб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2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2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4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7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2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2,4</w:t>
            </w:r>
          </w:p>
        </w:tc>
        <w:tc>
          <w:tcPr>
            <w:tcW w:w="137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102,9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tabs>
          <w:tab w:val="clear" w:pos="708"/>
          <w:tab w:val="left" w:pos="1440" w:leader="none"/>
        </w:tabs>
        <w:spacing w:before="60" w:after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 Дані за </w:t>
      </w:r>
      <w:r>
        <w:rPr>
          <w:sz w:val="22"/>
          <w:szCs w:val="22"/>
          <w:lang w:val="en-US"/>
        </w:rPr>
        <w:t>2015</w:t>
      </w:r>
      <w:r>
        <w:rPr>
          <w:sz w:val="22"/>
          <w:szCs w:val="22"/>
        </w:rPr>
        <w:t>р.</w:t>
      </w:r>
    </w:p>
    <w:p>
      <w:pPr>
        <w:pStyle w:val="Footnote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Дані за січень–грудень</w:t>
      </w:r>
      <w:r>
        <w:rPr>
          <w:sz w:val="22"/>
          <w:szCs w:val="22"/>
          <w:lang w:val="ru-RU"/>
        </w:rPr>
        <w:t xml:space="preserve"> 2015</w:t>
      </w:r>
      <w:r>
        <w:rPr>
          <w:sz w:val="22"/>
          <w:szCs w:val="22"/>
        </w:rPr>
        <w:t>р. будуть наведені у бюлетені за січень–лютий 2016р.</w:t>
      </w:r>
    </w:p>
    <w:p>
      <w:pPr>
        <w:pStyle w:val="Footnote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2015р. до 2014р.</w:t>
      </w:r>
    </w:p>
    <w:p>
      <w:pPr>
        <w:pStyle w:val="Footnote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 2014р. до 2013р.</w:t>
      </w:r>
    </w:p>
    <w:p>
      <w:pPr>
        <w:pStyle w:val="Footnote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Грудень 2015р. до листопада 2015р.</w:t>
      </w:r>
    </w:p>
    <w:p>
      <w:pPr>
        <w:pStyle w:val="Footnote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 Грудень 2015р. до грудня 2014р.</w:t>
      </w:r>
    </w:p>
    <w:p>
      <w:pPr>
        <w:pStyle w:val="Footnote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 Станом на 1 січня.</w:t>
      </w:r>
    </w:p>
    <w:p>
      <w:pPr>
        <w:pStyle w:val="Footnote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 Січень 2015р. до грудня 2014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> У бюлетені наводяться дані за містами обласного значення та за районами області. Постановою Верховної Ради України від 13 травня 2015 року № 399–VIII “Про віднесення міста Гадяч Гадяцького району Полтавської області до категорії міст обласного значення” м.Гадяч віднесено до міст обласного значен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НАСЕЛЕННЯ ТА СОЦІАЛЬНИЙ ЗАХИСТ</w:t>
      </w:r>
    </w:p>
    <w:p>
      <w:pPr>
        <w:pStyle w:val="Head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за містами та районам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TextBody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тис. 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593"/>
        <w:gridCol w:w="1594"/>
        <w:gridCol w:w="1593"/>
        <w:gridCol w:w="1594"/>
      </w:tblGrid>
      <w:tr>
        <w:trPr>
          <w:cantSplit w:val="true"/>
        </w:trPr>
        <w:tc>
          <w:tcPr>
            <w:tcW w:w="2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3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49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3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41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5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79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4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3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1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7,1</w:t>
            </w:r>
          </w:p>
        </w:tc>
      </w:tr>
      <w:tr>
        <w:trPr>
          <w:trHeight w:val="100" w:hRule="atLeast"/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7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ч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Комсомольськ </w:t>
              <w:br/>
              <w:t>(міськрада)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омсомольськ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к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5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4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н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7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4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4"/>
              </w:rPr>
              <w:t>20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4"/>
              </w:rPr>
              <w:t>1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9</w:t>
            </w:r>
          </w:p>
        </w:tc>
      </w:tr>
    </w:tbl>
    <w:p>
      <w:pPr>
        <w:pStyle w:val="Style17"/>
        <w:spacing w:lineRule="auto" w:line="240"/>
        <w:rPr/>
      </w:pPr>
      <w:r>
        <w:br w:type="page"/>
      </w: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593"/>
        <w:gridCol w:w="1594"/>
        <w:gridCol w:w="1593"/>
        <w:gridCol w:w="1594"/>
      </w:tblGrid>
      <w:tr>
        <w:trPr/>
        <w:tc>
          <w:tcPr>
            <w:tcW w:w="2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kern w:val="2"/>
                <w:sz w:val="24"/>
              </w:rPr>
            </w:pPr>
            <w:r>
              <w:rPr>
                <w:color w:val="FFFFFF"/>
                <w:kern w:val="2"/>
                <w:sz w:val="24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kern w:val="2"/>
                <w:sz w:val="24"/>
                <w:szCs w:val="24"/>
                <w:lang w:eastAsia="ru-RU"/>
              </w:rPr>
            </w:pPr>
            <w:r>
              <w:rPr>
                <w:color w:val="FFFFFF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6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ind w:left="142" w:hanging="0"/>
              <w:rPr>
                <w:kern w:val="2"/>
                <w:sz w:val="24"/>
                <w:szCs w:val="20"/>
                <w:lang w:eastAsia="uk-UA"/>
              </w:rPr>
            </w:pPr>
            <w:r>
              <w:rPr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7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3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0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1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/>
            </w:pPr>
            <w:r>
              <w:rPr>
                <w:kern w:val="2"/>
                <w:sz w:val="24"/>
              </w:rPr>
              <w:t>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9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7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1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0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3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0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3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,7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7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3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/>
            </w:pPr>
            <w:r>
              <w:rPr>
                <w:kern w:val="2"/>
                <w:sz w:val="24"/>
              </w:rPr>
              <w:t>16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  <w:sz w:val="22"/>
        </w:rPr>
        <w:t>1</w:t>
      </w:r>
      <w:r>
        <w:rPr>
          <w:sz w:val="22"/>
        </w:rPr>
        <w:t> За оцінкою</w:t>
      </w:r>
      <w:r>
        <w:rPr>
          <w:kern w:val="2"/>
          <w:sz w:val="22"/>
        </w:rPr>
        <w:t>.</w:t>
      </w:r>
    </w:p>
    <w:p>
      <w:pPr>
        <w:pStyle w:val="Footnote"/>
        <w:rPr/>
      </w:pPr>
      <w:r>
        <w:rPr>
          <w:rStyle w:val="FootnoteCharacters"/>
          <w:sz w:val="22"/>
        </w:rPr>
        <w:t>2</w:t>
      </w:r>
      <w:r>
        <w:rPr>
          <w:sz w:val="22"/>
        </w:rPr>
        <w:t> </w:t>
      </w:r>
      <w:r>
        <w:rPr>
          <w:kern w:val="2"/>
          <w:sz w:val="22"/>
        </w:rPr>
        <w:t>У цій та наступних таблицях (стор. 7–11) дані попередні.</w:t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b/>
          <w:kern w:val="2"/>
          <w:sz w:val="28"/>
          <w:szCs w:val="28"/>
        </w:rPr>
        <w:t>Середня ч</w:t>
      </w:r>
      <w:r>
        <w:rPr>
          <w:b/>
          <w:sz w:val="28"/>
          <w:szCs w:val="28"/>
        </w:rPr>
        <w:t>исельність населення за містами та районами</w:t>
      </w:r>
    </w:p>
    <w:p>
      <w:pPr>
        <w:pStyle w:val="TextBody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тис. 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593"/>
        <w:gridCol w:w="1594"/>
        <w:gridCol w:w="1593"/>
        <w:gridCol w:w="1594"/>
      </w:tblGrid>
      <w:tr>
        <w:trPr>
          <w:cantSplit w:val="true"/>
        </w:trPr>
        <w:tc>
          <w:tcPr>
            <w:tcW w:w="2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44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pacing w:before="0" w:after="30"/>
              <w:jc w:val="right"/>
              <w:rPr>
                <w:b/>
                <w:b/>
                <w:kern w:val="2"/>
                <w:sz w:val="24"/>
                <w:lang w:eastAsia="ru-RU"/>
              </w:rPr>
            </w:pPr>
            <w:r>
              <w:rPr>
                <w:b/>
                <w:kern w:val="2"/>
                <w:sz w:val="24"/>
              </w:rPr>
              <w:t>1453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43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pacing w:before="0" w:after="30"/>
              <w:jc w:val="right"/>
              <w:rPr>
                <w:b/>
                <w:b/>
                <w:kern w:val="2"/>
                <w:sz w:val="24"/>
                <w:lang w:eastAsia="ru-RU"/>
              </w:rPr>
            </w:pPr>
            <w:r>
              <w:rPr>
                <w:b/>
                <w:kern w:val="2"/>
                <w:sz w:val="24"/>
              </w:rPr>
              <w:t>1445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7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88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5,6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6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55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0,1</w:t>
            </w:r>
          </w:p>
        </w:tc>
      </w:tr>
      <w:tr>
        <w:trPr>
          <w:trHeight w:val="100" w:hRule="atLeast"/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9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8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8,4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ч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Комсомольськ </w:t>
              <w:br/>
              <w:t>(міськрада)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омсомольськ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pacing w:before="0" w:after="30"/>
              <w:jc w:val="right"/>
              <w:rPr/>
            </w:pPr>
            <w:r>
              <w:rPr>
                <w:kern w:val="2"/>
                <w:sz w:val="24"/>
              </w:rPr>
              <w:t>52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к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2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4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н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7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6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6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3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,8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7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/>
            </w:pPr>
            <w:r>
              <w:rPr>
                <w:sz w:val="24"/>
              </w:rPr>
              <w:t>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2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,4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,9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5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before="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9</w:t>
            </w:r>
          </w:p>
        </w:tc>
      </w:tr>
    </w:tbl>
    <w:p>
      <w:pPr>
        <w:pStyle w:val="Style17"/>
        <w:spacing w:lineRule="auto" w:line="240"/>
        <w:rPr/>
      </w:pPr>
      <w:r>
        <w:br w:type="page"/>
      </w: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593"/>
        <w:gridCol w:w="1594"/>
        <w:gridCol w:w="1593"/>
        <w:gridCol w:w="1594"/>
      </w:tblGrid>
      <w:tr>
        <w:trPr/>
        <w:tc>
          <w:tcPr>
            <w:tcW w:w="2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kern w:val="2"/>
                <w:sz w:val="24"/>
              </w:rPr>
            </w:pPr>
            <w:r>
              <w:rPr>
                <w:color w:val="FFFFFF"/>
                <w:kern w:val="2"/>
                <w:sz w:val="24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kern w:val="2"/>
                <w:sz w:val="24"/>
                <w:szCs w:val="24"/>
                <w:lang w:eastAsia="ru-RU"/>
              </w:rPr>
            </w:pPr>
            <w:r>
              <w:rPr>
                <w:color w:val="FFFFFF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kern w:val="2"/>
                <w:sz w:val="24"/>
                <w:szCs w:val="20"/>
                <w:lang w:eastAsia="uk-UA"/>
              </w:rPr>
            </w:pPr>
            <w:r>
              <w:rPr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</w:rPr>
              <w:t>19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</w:rPr>
              <w:t>19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,0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3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7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7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7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9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1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0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2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3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,3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,0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,8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2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,4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9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,6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5</w:t>
            </w:r>
          </w:p>
        </w:tc>
      </w:tr>
      <w:tr>
        <w:trPr/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35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  <w:sz w:val="22"/>
        </w:rPr>
        <w:t>1</w:t>
      </w:r>
      <w:r>
        <w:rPr>
          <w:sz w:val="22"/>
        </w:rPr>
        <w:t> </w:t>
      </w:r>
      <w:r>
        <w:rPr>
          <w:kern w:val="2"/>
          <w:sz w:val="22"/>
        </w:rPr>
        <w:t>Див. другу виноску до табл. на стор. 6.</w:t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гальний приріст, скорочення (–) чисельності населення</w:t>
        <w:br/>
        <w:t>за містами та районами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тис. 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2976"/>
        <w:gridCol w:w="2976"/>
      </w:tblGrid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cantSplit w:val="true"/>
        </w:trPr>
        <w:tc>
          <w:tcPr>
            <w:tcW w:w="907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1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9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ч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мсомольськ (міськрада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к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ни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before="0" w:after="56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0" w:after="5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0" w:after="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  <w:sz w:val="22"/>
        </w:rPr>
        <w:t>1</w:t>
      </w:r>
      <w:r>
        <w:rPr>
          <w:sz w:val="22"/>
        </w:rPr>
        <w:t> </w:t>
      </w:r>
      <w:r>
        <w:rPr>
          <w:kern w:val="2"/>
          <w:sz w:val="22"/>
        </w:rPr>
        <w:t>Див. другу виноску до табл. на стор. 6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990"/>
        <w:gridCol w:w="990"/>
        <w:gridCol w:w="990"/>
        <w:gridCol w:w="990"/>
        <w:gridCol w:w="1116"/>
        <w:gridCol w:w="1117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7:b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48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7:c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50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7:d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4498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e7:e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478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f7:f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101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g7:g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0280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81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87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30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31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9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9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3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7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14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16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1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8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6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9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0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9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5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2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мсомольськ (міськра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1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9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9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н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0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  <w:sz w:val="22"/>
        </w:rPr>
        <w:t>1</w:t>
      </w:r>
      <w:r>
        <w:rPr>
          <w:sz w:val="22"/>
        </w:rPr>
        <w:t> </w:t>
      </w:r>
      <w:r>
        <w:rPr>
          <w:kern w:val="2"/>
          <w:sz w:val="22"/>
        </w:rPr>
        <w:t>Див. другу виноску до табл. на стор. 6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іграційний рух населення за містами та районам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990"/>
        <w:gridCol w:w="990"/>
        <w:gridCol w:w="990"/>
        <w:gridCol w:w="990"/>
        <w:gridCol w:w="1116"/>
        <w:gridCol w:w="1117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  <w:r>
              <w:rPr>
                <w:kern w:val="2"/>
                <w:sz w:val="24"/>
                <w:vertAlign w:val="superscript"/>
              </w:rPr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граційний приріст, скорочення (–)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kern w:val="2"/>
                <w:sz w:val="24"/>
              </w:rPr>
              <w:t>2015</w:t>
            </w:r>
            <w:r>
              <w:rPr>
                <w:kern w:val="2"/>
                <w:sz w:val="24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7:b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373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7:c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296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7:d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274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e7:e38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191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ські посе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48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50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39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39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07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а місцев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8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9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58" w:leader="none"/>
              </w:tabs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7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9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3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6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35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мсомольськ (міськра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6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9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н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32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/>
            </w:pPr>
            <w:r>
              <w:rPr>
                <w:sz w:val="24"/>
              </w:rPr>
              <w:t>6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3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spacing w:before="0" w:after="32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/>
            </w:pPr>
            <w:r>
              <w:rPr>
                <w:sz w:val="24"/>
              </w:rPr>
              <w:t>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2882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  <w:sz w:val="22"/>
        </w:rPr>
        <w:t>1</w:t>
      </w:r>
      <w:r>
        <w:rPr>
          <w:sz w:val="22"/>
        </w:rPr>
        <w:t> Інформація сформована на основі адміністративних даних щодо зміни реєстрації постійного місця проживання</w:t>
      </w:r>
      <w:r>
        <w:rPr>
          <w:kern w:val="2"/>
          <w:sz w:val="22"/>
        </w:rPr>
        <w:t>.</w:t>
      </w:r>
    </w:p>
    <w:p>
      <w:pPr>
        <w:pStyle w:val="Footnote"/>
        <w:rPr/>
      </w:pPr>
      <w:r>
        <w:rPr>
          <w:rStyle w:val="FootnoteCharacters"/>
          <w:sz w:val="22"/>
        </w:rPr>
        <w:t>2</w:t>
      </w:r>
      <w:r>
        <w:rPr>
          <w:sz w:val="22"/>
        </w:rPr>
        <w:t> </w:t>
      </w:r>
      <w:r>
        <w:rPr>
          <w:kern w:val="2"/>
          <w:sz w:val="22"/>
        </w:rPr>
        <w:t>Див. другу виноску до табл. на стор. 6.</w:t>
      </w:r>
    </w:p>
    <w:p>
      <w:pPr>
        <w:pStyle w:val="Normal"/>
        <w:jc w:val="center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и-інтернати для громадян похилого віку</w:t>
        <w:br/>
        <w:t>та інвалідів (дорослих та дітей і молоді) системи Мінсоцполітики</w:t>
        <w:br/>
        <w:t>на кінец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113"/>
        <w:gridCol w:w="1114"/>
        <w:gridCol w:w="1115"/>
        <w:gridCol w:w="1114"/>
        <w:gridCol w:w="1114"/>
        <w:gridCol w:w="1115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дорослих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дітей і молоді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будинків-інтернаті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місць </w:t>
              <w:br/>
              <w:t>у них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обслуго-ваних </w:t>
              <w:br/>
              <w:t>осіб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будинків-інтернаті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місць </w:t>
              <w:br/>
              <w:t>у них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обслуго-ваних </w:t>
              <w:br/>
              <w:t>осіб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Оплата населенням житлово-комунальних послуг</w:t>
        <w:br/>
        <w:t>по містах та районах у січні–грудні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75"/>
        <w:gridCol w:w="975"/>
        <w:gridCol w:w="975"/>
        <w:gridCol w:w="975"/>
        <w:gridCol w:w="975"/>
        <w:gridCol w:w="976"/>
        <w:gridCol w:w="1107"/>
      </w:tblGrid>
      <w:tr>
        <w:trPr>
          <w:trHeight w:val="949" w:hRule="atLeast"/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OLE_LINK1"/>
            <w:r>
              <w:rPr>
                <w:sz w:val="22"/>
              </w:rPr>
              <w:t>Нараховано</w:t>
              <w:br/>
              <w:t xml:space="preserve">населенню </w:t>
              <w:br/>
              <w:t xml:space="preserve">до оплати, </w:t>
              <w:br/>
              <w:t>тис.грн</w:t>
            </w:r>
            <w:bookmarkEnd w:id="0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лачено </w:t>
              <w:br/>
              <w:t>населенням,</w:t>
              <w:br/>
              <w:t>тис.грн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івень оплати</w:t>
              <w:br/>
              <w:t>населенням,</w:t>
              <w:br/>
              <w:t>у %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боргованість</w:t>
              <w:br/>
              <w:t>населення</w:t>
              <w:br/>
              <w:t>з платежів, на кінець</w:t>
              <w:br/>
              <w:t>грудня,</w:t>
              <w:br/>
              <w:t>(тис.грн)</w:t>
            </w:r>
          </w:p>
        </w:tc>
      </w:tr>
      <w:tr>
        <w:trPr>
          <w:trHeight w:val="70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  <w:br/>
              <w:t>з 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</w:t>
              <w:br/>
              <w:t>числі</w:t>
              <w:br/>
              <w:t>у грудн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  <w:br/>
              <w:t>з 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</w:t>
              <w:br/>
              <w:t>числі</w:t>
              <w:br/>
              <w:t>у грудн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ього</w:t>
              <w:br/>
              <w:t>з початку ро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</w:t>
              <w:br/>
              <w:t>числі</w:t>
              <w:br/>
              <w:t>у груд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Полтавська обла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239292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  <w:sz w:val="22"/>
              </w:rPr>
            </w:pPr>
            <w:r>
              <w:rPr>
                <w:b/>
                <w:bCs/>
                <w:spacing w:val="-4"/>
                <w:sz w:val="22"/>
              </w:rPr>
              <w:t>30971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  <w:sz w:val="22"/>
              </w:rPr>
            </w:pPr>
            <w:r>
              <w:rPr>
                <w:b/>
                <w:bCs/>
                <w:spacing w:val="-4"/>
                <w:sz w:val="22"/>
              </w:rPr>
              <w:t>223332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  <w:sz w:val="22"/>
              </w:rPr>
            </w:pPr>
            <w:r>
              <w:rPr>
                <w:b/>
                <w:bCs/>
                <w:spacing w:val="-4"/>
                <w:sz w:val="22"/>
              </w:rPr>
              <w:t>34270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9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11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sz w:val="22"/>
              </w:rPr>
            </w:pPr>
            <w:r>
              <w:rPr>
                <w:b/>
                <w:color w:val="000000"/>
                <w:spacing w:val="-4"/>
                <w:sz w:val="22"/>
              </w:rPr>
              <w:t>396468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8143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989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0022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020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01091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</w:rPr>
              <w:t>22351,9</w:t>
            </w:r>
            <w:r>
              <w:rPr>
                <w:rStyle w:val="FootnoteCharacters"/>
                <w:rStyle w:val="FootnoteAnchor"/>
                <w:spacing w:val="-4"/>
                <w:sz w:val="22"/>
              </w:rPr>
              <w:footnoteReference w:customMarkFollows="1" w:id="2"/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47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pacing w:val="-4"/>
                <w:sz w:val="22"/>
              </w:rPr>
              <w:t>23324,2</w:t>
            </w:r>
            <w:r>
              <w:rPr>
                <w:spacing w:val="-4"/>
                <w:sz w:val="22"/>
                <w:vertAlign w:val="superscript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53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pacing w:val="-4"/>
                <w:sz w:val="22"/>
              </w:rPr>
              <w:t>104,4</w:t>
            </w:r>
            <w:r>
              <w:rPr>
                <w:spacing w:val="-4"/>
                <w:sz w:val="22"/>
                <w:vertAlign w:val="superscript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448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Комсомольсь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</w:rPr>
              <w:t>11235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96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</w:rPr>
              <w:t>10739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17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</w:rPr>
              <w:t>9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32908,0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8003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617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4187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066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63167,0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186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68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657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237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4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4605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130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736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345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61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683,9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169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78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85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6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356,9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013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99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403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46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8123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368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85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653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89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156,6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351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5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817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46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4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2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2516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44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85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33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64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pacing w:val="-4"/>
                <w:sz w:val="22"/>
              </w:rPr>
              <w:t>240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000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07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344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70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2238,4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409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23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899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61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3944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12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62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210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47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996,7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339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48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709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8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4335,2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118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42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32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7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284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118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604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398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20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5256,8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701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79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073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90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496,4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208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59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782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29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4975,0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185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9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60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36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760,8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899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6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395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95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1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625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491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89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689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237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582,4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919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069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952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76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6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2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9148,0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256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16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507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208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4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7415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478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27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218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34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6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7778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502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2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742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83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4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333,0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711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42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638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19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667,8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pacing w:val="-4"/>
                <w:sz w:val="22"/>
              </w:rPr>
              <w:t>3484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1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891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15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58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8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81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9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–</w:t>
            </w:r>
            <w:r>
              <w:rPr>
                <w:color w:val="000000"/>
                <w:spacing w:val="-4"/>
                <w:sz w:val="22"/>
              </w:rPr>
              <w:t>1489,3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617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50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134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7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493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5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190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73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4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61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  <w:sz w:val="2"/>
          <w:szCs w:val="20"/>
          <w:lang w:eastAsia="ru-RU"/>
        </w:rPr>
      </w:pPr>
      <w:r>
        <w:br w:type="page"/>
      </w:r>
      <w:r>
        <w:rPr>
          <w:rFonts w:eastAsia="Times New Roman"/>
          <w:color w:val="000000"/>
          <w:sz w:val="2"/>
        </w:rPr>
        <w:t xml:space="preserve"> </w:t>
      </w:r>
    </w:p>
    <w:p>
      <w:pPr>
        <w:pStyle w:val="Heading1"/>
        <w:rPr>
          <w:szCs w:val="20"/>
        </w:rPr>
      </w:pPr>
      <w:r>
        <w:rPr/>
        <w:t>ЗАЙНЯТІСТЬ ТА БЕЗРОБІТТ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пит та пропозиція робочої сили на зареєстрованому ринку праці </w:t>
        <w:br/>
        <w:t>по міських та районних центрах зайнято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на кінець періоду, 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977"/>
        <w:gridCol w:w="977"/>
        <w:gridCol w:w="1224"/>
        <w:gridCol w:w="1224"/>
        <w:gridCol w:w="971"/>
        <w:gridCol w:w="972"/>
      </w:tblGrid>
      <w:tr>
        <w:trPr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  <w:br/>
              <w:t>зареєстрованих</w:t>
              <w:br/>
              <w:t xml:space="preserve">безробітних 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треба роботодавців</w:t>
              <w:br/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 працівниках для </w:t>
              <w:br/>
              <w:t xml:space="preserve">заміщення вільних </w:t>
              <w:br/>
              <w:t xml:space="preserve">робочих місць </w:t>
              <w:br/>
              <w:t>(вакантних посад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вантаження </w:t>
              <w:br/>
              <w:t xml:space="preserve">на одне вільне </w:t>
              <w:br/>
              <w:t>робоче місце</w:t>
              <w:br/>
              <w:t xml:space="preserve">(вакантну посаду) </w:t>
            </w:r>
          </w:p>
        </w:tc>
      </w:tr>
      <w:tr>
        <w:trPr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</w:tr>
      <w:tr>
        <w:trPr>
          <w:trHeight w:val="50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7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/>
              <w:ind w:right="2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/>
              <w:ind w:right="2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розрізі міських та </w:t>
              <w:br/>
              <w:t xml:space="preserve">районних центрів </w:t>
              <w:br/>
              <w:t>зайнятост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ind w:right="28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омсомольсь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1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cantSplit w:val="true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  <w:lang w:eastAsia="ru-RU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У цій та наступних таблицях (стор. 17, 18) міськрайонний центр зайнятості.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6"/>
          <w:szCs w:val="6"/>
        </w:rPr>
      </w:pPr>
      <w:r>
        <w:rPr>
          <w:b/>
          <w:color w:val="000000"/>
          <w:sz w:val="22"/>
        </w:rPr>
        <w:t xml:space="preserve">Примітка. </w:t>
      </w:r>
      <w:r>
        <w:rPr>
          <w:color w:val="000000"/>
          <w:sz w:val="22"/>
        </w:rPr>
        <w:t>У цій та наступних таблицях (стор. 15–18) дані наведено за інформацією державної служби зайнятості.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Попит та пропозиція робочої сили за професійними групами </w:t>
        <w:br/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на кінець періоду, 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63"/>
        <w:gridCol w:w="1063"/>
        <w:gridCol w:w="1248"/>
        <w:gridCol w:w="1249"/>
        <w:gridCol w:w="877"/>
        <w:gridCol w:w="877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  <w:br/>
              <w:t>зареєстрованих</w:t>
              <w:br/>
              <w:t xml:space="preserve">безробітних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треба роботодавців </w:t>
              <w:br/>
              <w:t xml:space="preserve">у працівниках для </w:t>
              <w:br/>
              <w:t xml:space="preserve">заміщення вільних </w:t>
              <w:br/>
              <w:t xml:space="preserve">робочих місць </w:t>
              <w:br/>
              <w:t>(вакантних посад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вантаження </w:t>
              <w:br/>
              <w:t xml:space="preserve">на одне вільне </w:t>
              <w:br/>
              <w:t>робоче місце</w:t>
              <w:br/>
              <w:t xml:space="preserve">(вакантну </w:t>
              <w:br/>
              <w:t xml:space="preserve">посаду) </w:t>
            </w:r>
          </w:p>
        </w:tc>
      </w:tr>
      <w:tr>
        <w:trPr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одавці, вищі </w:t>
              <w:br/>
              <w:t xml:space="preserve">державні службовці, </w:t>
              <w:br/>
              <w:t xml:space="preserve">керівники, менеджери </w:t>
              <w:br/>
              <w:t>(управителі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онал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хівц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ічні службовц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цівники сфери </w:t>
              <w:br/>
              <w:t>торгівлі та послуг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валіфіковані робітники </w:t>
              <w:br/>
              <w:t xml:space="preserve">сільського та лісового </w:t>
              <w:br/>
              <w:t>господарств, риборозведення та рибальс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left="142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йпростіші професії</w:t>
            </w:r>
            <w:r>
              <w:rPr>
                <w:rStyle w:val="FootnoteCharacters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  <w:lang w:eastAsia="ru-RU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</w:t>
      </w:r>
      <w:r>
        <w:rPr>
          <w:sz w:val="22"/>
        </w:rPr>
        <w:t>Включаючи осіб без професії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Попит, пропозиція та працевлаштування робочої сили </w:t>
        <w:br/>
        <w:t>за видами економічної діяльності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осіб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182"/>
        <w:gridCol w:w="658"/>
        <w:gridCol w:w="854"/>
        <w:gridCol w:w="1102"/>
        <w:gridCol w:w="1102"/>
        <w:gridCol w:w="905"/>
        <w:gridCol w:w="936"/>
      </w:tblGrid>
      <w:tr>
        <w:trPr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  <w:br/>
              <w:t>зареєстрованих</w:t>
              <w:br/>
              <w:t xml:space="preserve">безробітних, </w:t>
              <w:br/>
              <w:t xml:space="preserve">на кінець </w:t>
              <w:br/>
              <w:t>періоду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3"/>
              <w:t>1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треба роботодавців у працівниках </w:t>
              <w:br/>
              <w:t xml:space="preserve">для заміщення </w:t>
              <w:br/>
              <w:t xml:space="preserve">вільних робочих </w:t>
              <w:br/>
              <w:t xml:space="preserve">місць (вакантних </w:t>
              <w:br/>
              <w:t xml:space="preserve">посад) на кінець </w:t>
              <w:br/>
              <w:t>періоду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ацевлаштовано зареєстрованих безробітних у звітному </w:t>
              <w:br/>
              <w:t>періоді</w:t>
            </w:r>
          </w:p>
        </w:tc>
      </w:tr>
      <w:tr>
        <w:trPr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</w:tr>
      <w:tr>
        <w:trPr>
          <w:trHeight w:val="50" w:hRule="atLeast"/>
          <w:cantSplit w:val="true"/>
        </w:trPr>
        <w:tc>
          <w:tcPr>
            <w:tcW w:w="3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680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4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66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6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6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</w:rPr>
        <w:t xml:space="preserve">Працевлаштування зареєстрованих безробітних по міських </w:t>
        <w:br/>
        <w:t>та районних центрах зайнятості у 2015 роц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115"/>
        <w:gridCol w:w="1105"/>
        <w:gridCol w:w="1765"/>
        <w:gridCol w:w="1622"/>
      </w:tblGrid>
      <w:tr>
        <w:trPr>
          <w:tblHeader w:val="true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громадян, які мали статус </w:t>
              <w:br/>
              <w:t xml:space="preserve">безробітного </w:t>
              <w:br/>
              <w:t>впродовж звітного періоду – всього, осіб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рацевлаштовано</w:t>
            </w:r>
          </w:p>
        </w:tc>
      </w:tr>
      <w:tr>
        <w:trPr>
          <w:trHeight w:val="306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754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альної </w:t>
              <w:br/>
              <w:t xml:space="preserve">кількості </w:t>
              <w:br/>
              <w:t xml:space="preserve">зареєстрованих </w:t>
              <w:br/>
              <w:t>безробітних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8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9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розрізі міських та </w:t>
              <w:br/>
              <w:t xml:space="preserve">районних центрів </w:t>
              <w:br/>
              <w:t>зайнятості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омсомольськ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4"/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2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uto" w:line="228" w:before="6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</w:rPr>
        <w:t>Тривалість зареєстрованого безробіття по міських та районних</w:t>
        <w:br/>
        <w:t>центрах зайнятості у 2015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(на кінець періоду)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1050"/>
        <w:gridCol w:w="793"/>
        <w:gridCol w:w="794"/>
        <w:gridCol w:w="794"/>
        <w:gridCol w:w="794"/>
        <w:gridCol w:w="794"/>
        <w:gridCol w:w="794"/>
        <w:gridCol w:w="910"/>
      </w:tblGrid>
      <w:tr>
        <w:trPr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зареєстрованих безро-</w:t>
              <w:br/>
              <w:t>бітних –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</w:t>
              <w:br/>
              <w:t>усього, осіб</w:t>
            </w:r>
          </w:p>
        </w:tc>
        <w:tc>
          <w:tcPr>
            <w:tcW w:w="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я</w:t>
              <w:br/>
              <w:t>тривалість безро-</w:t>
              <w:br/>
              <w:t>біття,</w:t>
              <w:br/>
              <w:t>місяців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5"/>
              <w:t>1</w:t>
            </w:r>
          </w:p>
        </w:tc>
      </w:tr>
      <w:tr>
        <w:trPr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</w:t>
              <w:br/>
              <w:t>до 3</w:t>
              <w:br/>
              <w:t>міся-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3</w:t>
              <w:br/>
              <w:t xml:space="preserve">до 6 </w:t>
              <w:br/>
              <w:t>міся-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6</w:t>
              <w:br/>
              <w:t>до 9</w:t>
              <w:br/>
              <w:t>міся-</w:t>
              <w:br/>
              <w:t>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9</w:t>
              <w:br/>
              <w:t>до 12</w:t>
              <w:br/>
              <w:t>міся-</w:t>
              <w:br/>
              <w:t>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7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розрізі міських та районних центрів зайнятост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омсомольсь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за 2015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951"/>
        <w:gridCol w:w="920"/>
        <w:gridCol w:w="1272"/>
        <w:gridCol w:w="1070"/>
        <w:gridCol w:w="949"/>
        <w:gridCol w:w="1132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кількість </w:t>
              <w:br/>
              <w:t xml:space="preserve">працівників в </w:t>
              <w:br/>
              <w:t xml:space="preserve">еквіваленті повної </w:t>
              <w:br/>
              <w:t>зайнятості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ього, </w:t>
              <w:br/>
              <w:t>осі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внішні сумісник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 осіб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 xml:space="preserve">середньо-облікової </w:t>
              <w:br/>
              <w:t>кількості штатних працівників</w:t>
            </w:r>
          </w:p>
        </w:tc>
      </w:tr>
      <w:tr>
        <w:trPr>
          <w:trHeight w:val="58" w:hRule="atLeast"/>
          <w:cantSplit w:val="true"/>
        </w:trPr>
        <w:tc>
          <w:tcPr>
            <w:tcW w:w="2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5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58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</w:t>
              <w:br/>
              <w:t xml:space="preserve">господарство </w:t>
            </w:r>
            <w:r>
              <w:rPr>
                <w:bCs/>
                <w:sz w:val="24"/>
                <w:szCs w:val="24"/>
              </w:rPr>
              <w:t xml:space="preserve">та допоміжна діяльність у </w:t>
              <w:br/>
              <w:t>сфері транспорту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штова та кур’єрська </w:t>
              <w:br/>
              <w:t>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еї наукові </w:t>
              <w:br/>
              <w:t xml:space="preserve">дослідження та </w:t>
              <w:br/>
              <w:t>розроб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943"/>
        <w:gridCol w:w="942"/>
        <w:gridCol w:w="1268"/>
        <w:gridCol w:w="1080"/>
        <w:gridCol w:w="931"/>
        <w:gridCol w:w="1130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кількість </w:t>
              <w:br/>
              <w:t xml:space="preserve">працівників в </w:t>
              <w:br/>
              <w:t xml:space="preserve">еквіваленті повної </w:t>
              <w:br/>
              <w:t>зайнятості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ього, </w:t>
              <w:br/>
              <w:t>осі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внішні сумісник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 осіб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>середньо-</w:t>
              <w:br/>
              <w:t xml:space="preserve">облікової </w:t>
              <w:br/>
              <w:t>кількості штатних працівників</w:t>
            </w:r>
          </w:p>
        </w:tc>
      </w:tr>
      <w:tr>
        <w:trPr>
          <w:trHeight w:val="71" w:hRule="atLeast"/>
          <w:cantSplit w:val="true"/>
        </w:trPr>
        <w:tc>
          <w:tcPr>
            <w:tcW w:w="2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</w:t>
              <w:br/>
              <w:t xml:space="preserve">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</w:t>
              <w:br/>
              <w:t xml:space="preserve">бібліотек, архівів, </w:t>
              <w:br/>
              <w:t xml:space="preserve">музеїв та інших </w:t>
              <w:br/>
              <w:t>закладів культур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9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  <w:lang w:eastAsia="ru-RU"/>
        </w:rPr>
      </w:pPr>
      <w:r>
        <w:rPr>
          <w:color w:val="000000"/>
        </w:rPr>
        <w:t>______________</w:t>
      </w:r>
    </w:p>
    <w:p>
      <w:pPr>
        <w:pStyle w:val="Footnote"/>
        <w:rPr>
          <w:color w:val="000000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Примітка. </w:t>
      </w:r>
      <w:r>
        <w:rPr>
          <w:color w:val="000000"/>
          <w:spacing w:val="-2"/>
          <w:sz w:val="22"/>
          <w:szCs w:val="22"/>
        </w:rPr>
        <w:t>У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цій та наступних таблицях з питань статистики праці (стор. 21–3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  <w:br/>
        <w:t>по містах та районах за 2015 рік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2496"/>
        <w:gridCol w:w="2498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  <w:br/>
              <w:t>по області, у %</w:t>
            </w:r>
          </w:p>
        </w:tc>
      </w:tr>
      <w:tr>
        <w:trPr>
          <w:trHeight w:val="157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52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омсомоль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38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8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br w:type="page"/>
      </w: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промисловості</w:t>
        <w:br/>
        <w:t>за 2015 рік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106"/>
        <w:gridCol w:w="738"/>
        <w:gridCol w:w="937"/>
        <w:gridCol w:w="992"/>
        <w:gridCol w:w="993"/>
        <w:gridCol w:w="719"/>
        <w:gridCol w:w="1121"/>
      </w:tblGrid>
      <w:tr>
        <w:trPr>
          <w:cantSplit w:val="true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>позаоблікового складу, осіб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працівників в </w:t>
              <w:br/>
              <w:t xml:space="preserve">еквіваленті </w:t>
              <w:br/>
              <w:t>повної зайнятості</w:t>
            </w:r>
          </w:p>
        </w:tc>
      </w:tr>
      <w:tr>
        <w:trPr>
          <w:cantSplit w:val="true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рацювали за цивільно-правовими догов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внішні суміс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, осі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1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43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7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5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11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9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09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2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43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5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9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5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right="-57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>
          <w:cantSplit w:val="true"/>
        </w:trPr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right="-57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7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49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9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3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4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7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4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/>
            </w:pPr>
            <w:r>
              <w:rPr>
                <w:sz w:val="22"/>
              </w:rPr>
              <w:t>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4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82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</w:rPr>
        <w:t>Рух кадрів за видами економічної діяльності</w:t>
        <w:br/>
        <w:t>за 2015 рік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348"/>
        <w:gridCol w:w="1347"/>
        <w:gridCol w:w="1235"/>
        <w:gridCol w:w="1236"/>
      </w:tblGrid>
      <w:tr>
        <w:trPr>
          <w:trHeight w:val="320" w:hRule="atLeast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було, </w:t>
              <w:br/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1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1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</w:t>
              <w:br/>
              <w:t xml:space="preserve">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16" w:before="5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</w:rPr>
        <w:t xml:space="preserve">Рух кадрів по містах та районах </w:t>
        <w:br/>
        <w:t>за 2015 рік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1481"/>
        <w:gridCol w:w="1482"/>
        <w:gridCol w:w="1619"/>
        <w:gridCol w:w="1620"/>
      </w:tblGrid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,</w:t>
              <w:br/>
              <w:t>осіб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середньооблікової </w:t>
              <w:br/>
              <w:t xml:space="preserve">кількості штатних працівників 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6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17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омсомольсь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98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 w:before="9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br w:type="page"/>
      </w:r>
      <w:r>
        <w:rPr>
          <w:b/>
          <w:color w:val="000000"/>
          <w:sz w:val="28"/>
        </w:rPr>
        <w:t>Рух кадрів за видами економічної діяльності промисловості</w:t>
        <w:br/>
        <w:t>за 2015 рік</w:t>
      </w:r>
    </w:p>
    <w:p>
      <w:pPr>
        <w:pStyle w:val="Normal"/>
        <w:ind w:right="-113" w:hanging="0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1294"/>
        <w:gridCol w:w="1295"/>
        <w:gridCol w:w="1203"/>
        <w:gridCol w:w="1204"/>
      </w:tblGrid>
      <w:tr>
        <w:trPr>
          <w:cantSplit w:val="true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 xml:space="preserve">працівників </w:t>
            </w:r>
          </w:p>
        </w:tc>
      </w:tr>
      <w:tr>
        <w:trPr>
          <w:cantSplit w:val="true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1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</w:rPr>
        <w:t>Структура фонду робочого часу працівників</w:t>
        <w:br/>
        <w:t>за видами економічної діяльності за 2015 рік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222"/>
        <w:gridCol w:w="820"/>
        <w:gridCol w:w="689"/>
        <w:gridCol w:w="839"/>
        <w:gridCol w:w="924"/>
        <w:gridCol w:w="949"/>
        <w:gridCol w:w="1025"/>
      </w:tblGrid>
      <w:tr>
        <w:trPr>
          <w:cantSplit w:val="true"/>
        </w:trPr>
        <w:tc>
          <w:tcPr>
            <w:tcW w:w="2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 </w:t>
              <w:br/>
              <w:t>робочого часу, тис.люд.год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цьовано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</w:t>
            </w:r>
          </w:p>
        </w:tc>
      </w:tr>
      <w:tr>
        <w:trPr>
          <w:trHeight w:val="120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ього за причинами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устки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мча-сова</w:t>
              <w:br/>
              <w:t xml:space="preserve">непрацездатність 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переведення на </w:t>
              <w:br/>
              <w:t xml:space="preserve">неповний робочий день </w:t>
              <w:br/>
              <w:t>(тиждень)</w:t>
            </w:r>
          </w:p>
        </w:tc>
      </w:tr>
      <w:tr>
        <w:trPr>
          <w:trHeight w:val="1565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щорічні (основні та додаткові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ез збереження зарплати (на період припинення виконання робіт)</w:t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471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48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15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197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0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92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748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ранспорт, складське </w:t>
              <w:br/>
              <w:t xml:space="preserve">господарство </w:t>
            </w:r>
            <w:r>
              <w:rPr>
                <w:bCs/>
                <w:sz w:val="22"/>
              </w:rPr>
              <w:t xml:space="preserve">та допоміжна діяльність у </w:t>
              <w:br/>
              <w:t>сфері транспорту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90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8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0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5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155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4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15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2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фесійна, наукова та технічна діяльні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3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з неї наукові дослідження та розробк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/>
            </w:pPr>
            <w:r>
              <w:rPr>
                <w:sz w:val="22"/>
              </w:rPr>
              <w:t>103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</w:t>
              <w:br/>
              <w:t xml:space="preserve">адміністративного та </w:t>
              <w:br/>
              <w:t xml:space="preserve">допоміжного </w:t>
              <w:br/>
              <w:t>обслуговування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2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</w:tbl>
    <w:p>
      <w:pPr>
        <w:pStyle w:val="Normal"/>
        <w:jc w:val="right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одовження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216"/>
        <w:gridCol w:w="826"/>
        <w:gridCol w:w="689"/>
        <w:gridCol w:w="839"/>
        <w:gridCol w:w="924"/>
        <w:gridCol w:w="949"/>
        <w:gridCol w:w="1025"/>
      </w:tblGrid>
      <w:tr>
        <w:trPr>
          <w:cantSplit w:val="true"/>
        </w:trPr>
        <w:tc>
          <w:tcPr>
            <w:tcW w:w="2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 </w:t>
              <w:br/>
              <w:t>робочого часу, тис.люд.год</w:t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цьовано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</w:t>
            </w:r>
          </w:p>
        </w:tc>
      </w:tr>
      <w:tr>
        <w:trPr>
          <w:trHeight w:val="120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ього за причинами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устки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тимча-сова </w:t>
              <w:br/>
              <w:t xml:space="preserve">непрацездатність 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переведення на </w:t>
              <w:br/>
              <w:t xml:space="preserve">неповний робочий день </w:t>
              <w:br/>
              <w:t>(тиждень)</w:t>
            </w:r>
          </w:p>
        </w:tc>
      </w:tr>
      <w:tr>
        <w:trPr>
          <w:trHeight w:val="1565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щорічні (основні та додаткові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ез збереження зарплати (на період припинення виконання робіт)</w:t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84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93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33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41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7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8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</w:t>
              <w:br/>
              <w:t xml:space="preserve">бібліотек, архівів, </w:t>
              <w:br/>
              <w:t xml:space="preserve">музеїв та інших </w:t>
              <w:br/>
              <w:t>закладів культур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3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4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br w:type="page"/>
      </w:r>
      <w:r>
        <w:rPr>
          <w:b/>
          <w:color w:val="000000"/>
          <w:sz w:val="28"/>
        </w:rPr>
        <w:t>Структура фонду робочого часу працівників за видами</w:t>
        <w:br/>
        <w:t xml:space="preserve">економічної діяльності промисловості </w:t>
        <w:br/>
        <w:t>за 2015 рік</w:t>
      </w:r>
    </w:p>
    <w:p>
      <w:pPr>
        <w:pStyle w:val="Normal"/>
        <w:jc w:val="center"/>
        <w:rPr>
          <w:b/>
          <w:b/>
          <w:color w:val="000000"/>
          <w:sz w:val="24"/>
          <w:szCs w:val="20"/>
          <w:lang w:eastAsia="ru-RU"/>
        </w:rPr>
      </w:pPr>
      <w:r>
        <w:rPr>
          <w:b/>
          <w:color w:val="000000"/>
          <w:sz w:val="24"/>
          <w:szCs w:val="20"/>
          <w:lang w:eastAsia="ru-RU"/>
        </w:rPr>
      </w:r>
    </w:p>
    <w:tbl>
      <w:tblPr>
        <w:tblW w:w="90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1178"/>
        <w:gridCol w:w="697"/>
        <w:gridCol w:w="714"/>
        <w:gridCol w:w="853"/>
        <w:gridCol w:w="868"/>
        <w:gridCol w:w="770"/>
        <w:gridCol w:w="968"/>
      </w:tblGrid>
      <w:tr>
        <w:trPr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 </w:t>
              <w:br/>
              <w:t>робочого часу, тис.люд.год</w:t>
            </w:r>
          </w:p>
        </w:tc>
        <w:tc>
          <w:tcPr>
            <w:tcW w:w="4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цьовано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</w:t>
            </w:r>
          </w:p>
        </w:tc>
      </w:tr>
      <w:tr>
        <w:trPr>
          <w:trHeight w:val="12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ього за причинами</w:t>
            </w:r>
          </w:p>
        </w:tc>
      </w:tr>
      <w:tr>
        <w:trPr>
          <w:trHeight w:val="24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устки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тимча-сова </w:t>
              <w:br/>
              <w:t>непрацездатність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переведення на неповний робочий день </w:t>
              <w:br/>
              <w:t>(тиждень)</w:t>
            </w:r>
          </w:p>
        </w:tc>
      </w:tr>
      <w:tr>
        <w:trPr>
          <w:trHeight w:val="1786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щорічні (основні та додаткові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ез збереження зарплати (на період припинення виконання робіт)</w:t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978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707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/>
            </w:pPr>
            <w:r>
              <w:rPr>
                <w:sz w:val="22"/>
              </w:rPr>
              <w:t xml:space="preserve">1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добування кам’яного та бурого вугілл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867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</w:t>
              <w:br/>
              <w:t>продуктів, напоїв і</w:t>
              <w:br/>
              <w:t>тютюнових вироб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52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екстильне виробництво, </w:t>
              <w:br/>
              <w:t xml:space="preserve">виробництво одягу, шкіри, </w:t>
              <w:br/>
              <w:t xml:space="preserve">виробів зі шкіри та інших </w:t>
              <w:br/>
              <w:t>матеріал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99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</w:t>
              <w:br/>
              <w:t xml:space="preserve">з деревини, виробництво паперу та поліграфічна </w:t>
              <w:br/>
              <w:t>діяльні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0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коксу та продуктів нафтопереробле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48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/>
            </w:pPr>
            <w:r>
              <w:rPr>
                <w:sz w:val="22"/>
              </w:rPr>
              <w:t>1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</w:t>
              <w:br/>
              <w:t>речовин і хімічної продукці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5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1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</w:t>
              <w:br/>
              <w:t xml:space="preserve">пластмасових виробів, </w:t>
              <w:br/>
              <w:t xml:space="preserve">іншої неметалевої </w:t>
              <w:br/>
              <w:t>мінеральної продукці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75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41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 xml:space="preserve">електронної та оптичної </w:t>
              <w:br/>
              <w:t>продукці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99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28"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right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одовження</w:t>
      </w:r>
    </w:p>
    <w:tbl>
      <w:tblPr>
        <w:tblW w:w="90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1178"/>
        <w:gridCol w:w="696"/>
        <w:gridCol w:w="714"/>
        <w:gridCol w:w="850"/>
        <w:gridCol w:w="871"/>
        <w:gridCol w:w="770"/>
        <w:gridCol w:w="23"/>
        <w:gridCol w:w="946"/>
      </w:tblGrid>
      <w:tr>
        <w:trPr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 </w:t>
              <w:br/>
              <w:t>робочого часу, тис.люд.год</w:t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цьовано</w:t>
            </w:r>
          </w:p>
        </w:tc>
        <w:tc>
          <w:tcPr>
            <w:tcW w:w="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</w:t>
            </w:r>
          </w:p>
        </w:tc>
      </w:tr>
      <w:tr>
        <w:trPr>
          <w:trHeight w:val="12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ього за причинами</w:t>
            </w:r>
          </w:p>
        </w:tc>
      </w:tr>
      <w:tr>
        <w:trPr>
          <w:trHeight w:val="24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устки</w:t>
            </w:r>
          </w:p>
        </w:tc>
        <w:tc>
          <w:tcPr>
            <w:tcW w:w="7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тимча-сова </w:t>
              <w:br/>
              <w:t xml:space="preserve">непрацездатність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переведення на неповний робочий день </w:t>
              <w:br/>
              <w:t>(тиждень)</w:t>
            </w:r>
          </w:p>
        </w:tc>
      </w:tr>
      <w:tr>
        <w:trPr>
          <w:trHeight w:val="1786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щорічні (основні та додаткові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ез збереження зарплати (на період припинення виконання робіт)</w:t>
            </w:r>
          </w:p>
        </w:tc>
        <w:tc>
          <w:tcPr>
            <w:tcW w:w="7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09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>устатковання, не віднесених до інших угрупован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/>
            </w:pPr>
            <w:r>
              <w:rPr>
                <w:sz w:val="22"/>
              </w:rPr>
              <w:t>16450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831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54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пари та кондиційованого </w:t>
              <w:br/>
              <w:t>повітр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129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73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</w:tbl>
    <w:p>
      <w:pPr>
        <w:pStyle w:val="Normal"/>
        <w:spacing w:lineRule="auto" w:line="228" w:before="100" w:after="0"/>
        <w:jc w:val="center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Кількість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за 2015 рік</w:t>
      </w:r>
    </w:p>
    <w:p>
      <w:pPr>
        <w:pStyle w:val="Normal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292"/>
        <w:gridCol w:w="1291"/>
        <w:gridCol w:w="1291"/>
        <w:gridCol w:w="1292"/>
      </w:tblGrid>
      <w:tr>
        <w:trPr>
          <w:tblHeader w:val="true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327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0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73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7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ранспорт, складське господарство </w:t>
            </w:r>
            <w:r>
              <w:rPr>
                <w:bCs/>
                <w:sz w:val="22"/>
              </w:rPr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7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</w:rPr>
        <w:t xml:space="preserve">Кількість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промисловості за 2015 рік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1121"/>
        <w:gridCol w:w="1413"/>
        <w:gridCol w:w="1098"/>
        <w:gridCol w:w="1394"/>
      </w:tblGrid>
      <w:tr>
        <w:trPr>
          <w:cantSplit w:val="true"/>
        </w:trPr>
        <w:tc>
          <w:tcPr>
            <w:tcW w:w="4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находились у відпустках 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69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екстильне виробництво, виробництво одягу, шкіри, виробів зі шкіри та </w:t>
              <w:br/>
              <w:t>інших матеріа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8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8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192" w:before="6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</w:tbl>
    <w:p>
      <w:pPr>
        <w:pStyle w:val="Normal"/>
        <w:jc w:val="right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28"/>
        </w:rPr>
        <w:t>Стан укладання колективних договорів за видами економічної</w:t>
        <w:br/>
      </w:r>
      <w:r>
        <w:rPr>
          <w:b/>
          <w:color w:val="000000"/>
          <w:sz w:val="28"/>
        </w:rPr>
        <w:t>діяльності на 31 грудня 2015 року</w:t>
      </w:r>
    </w:p>
    <w:p>
      <w:pPr>
        <w:pStyle w:val="Normal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3"/>
        <w:gridCol w:w="1581"/>
        <w:gridCol w:w="1470"/>
        <w:gridCol w:w="1796"/>
      </w:tblGrid>
      <w:tr>
        <w:trPr>
          <w:cantSplit w:val="true"/>
        </w:trPr>
        <w:tc>
          <w:tcPr>
            <w:tcW w:w="4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ількість </w:t>
              <w:br/>
              <w:t>укладених та</w:t>
              <w:br/>
              <w:t xml:space="preserve">зареєстрованих колективних </w:t>
              <w:br/>
              <w:t xml:space="preserve">договорів, </w:t>
              <w:br/>
              <w:t>од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працівників, охоплених колективними договорами</w:t>
            </w:r>
          </w:p>
        </w:tc>
      </w:tr>
      <w:tr>
        <w:trPr>
          <w:cantSplit w:val="true"/>
        </w:trPr>
        <w:tc>
          <w:tcPr>
            <w:tcW w:w="4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облікової </w:t>
              <w:br/>
              <w:t>кількості штатних працівників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92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,4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03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59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62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08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74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8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1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/>
            </w:pPr>
            <w:r>
              <w:rPr>
                <w:sz w:val="22"/>
              </w:rPr>
              <w:t>70,6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1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15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.0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ранспорт, складське господарство </w:t>
            </w:r>
            <w:r>
              <w:rPr>
                <w:bCs/>
                <w:sz w:val="22"/>
              </w:rPr>
              <w:t>та допоміжна діяльність у сфері транспорту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4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1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1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2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7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5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/>
            </w:pPr>
            <w:r>
              <w:rPr>
                <w:sz w:val="22"/>
              </w:rPr>
              <w:t>55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78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63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14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50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8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199" w:before="7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auto" w:line="199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auto" w:line="199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0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>
          <w:cantSplit w:val="true"/>
        </w:trPr>
        <w:tc>
          <w:tcPr>
            <w:tcW w:w="4213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199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ередньомісячна заробітна плата працівників </w:t>
        <w:br/>
        <w:t>за видами економічної діяльності за 2015 рі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1050"/>
        <w:gridCol w:w="1203"/>
        <w:gridCol w:w="1274"/>
        <w:gridCol w:w="831"/>
        <w:gridCol w:w="1087"/>
      </w:tblGrid>
      <w:tr>
        <w:trPr>
          <w:cantSplit w:val="true"/>
        </w:trPr>
        <w:tc>
          <w:tcPr>
            <w:tcW w:w="3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в середньому штатному працівнику 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місяць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оплачену годину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</w:t>
              <w:br/>
              <w:t>2014р.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рівня по </w:t>
              <w:br/>
              <w:t>економіці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8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4,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8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6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,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4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,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,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/>
            </w:pPr>
            <w:r>
              <w:rPr>
                <w:sz w:val="22"/>
              </w:rPr>
              <w:t>115,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6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0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6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,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6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9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5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 наступних таблицях з питань статистики праці (стор. 34–45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працівників </w:t>
        <w:br/>
        <w:t>по містах та районах за 2015 рік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733"/>
        <w:gridCol w:w="2227"/>
        <w:gridCol w:w="2397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штатному працівнику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реднього </w:t>
              <w:br/>
              <w:t>рівня по області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4" w:after="0"/>
              <w:ind w:right="-57" w:hanging="0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4" w:after="0"/>
              <w:ind w:right="1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78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64" w:after="0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64" w:after="0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3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2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омсомольсь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2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1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7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1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6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6"/>
              <w:t>1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7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1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8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1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7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9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5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6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3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1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8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7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3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8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6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3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2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/>
            </w:pPr>
            <w:r>
              <w:rPr>
                <w:color w:val="000000"/>
                <w:sz w:val="24"/>
              </w:rPr>
              <w:t>122,7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3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6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2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7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5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5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5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8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5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місячна заробітна плата працівників </w:t>
        <w:br/>
        <w:t xml:space="preserve">за видами економічної діяльності промисловості за </w:t>
      </w:r>
      <w:r>
        <w:rPr>
          <w:b/>
          <w:sz w:val="28"/>
        </w:rPr>
        <w:t>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6"/>
        <w:gridCol w:w="854"/>
        <w:gridCol w:w="935"/>
        <w:gridCol w:w="1232"/>
        <w:gridCol w:w="1013"/>
        <w:gridCol w:w="1047"/>
      </w:tblGrid>
      <w:tr>
        <w:trPr>
          <w:cantSplit w:val="true"/>
        </w:trPr>
        <w:tc>
          <w:tcPr>
            <w:tcW w:w="3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в середньому штатному працівнику</w:t>
            </w:r>
          </w:p>
        </w:tc>
      </w:tr>
      <w:tr>
        <w:trPr>
          <w:cantSplit w:val="true"/>
        </w:trPr>
        <w:tc>
          <w:tcPr>
            <w:tcW w:w="3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місяц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оплачену годину</w:t>
            </w:r>
          </w:p>
        </w:tc>
      </w:tr>
      <w:tr>
        <w:trPr>
          <w:cantSplit w:val="true"/>
        </w:trPr>
        <w:tc>
          <w:tcPr>
            <w:tcW w:w="3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 2014р.</w:t>
            </w:r>
          </w:p>
        </w:tc>
      </w:tr>
      <w:tr>
        <w:trPr>
          <w:cantSplit w:val="true"/>
        </w:trPr>
        <w:tc>
          <w:tcPr>
            <w:tcW w:w="3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4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реднього рівня по економіц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,3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9,4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,6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,7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,8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,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,9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,8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,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,7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7,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7,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7,9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7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4,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,5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,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,6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16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за 2015 рік</w:t>
      </w:r>
    </w:p>
    <w:p>
      <w:pPr>
        <w:pStyle w:val="Normal"/>
        <w:spacing w:before="22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218"/>
        <w:gridCol w:w="1050"/>
        <w:gridCol w:w="1071"/>
        <w:gridCol w:w="1039"/>
        <w:gridCol w:w="1081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-</w:t>
              <w:br/>
              <w:t>вано за</w:t>
              <w:br/>
              <w:t>невідпра-</w:t>
              <w:br/>
              <w:t>цьований час із фонду оплати праці, %</w:t>
            </w:r>
          </w:p>
        </w:tc>
      </w:tr>
      <w:tr>
        <w:trPr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>основної заробітної</w:t>
              <w:br/>
              <w:t>пла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інші за-</w:t>
              <w:br/>
              <w:t>охочува-</w:t>
              <w:br/>
              <w:t>льні та компен-</w:t>
              <w:br/>
              <w:t xml:space="preserve">саційні </w:t>
              <w:br/>
              <w:t>виплати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86758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352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582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4769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09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170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021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063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/>
            </w:pPr>
            <w:r>
              <w:rPr>
                <w:color w:val="000000"/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58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4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02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88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11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6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9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94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97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138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237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433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48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94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29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1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промисловості за 2015 рік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1050"/>
        <w:gridCol w:w="1021"/>
        <w:gridCol w:w="995"/>
        <w:gridCol w:w="1161"/>
        <w:gridCol w:w="1106"/>
      </w:tblGrid>
      <w:tr>
        <w:trPr>
          <w:cantSplit w:val="true"/>
        </w:trPr>
        <w:tc>
          <w:tcPr>
            <w:tcW w:w="3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рахо-вано за невідпрацьований час із фонду оплати </w:t>
              <w:br/>
              <w:t>праці, %</w:t>
            </w:r>
          </w:p>
        </w:tc>
      </w:tr>
      <w:tr>
        <w:trPr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інші за-</w:t>
              <w:br/>
              <w:t>охочува-</w:t>
              <w:br/>
              <w:t>льні та</w:t>
              <w:br/>
              <w:t>компен-</w:t>
              <w:br/>
              <w:t xml:space="preserve">саційні </w:t>
              <w:br/>
              <w:t>виплати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4769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611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317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49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54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1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90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6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54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3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1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74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75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009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95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50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/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89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6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за грудень 2015 рік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276"/>
        <w:gridCol w:w="1134"/>
        <w:gridCol w:w="992"/>
        <w:gridCol w:w="992"/>
        <w:gridCol w:w="991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грудень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 xml:space="preserve"> заробітна плата за грудень </w:t>
              <w:br/>
              <w:t>нарахована у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1378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378,01</w:t>
              <w:br/>
              <w:t>до</w:t>
              <w:br/>
              <w:t>15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,01</w:t>
              <w:br/>
              <w:t>до</w:t>
              <w:br/>
              <w:t>2000,00</w:t>
              <w:br/>
              <w:t>гр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000,01</w:t>
              <w:br/>
              <w:t>до</w:t>
              <w:br/>
              <w:t>25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4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0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319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924"/>
        <w:gridCol w:w="851"/>
        <w:gridCol w:w="850"/>
        <w:gridCol w:w="851"/>
        <w:gridCol w:w="992"/>
        <w:gridCol w:w="991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за грудень</w:t>
              <w:br/>
              <w:t>нарахована у межах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7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500,01</w:t>
              <w:br/>
              <w:t>до</w:t>
              <w:br/>
              <w:t>3000,00</w:t>
              <w:b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000,01</w:t>
              <w:br/>
              <w:t>до</w:t>
              <w:br/>
              <w:t>3500,00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5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0000,00</w:t>
              <w:br/>
              <w:t>грн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</w:tr>
    </w:tbl>
    <w:p>
      <w:pPr>
        <w:pStyle w:val="210"/>
        <w:spacing w:lineRule="auto" w:line="240"/>
        <w:jc w:val="center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промисловості</w:t>
        <w:br/>
        <w:t>за грудень 2015 рік</w:t>
      </w:r>
    </w:p>
    <w:p>
      <w:pPr>
        <w:pStyle w:val="2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220"/>
        <w:gridCol w:w="992"/>
        <w:gridCol w:w="1134"/>
        <w:gridCol w:w="1134"/>
        <w:gridCol w:w="1133"/>
      </w:tblGrid>
      <w:tr>
        <w:trPr>
          <w:cantSplit w:val="true"/>
        </w:trPr>
        <w:tc>
          <w:tcPr>
            <w:tcW w:w="3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працівників, яким оплачено 50% і </w:t>
              <w:br/>
              <w:t>більше робочого часу, встановленого на грудень, осіб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 заробітна</w:t>
              <w:br/>
              <w:t>плата за грудень нарахована у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1378,00</w:t>
              <w:br/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378,01</w:t>
              <w:br/>
              <w:t>до</w:t>
              <w:br/>
              <w:t>1500,00</w:t>
              <w:br/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,01</w:t>
              <w:br/>
              <w:t>до</w:t>
              <w:br/>
              <w:t>2000,00</w:t>
              <w:br/>
              <w:t>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000,01</w:t>
              <w:br/>
              <w:t>до</w:t>
              <w:br/>
              <w:t>2500,00</w:t>
              <w:br/>
              <w:t>грн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eastAsia="uk-UA"/>
              </w:rPr>
              <w:t>844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55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 xml:space="preserve">деревини, виробництво паперу </w:t>
              <w:br/>
              <w:t>та поліграфічн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6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3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3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0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9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9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80" w:before="80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  <w:gridCol w:w="142"/>
        <w:gridCol w:w="708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З них питома вага працівників, яким заробітна</w:t>
              <w:br/>
              <w:t>плата за грудень нарахована у межах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8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500,01</w:t>
              <w:br/>
              <w:t>до</w:t>
              <w:br/>
              <w:t>3000,00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000,01</w:t>
              <w:br/>
              <w:t>до</w:t>
              <w:br/>
              <w:t>3500,00</w:t>
              <w:b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5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0000,00</w:t>
              <w:br/>
              <w:t>грн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eastAsia="uk-UA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готових металевих виробів, крім </w:t>
              <w:br/>
              <w:t>машин і устаткованн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2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15 року та мали нарахування в межах мінімальної </w:t>
        <w:br/>
        <w:t>заробітної плати, за видами економічної діяльності</w:t>
      </w:r>
    </w:p>
    <w:p>
      <w:pPr>
        <w:pStyle w:val="Normal"/>
        <w:spacing w:before="22" w:after="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441"/>
        <w:gridCol w:w="1246"/>
        <w:gridCol w:w="2128"/>
      </w:tblGrid>
      <w:tr>
        <w:trPr>
          <w:trHeight w:val="605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 xml:space="preserve">грудень, </w:t>
              <w:br/>
              <w:t>осі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1378 грн)</w:t>
            </w:r>
          </w:p>
        </w:tc>
      </w:tr>
      <w:tr>
        <w:trPr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грудень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20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0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9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/>
            </w:pPr>
            <w:r>
              <w:rPr>
                <w:bCs/>
                <w:sz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2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8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15 року та мали нарахування в межах мінімальної </w:t>
        <w:br/>
        <w:t>заробітної плати, за видами економічної діяльності промисловості</w:t>
      </w:r>
    </w:p>
    <w:p>
      <w:pPr>
        <w:pStyle w:val="Normal"/>
        <w:tabs>
          <w:tab w:val="clear" w:pos="708"/>
          <w:tab w:val="left" w:pos="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1414"/>
        <w:gridCol w:w="1329"/>
        <w:gridCol w:w="2128"/>
      </w:tblGrid>
      <w:tr>
        <w:trPr>
          <w:trHeight w:val="274" w:hRule="atLeast"/>
          <w:cantSplit w:val="true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 xml:space="preserve">грудень, </w:t>
              <w:br/>
              <w:t>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1378 грн)</w:t>
            </w:r>
          </w:p>
        </w:tc>
      </w:tr>
      <w:tr>
        <w:trPr>
          <w:cantSplit w:val="true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,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грудень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95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trHeight w:val="322" w:hRule="atLeast"/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груден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896"/>
        <w:gridCol w:w="1036"/>
        <w:gridCol w:w="769"/>
        <w:gridCol w:w="1064"/>
        <w:gridCol w:w="1162"/>
        <w:gridCol w:w="1056"/>
      </w:tblGrid>
      <w:tr>
        <w:trPr>
          <w:cantSplit w:val="true"/>
        </w:trPr>
        <w:tc>
          <w:tcPr>
            <w:tcW w:w="3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ень,</w:t>
              <w:br/>
              <w:t>грн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довідково:</w:t>
            </w:r>
            <w:r>
              <w:rPr>
                <w:sz w:val="22"/>
              </w:rPr>
              <w:br/>
              <w:t xml:space="preserve">листопад, </w:t>
              <w:br/>
              <w:t>грн</w:t>
            </w:r>
          </w:p>
        </w:tc>
      </w:tr>
      <w:tr>
        <w:trPr>
          <w:trHeight w:val="659" w:hRule="atLeast"/>
          <w:cantSplit w:val="true"/>
        </w:trPr>
        <w:tc>
          <w:tcPr>
            <w:tcW w:w="3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листопада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ня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реднього рівня по економіц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німальної заробітної плати</w:t>
              <w:br/>
              <w:t>(1378 грн)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3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89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60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5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/>
            </w:pPr>
            <w:r>
              <w:rPr>
                <w:sz w:val="22"/>
              </w:rPr>
              <w:t>95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24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65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81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0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80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/>
            </w:pPr>
            <w:r>
              <w:rPr>
                <w:bCs/>
                <w:sz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76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поштова та кур’єрська </w:t>
              <w:br/>
              <w:t>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/>
            </w:pPr>
            <w:r>
              <w:rPr>
                <w:sz w:val="22"/>
              </w:rPr>
              <w:t>1520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5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2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8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2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5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06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адміністративного та </w:t>
              <w:br/>
              <w:t>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1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3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87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7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2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5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6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6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64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64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71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21</w:t>
            </w:r>
          </w:p>
        </w:tc>
      </w:tr>
      <w:tr>
        <w:trPr>
          <w:cantSplit w:val="true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189" w:before="6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Заробітна плата працівників з повною зайнятістю </w:t>
        <w:br/>
        <w:t>за видами економічної діяльності за груден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854"/>
        <w:gridCol w:w="1078"/>
        <w:gridCol w:w="1511"/>
        <w:gridCol w:w="882"/>
        <w:gridCol w:w="1120"/>
      </w:tblGrid>
      <w:tr>
        <w:trPr>
          <w:cantSplit w:val="true"/>
        </w:trPr>
        <w:tc>
          <w:tcPr>
            <w:tcW w:w="3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еквіваленті повної зайнятості </w:t>
              <w:br/>
              <w:t>за місяць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татного складу </w:t>
              <w:br/>
              <w:t>за оплачену годину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  <w:br/>
              <w:t>листопада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па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робітної </w:t>
              <w:br/>
              <w:t>плати штатних працівників відповідного виду діяльності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8,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105,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5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7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4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0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3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8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8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3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9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0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січ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7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9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34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70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3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2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07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2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4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3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0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64" w:before="11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0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1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9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/>
            </w:pPr>
            <w:r>
              <w:rPr>
                <w:sz w:val="22"/>
              </w:rPr>
              <w:t>28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6,0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  <w:lang w:eastAsia="uk-UA"/>
              </w:rPr>
            </w:pPr>
            <w:r>
              <w:rPr>
                <w:bCs/>
                <w:sz w:val="22"/>
                <w:lang w:eastAsia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64" w:before="16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  <w:lang w:eastAsia="uk-UA"/>
              </w:rPr>
            </w:pPr>
            <w:r>
              <w:rPr>
                <w:bCs/>
                <w:sz w:val="22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  <w:lang w:eastAsia="uk-UA"/>
              </w:rPr>
            </w:pPr>
            <w:r>
              <w:rPr>
                <w:bCs/>
                <w:sz w:val="22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  <w:lang w:eastAsia="uk-UA"/>
              </w:rPr>
            </w:pPr>
            <w:r>
              <w:rPr>
                <w:bCs/>
                <w:sz w:val="22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січня 2016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965"/>
        <w:gridCol w:w="969"/>
        <w:gridCol w:w="969"/>
        <w:gridCol w:w="943"/>
        <w:gridCol w:w="944"/>
        <w:gridCol w:w="943"/>
        <w:gridCol w:w="944"/>
      </w:tblGrid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10"/>
              <w:t>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7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59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34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09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39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19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19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омсомольсь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6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2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3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8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8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,4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7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7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січ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910"/>
        <w:gridCol w:w="1140"/>
        <w:gridCol w:w="1141"/>
        <w:gridCol w:w="1050"/>
        <w:gridCol w:w="1092"/>
      </w:tblGrid>
      <w:tr>
        <w:trPr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 xml:space="preserve">оплати </w:t>
              <w:br/>
              <w:t xml:space="preserve">праці за грудень </w:t>
              <w:br/>
              <w:t>2015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5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5р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37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70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8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07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14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0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1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січня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483"/>
        <w:gridCol w:w="1686"/>
        <w:gridCol w:w="1687"/>
        <w:gridCol w:w="1456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труктура боргу, </w:t>
              <w:br/>
              <w:t>%</w:t>
            </w:r>
          </w:p>
        </w:tc>
      </w:tr>
      <w:tr>
        <w:trPr>
          <w:trHeight w:val="74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уми заборгованості на 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рудня 2015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5р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70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96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99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Комсомольсь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8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64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8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82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6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0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1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2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2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4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76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8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1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січня 2016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70"/>
        <w:gridCol w:w="700"/>
        <w:gridCol w:w="924"/>
        <w:gridCol w:w="770"/>
        <w:gridCol w:w="811"/>
        <w:gridCol w:w="826"/>
        <w:gridCol w:w="812"/>
        <w:gridCol w:w="854"/>
        <w:gridCol w:w="804"/>
      </w:tblGrid>
      <w:tr>
        <w:trPr>
          <w:cantSplit w:val="true"/>
        </w:trPr>
        <w:tc>
          <w:tcPr>
            <w:tcW w:w="2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5р.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5р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5р.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9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,6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65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,2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2,4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3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3,6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96,3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,6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3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2,1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25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,2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13,7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6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right="17" w:hanging="0"/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3,9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,6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7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7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3,6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5,8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,4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,1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6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7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770"/>
        <w:gridCol w:w="938"/>
        <w:gridCol w:w="868"/>
        <w:gridCol w:w="755"/>
        <w:gridCol w:w="882"/>
        <w:gridCol w:w="700"/>
        <w:gridCol w:w="854"/>
        <w:gridCol w:w="798"/>
      </w:tblGrid>
      <w:tr>
        <w:trPr>
          <w:cantSplit w:val="true"/>
        </w:trPr>
        <w:tc>
          <w:tcPr>
            <w:tcW w:w="2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4р.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4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4р.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1,5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9,7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4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284" w:right="-57" w:hanging="0"/>
              <w:rPr/>
            </w:pPr>
            <w:r>
              <w:rPr>
                <w:bCs/>
                <w:sz w:val="22"/>
              </w:rPr>
              <w:t xml:space="preserve">функціювання </w:t>
              <w:br/>
              <w:t xml:space="preserve">бібліотек, архівів, </w:t>
              <w:br/>
              <w:t xml:space="preserve">музеїв та інших </w:t>
              <w:br/>
              <w:t>закладів культури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січ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5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5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5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9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6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9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9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омсомольсь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2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промисловості </w:t>
        <w:br/>
        <w:t>на 1 січня 2016 року</w:t>
      </w:r>
    </w:p>
    <w:p>
      <w:pPr>
        <w:pStyle w:val="Normal"/>
        <w:tabs>
          <w:tab w:val="clear" w:pos="708"/>
          <w:tab w:val="left" w:pos="1440" w:leader="none"/>
        </w:tabs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797"/>
        <w:gridCol w:w="826"/>
        <w:gridCol w:w="714"/>
        <w:gridCol w:w="805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5р.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5р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5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23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9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9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1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9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4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4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68"/>
        <w:gridCol w:w="869"/>
        <w:gridCol w:w="630"/>
        <w:gridCol w:w="854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64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ень–листопад 2015р.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грудня 2015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січня 2015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ваності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rPr/>
      </w:pPr>
      <w:r>
        <w:rPr/>
        <w:t>ОСВІТА ТА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а кваліфікованих робітників у професійно-</w:t>
        <w:br/>
        <w:t>технічних навчальних закладах у 2015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1619"/>
        <w:gridCol w:w="1619"/>
        <w:gridCol w:w="1619"/>
        <w:gridCol w:w="1619"/>
      </w:tblGrid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  <w:br/>
              <w:t xml:space="preserve">закладів </w:t>
              <w:br/>
              <w:t xml:space="preserve">на кінець </w:t>
              <w:br/>
              <w:t xml:space="preserve">року, </w:t>
              <w:br/>
              <w:t>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</w:t>
              <w:br/>
              <w:t xml:space="preserve">протягом </w:t>
              <w:br/>
              <w:t>року,</w:t>
              <w:br/>
              <w:t>осі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інчили </w:t>
              <w:br/>
              <w:t xml:space="preserve">повний курс навчання </w:t>
              <w:br/>
              <w:t>(випуск),</w:t>
              <w:br/>
              <w:t>осі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  <w:br/>
              <w:t xml:space="preserve">учнів </w:t>
              <w:br/>
              <w:t xml:space="preserve">на кінець </w:t>
              <w:br/>
              <w:t xml:space="preserve">року, </w:t>
              <w:br/>
              <w:t>осіб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4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АВОCУДДЯ ТА ЗЛОЧИН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  <w:br/>
        <w:t>за окремими видами за січень 2016 року</w:t>
        <w:br/>
      </w:r>
      <w:r>
        <w:rPr>
          <w:color w:val="000000"/>
          <w:sz w:val="28"/>
          <w:szCs w:val="28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1460"/>
        <w:gridCol w:w="1460"/>
        <w:gridCol w:w="1461"/>
      </w:tblGrid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  <w:br/>
              <w:t>2016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  <w:br/>
              <w:t>2015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 2015р.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обліковано кримінальних </w:t>
              <w:br/>
              <w:t>правопорушень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1"/>
              <w:t>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2"/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3"/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</w:t>
              <w:br/>
              <w:t>або заволодіння ним шляхом</w:t>
              <w:br/>
              <w:t>зловживання службовим становищем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4"/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</w:t>
              <w:br/>
              <w:t>руху або експлуатації транспорту особами,</w:t>
              <w:br/>
              <w:t xml:space="preserve">які керують транспортними засобами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br w:type="page"/>
      </w:r>
      <w:r>
        <w:rPr/>
        <w:t>ПОСЛУГИ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ість підприємств сфери нефінансових послуг </w:t>
        <w:br/>
        <w:t>за видами економічної діяльності за жовтень–груден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132"/>
        <w:gridCol w:w="1697"/>
        <w:gridCol w:w="212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ього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3527,3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50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у тому числі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142" w:hanging="0"/>
              <w:rPr/>
            </w:pPr>
            <w:r>
              <w:rPr>
                <w:b/>
                <w:bCs/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6417,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5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асажирський залізничний транспорт міжміського сполучення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антажний залізничний транспор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3,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Інший пасажирський </w:t>
              <w:br/>
              <w:t>наземний транспор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19,8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563,9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одний транспор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віаційний транспор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805,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та кур’єрська</w:t>
              <w:br/>
              <w:t>діяльність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2,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88,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6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8,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6"/>
              <w:spacing w:lineRule="auto" w:line="240"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9,9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40" w:after="0"/>
              <w:ind w:right="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985"/>
        <w:gridCol w:w="1844"/>
        <w:gridCol w:w="2131"/>
      </w:tblGrid>
      <w:tr>
        <w:trPr/>
        <w:tc>
          <w:tcPr>
            <w:tcW w:w="3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785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455,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/>
            </w:pPr>
            <w:r>
              <w:rPr>
                <w:sz w:val="24"/>
              </w:rPr>
              <w:t xml:space="preserve">Видавнича діяльність, виробництво кіно- та відеофільмів, телевізійних програм, видання звукозаписів, діяльність у сфері </w:t>
              <w:br/>
              <w:t xml:space="preserve">радіо та телевізійного </w:t>
              <w:br/>
              <w:t>мо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6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елекомунікації</w:t>
              <w:br/>
              <w:t>(електрозв’язок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29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94,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/>
            </w:pPr>
            <w:r>
              <w:rPr>
                <w:sz w:val="24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8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819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3,0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/>
            </w:pPr>
            <w:r>
              <w:rPr>
                <w:sz w:val="24"/>
              </w:rPr>
              <w:t>Купівля та продаж власного нерухомого майн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/>
            </w:pPr>
            <w:r>
              <w:rPr>
                <w:sz w:val="24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38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,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перації з нерухомим </w:t>
              <w:br/>
              <w:t>майном за винагороду або на основі контракт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358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77,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4" w:hRule="atLeast"/>
        </w:trPr>
        <w:tc>
          <w:tcPr>
            <w:tcW w:w="3100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у сферах права, бухгалтерського обліку, архітектури та інжинірин-</w:t>
              <w:br/>
              <w:t>гу, технічні випробування та дослідження, діяльність головних управлінь</w:t>
              <w:br/>
              <w:t>(хед-офісів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6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1,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1984"/>
        <w:gridCol w:w="1843"/>
        <w:gridCol w:w="2126"/>
      </w:tblGrid>
      <w:tr>
        <w:trPr/>
        <w:tc>
          <w:tcPr>
            <w:tcW w:w="31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</w:t>
              <w:br/>
              <w:t xml:space="preserve">реалізованих 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96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96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/>
            </w:pPr>
            <w:r>
              <w:rPr>
                <w:sz w:val="24"/>
              </w:rPr>
              <w:t>Рекламна діяльність і дослідження кон’юнктури ринку, інша професійна, наукова та технічна діяльність, ветеринарна</w:t>
              <w:br/>
              <w:t>діяльні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142" w:hanging="0"/>
              <w:rPr/>
            </w:pPr>
            <w:r>
              <w:rPr>
                <w:b/>
                <w:bCs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2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8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ренда, прокат і лізин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/>
            </w:pPr>
            <w:r>
              <w:rPr>
                <w:sz w:val="24"/>
              </w:rPr>
              <w:t>Діяльність із працевлаштув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охоронних служб та проведення</w:t>
              <w:br/>
              <w:t>розслідуван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6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вання будинків</w:t>
              <w:br/>
              <w:t>і територі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/>
            </w:pPr>
            <w:r>
              <w:rPr>
                <w:sz w:val="24"/>
              </w:rPr>
              <w:t>Адміністративна та допоміжна офісна діяльність, інші допоміжні комерційні</w:t>
              <w:br/>
              <w:t>послуг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і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4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3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ошкільна осві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очаткова осві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ередня осві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ща осві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6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види осві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1984"/>
        <w:gridCol w:w="1843"/>
        <w:gridCol w:w="2126"/>
      </w:tblGrid>
      <w:tr>
        <w:trPr/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</w:t>
              <w:br/>
              <w:t xml:space="preserve">реалізованих 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/>
              <w:ind w:left="142" w:hanging="0"/>
              <w:rPr/>
            </w:pPr>
            <w:r>
              <w:rPr>
                <w:b/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8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хорона здоров’я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5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адання послуг догляду та соціальної допомог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5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bCs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іяльність у сфері творчо-сті, мистецтва та розва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</w:t>
              <w:br/>
              <w:t>закладів культу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рганізування азартних іго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у сфері спорт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рганізування відпочинку та розва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</w:t>
              <w:br/>
              <w:t>послу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комп’ютерів і</w:t>
              <w:br/>
              <w:t>обладнання зв’язк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побутових виробів і предметів особистого вжитк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Style16"/>
              <w:spacing w:lineRule="auto" w:line="240" w:before="180" w:after="0"/>
              <w:ind w:left="284" w:hanging="0"/>
              <w:rPr/>
            </w:pPr>
            <w:r>
              <w:rPr>
                <w:sz w:val="24"/>
              </w:rPr>
              <w:t>Надання інших індивідуальних послу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sz w:val="22"/>
          <w:szCs w:val="22"/>
        </w:rPr>
        <w:t>Дані вилучено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нефінансов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за жовтень–груден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1984"/>
        <w:gridCol w:w="1843"/>
        <w:gridCol w:w="2126"/>
      </w:tblGrid>
      <w:tr>
        <w:trPr>
          <w:tblHeader w:val="true"/>
        </w:trPr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ослуг, </w:t>
              <w:br/>
              <w:t xml:space="preserve">реалізованих 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blHeader w:val="true"/>
          <w:trHeight w:val="520" w:hRule="atLeast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тавська обла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352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50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58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18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мсомольсь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7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5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т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10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61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внутрішня торгівл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за січень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2231"/>
      </w:tblGrid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</w:t>
              <w:br/>
              <w:t>2016р.</w:t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15"/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7,6</w:t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орот роздрібної торгівлі у % до відповідного періоду </w:t>
              <w:br/>
              <w:t>попереднього року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2,9</w:t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січня 2015р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грудня 2015р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43,9</w:t>
            </w:r>
          </w:p>
        </w:tc>
      </w:tr>
    </w:tbl>
    <w:p>
      <w:pPr>
        <w:pStyle w:val="Heading1"/>
        <w:rPr>
          <w:rFonts w:eastAsia="Calibri"/>
          <w:b w:val="false"/>
          <w:b w:val="false"/>
          <w:bCs w:val="false"/>
          <w:kern w:val="0"/>
          <w:sz w:val="2"/>
          <w:szCs w:val="2"/>
          <w:u w:val="none"/>
        </w:rPr>
      </w:pPr>
      <w:r>
        <w:rPr>
          <w:rFonts w:eastAsia="Calibri"/>
          <w:b w:val="false"/>
          <w:bCs w:val="false"/>
          <w:kern w:val="0"/>
          <w:sz w:val="2"/>
          <w:szCs w:val="2"/>
          <w:u w:val="none"/>
        </w:rPr>
      </w:r>
      <w:r>
        <w:br w:type="page"/>
      </w:r>
    </w:p>
    <w:p>
      <w:pPr>
        <w:pStyle w:val="Heading1"/>
        <w:rPr/>
      </w:pPr>
      <w:r>
        <w:rPr/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 2016 року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52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805"/>
        <w:gridCol w:w="1744"/>
        <w:gridCol w:w="1690"/>
      </w:tblGrid>
      <w:tr>
        <w:trPr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 xml:space="preserve">Січень 2016р. </w:t>
              <w:br/>
              <w:t xml:space="preserve">до </w:t>
              <w:br/>
              <w:t>січня 2015р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>2015р.</w:t>
            </w:r>
            <w:r>
              <w:rPr>
                <w:rStyle w:val="FootnoteAnchor"/>
                <w:sz w:val="28"/>
                <w:vertAlign w:val="superscript"/>
              </w:rPr>
              <w:footnoteReference w:customMarkFollows="1" w:id="16"/>
              <w:t>1</w:t>
            </w:r>
            <w:r>
              <w:rPr>
                <w:spacing w:val="-6"/>
                <w:sz w:val="24"/>
                <w:szCs w:val="20"/>
              </w:rPr>
              <w:br/>
            </w:r>
            <w:r>
              <w:rPr>
                <w:spacing w:val="-6"/>
                <w:sz w:val="24"/>
              </w:rPr>
              <w:t xml:space="preserve">до </w:t>
              <w:br/>
            </w:r>
            <w:r>
              <w:rPr>
                <w:spacing w:val="-6"/>
                <w:sz w:val="24"/>
                <w:szCs w:val="20"/>
              </w:rPr>
              <w:t>2014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 xml:space="preserve">січень 2015р. </w:t>
              <w:br/>
            </w:r>
            <w:r>
              <w:rPr>
                <w:spacing w:val="-6"/>
                <w:sz w:val="24"/>
              </w:rPr>
              <w:t xml:space="preserve">до </w:t>
              <w:br/>
            </w:r>
            <w:r>
              <w:rPr>
                <w:spacing w:val="-6"/>
                <w:sz w:val="24"/>
                <w:szCs w:val="20"/>
              </w:rPr>
              <w:t>січня 2014р.</w:t>
            </w:r>
          </w:p>
        </w:tc>
      </w:tr>
      <w:tr>
        <w:trPr>
          <w:trHeight w:val="142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0" w:after="20"/>
              <w:ind w:right="-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ільське господарство – усього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99,0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8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2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260"/>
        <w:gridCol w:w="1176"/>
        <w:gridCol w:w="1559"/>
      </w:tblGrid>
      <w:tr>
        <w:trPr>
          <w:cantSplit w:val="true"/>
        </w:trPr>
        <w:tc>
          <w:tcPr>
            <w:tcW w:w="5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 2015р.</w:t>
            </w:r>
          </w:p>
        </w:tc>
      </w:tr>
      <w:tr>
        <w:trPr>
          <w:cantSplit w:val="true"/>
        </w:trPr>
        <w:tc>
          <w:tcPr>
            <w:tcW w:w="5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061" w:type="dxa"/>
            <w:gridSpan w:val="4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179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76" w:type="dxa"/>
            <w:vMerge w:val="restart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54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живій вазі), тис.т 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17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trHeight w:val="54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ютого), тис.го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57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13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1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0,05</w:t>
            </w:r>
          </w:p>
        </w:tc>
      </w:tr>
      <w:tr>
        <w:trPr>
          <w:trHeight w:val="101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15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745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4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308" w:hRule="atLeast"/>
          <w:cantSplit w:val="true"/>
        </w:trPr>
        <w:tc>
          <w:tcPr>
            <w:tcW w:w="906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520" w:leader="none"/>
                <w:tab w:val="left" w:pos="7355" w:leader="none"/>
              </w:tabs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16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-1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176" w:type="dxa"/>
            <w:vMerge w:val="restart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559" w:type="dxa"/>
            <w:vMerge w:val="restart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54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живій вазі), тис.т 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19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54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>(на 1 лютого), тис.го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62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6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15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6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07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149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8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14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7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5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31"/>
        <w:gridCol w:w="1244"/>
        <w:gridCol w:w="954"/>
        <w:gridCol w:w="1267"/>
        <w:gridCol w:w="1058"/>
        <w:gridCol w:w="1166"/>
      </w:tblGrid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</w:t>
              <w:br/>
              <w:t>худоби та птиці на забій у живій вазі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5р.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18"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5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5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31" w:hRule="atLeast"/>
          <w:cantSplit w:val="true"/>
        </w:trPr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0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мсомольсь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before="1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9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лютого 2016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794"/>
        <w:gridCol w:w="914"/>
        <w:gridCol w:w="794"/>
        <w:gridCol w:w="914"/>
        <w:gridCol w:w="779"/>
        <w:gridCol w:w="899"/>
        <w:gridCol w:w="767"/>
        <w:gridCol w:w="909"/>
      </w:tblGrid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</w:t>
            </w:r>
            <w:r>
              <w:rPr>
                <w:spacing w:val="-12"/>
                <w:sz w:val="24"/>
                <w:szCs w:val="24"/>
                <w:vertAlign w:val="superscript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лютого 2015р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</w:t>
            </w:r>
            <w:r>
              <w:rPr>
                <w:spacing w:val="-12"/>
                <w:sz w:val="24"/>
                <w:szCs w:val="24"/>
                <w:vertAlign w:val="superscript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лютого 2015р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</w:t>
            </w:r>
            <w:r>
              <w:rPr>
                <w:spacing w:val="-12"/>
                <w:sz w:val="24"/>
                <w:szCs w:val="24"/>
                <w:vertAlign w:val="superscript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лютого 2015р.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</w:t>
              <w:br/>
              <w:t>гол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</w:t>
            </w:r>
            <w:r>
              <w:rPr>
                <w:spacing w:val="-12"/>
                <w:sz w:val="24"/>
                <w:szCs w:val="24"/>
                <w:vertAlign w:val="superscript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лютого 2015р.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20"/>
              <w:t>2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7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6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мсомольсь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32" w:after="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явність зернових культур і насіння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1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січня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80"/>
        <w:gridCol w:w="1680"/>
        <w:gridCol w:w="1680"/>
        <w:gridCol w:w="1680"/>
      </w:tblGrid>
      <w:tr>
        <w:trPr>
          <w:trHeight w:val="278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trHeight w:val="584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1 січня 2015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1 січня 2015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852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69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89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2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мсомольсь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7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0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9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агач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9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8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6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99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7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57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8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18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9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7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6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41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Наявність зернових культур і насіння соняшнику </w:t>
        <w:br/>
        <w:t>за містами та районами</w:t>
      </w:r>
      <w:r>
        <w:rPr>
          <w:rStyle w:val="FootnoteAnchor"/>
          <w:b/>
          <w:bCs/>
          <w:sz w:val="28"/>
          <w:vertAlign w:val="superscript"/>
        </w:rPr>
        <w:footnoteReference w:customMarkFollows="1" w:id="22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лютого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582"/>
        <w:gridCol w:w="1778"/>
        <w:gridCol w:w="1595"/>
        <w:gridCol w:w="1765"/>
      </w:tblGrid>
      <w:tr>
        <w:trPr>
          <w:trHeight w:val="320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sz w:val="24"/>
                <w:szCs w:val="20"/>
              </w:rPr>
              <w:t>Зернові культур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сіння соняшнику</w:t>
            </w:r>
          </w:p>
        </w:tc>
      </w:tr>
      <w:tr>
        <w:trPr>
          <w:trHeight w:val="613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1 лютого 2015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1 лютого 2015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0"/>
                <w:vertAlign w:val="superscript"/>
              </w:rPr>
            </w:pPr>
            <w:r>
              <w:rPr>
                <w:b/>
                <w:bCs/>
                <w:sz w:val="24"/>
                <w:szCs w:val="20"/>
                <w:vertAlign w:val="superscript"/>
              </w:rPr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rPr>
                <w:b/>
                <w:b/>
                <w:bCs/>
                <w:sz w:val="24"/>
                <w:szCs w:val="20"/>
                <w:vertAlign w:val="superscript"/>
              </w:rPr>
            </w:pPr>
            <w:r>
              <w:rPr>
                <w:b/>
                <w:bCs/>
                <w:sz w:val="24"/>
                <w:szCs w:val="20"/>
              </w:rPr>
              <w:t>Полтавська область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2397505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96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297634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53773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78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8359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42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88091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80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1450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91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омсомольськ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keepLines/>
              <w:spacing w:before="46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keepLines/>
              <w:spacing w:before="46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keepLines/>
              <w:spacing w:before="46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keepLines/>
              <w:spacing w:before="46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73530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149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177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71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61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72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101670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180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0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28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57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57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  <w:t>Великобагача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4012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7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114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2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724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7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8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7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4278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3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904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4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8391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3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93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3354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1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937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664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60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4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0375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68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3817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2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35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0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1648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5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99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578,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5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745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5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109,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97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8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5108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7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969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8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8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аш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5617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8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939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765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9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7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710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4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975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4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1915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4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850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8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834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583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3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1079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8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8038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0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75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223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1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8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2170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0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7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4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59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6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0459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8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537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5851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329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аграрної продукції на переробні підприємства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2015 році</w:t>
      </w:r>
    </w:p>
    <w:p>
      <w:pPr>
        <w:pStyle w:val="Normal"/>
        <w:keepLines/>
        <w:spacing w:lineRule="auto" w:line="216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232"/>
        <w:gridCol w:w="1233"/>
        <w:gridCol w:w="1233"/>
        <w:gridCol w:w="1233"/>
      </w:tblGrid>
      <w:tr>
        <w:trPr>
          <w:trHeight w:val="264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>
          <w:trHeight w:val="481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4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4р.</w:t>
            </w:r>
          </w:p>
        </w:tc>
      </w:tr>
      <w:tr>
        <w:trPr>
          <w:trHeight w:val="22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071" w:type="dxa"/>
            <w:gridSpan w:val="5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удоба та птиця (у живій вазі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257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акуплено – усьог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6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00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keepLines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 від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sz w:val="24"/>
              </w:rPr>
              <w:t>сільськогосподарських підприємств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58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00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господарств населе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rStyle w:val="FootnoteAnchor"/>
                <w:bCs/>
                <w:sz w:val="24"/>
                <w:vertAlign w:val="superscript"/>
              </w:rPr>
              <w:footnoteReference w:customMarkFollows="1" w:id="23"/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их господарських структу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971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 закупленого обсягу за видам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11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28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8,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547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67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Надійшло на переробку власновиро-</w:t>
              <w:br/>
              <w:t xml:space="preserve">щеної переробними підприємствами худоби та птиці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071" w:type="dxa"/>
            <w:gridSpan w:val="5"/>
            <w:tcBorders/>
            <w:vAlign w:val="bottom"/>
          </w:tcPr>
          <w:p>
            <w:pPr>
              <w:pStyle w:val="Normal"/>
              <w:spacing w:before="4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ко та молочні продукти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акуплено – усьог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367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7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 від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огосподарських підприємств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490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8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господарств населе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015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7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их господарських структу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6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1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071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Цукрові буряки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акуплено – усьог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ому числі від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sz w:val="24"/>
              </w:rPr>
              <w:t>сільськогосподарських підприємств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господарств населе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их господарських структу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Надійшло на переробку цукрових </w:t>
              <w:br/>
              <w:t xml:space="preserve">буряків, вироблених цукровими </w:t>
              <w:br/>
              <w:t xml:space="preserve">заводами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Heading1"/>
        <w:rPr/>
      </w:pPr>
      <w:r>
        <w:br w:type="page"/>
      </w:r>
      <w:r>
        <w:rPr/>
        <w:t>ЕНЕРГЕТ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лишки енергетичних матеріалів та продуктів</w:t>
      </w:r>
    </w:p>
    <w:p>
      <w:pPr>
        <w:pStyle w:val="Normal"/>
        <w:jc w:val="center"/>
        <w:rPr/>
      </w:pPr>
      <w:r>
        <w:rPr>
          <w:b/>
          <w:sz w:val="28"/>
        </w:rPr>
        <w:t>перероблення нафти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у споживачів та постачальникі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на 1 лютого 2016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096"/>
        <w:gridCol w:w="1740"/>
        <w:gridCol w:w="167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  <w:br/>
              <w:t>1 лютого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  <w:br/>
              <w:t>на 1 лютого 2016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2016р., </w:t>
              <w:br/>
              <w:t>у %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5р., 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ind w:right="-56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,5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можуть бути уточнені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икористання енергетичних матеріалів</w:t>
      </w:r>
    </w:p>
    <w:p>
      <w:pPr>
        <w:pStyle w:val="Normal"/>
        <w:jc w:val="center"/>
        <w:rPr/>
      </w:pPr>
      <w:r>
        <w:rPr>
          <w:b/>
          <w:sz w:val="28"/>
        </w:rPr>
        <w:t>та продуктів перероблення нафти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січень 2016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040"/>
        <w:gridCol w:w="1765"/>
        <w:gridCol w:w="1652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  <w:br/>
              <w:t>січень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  <w:br/>
              <w:t>за січень 2016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  <w:br/>
              <w:t>2015р., у %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  <w:br/>
              <w:t>2015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0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0" w:after="60"/>
              <w:rPr>
                <w:sz w:val="24"/>
                <w:szCs w:val="20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0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0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0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0" w:after="3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можуть бути уточнені.</w:t>
      </w:r>
    </w:p>
    <w:p>
      <w:pPr>
        <w:pStyle w:val="Normal"/>
        <w:rPr/>
      </w:pPr>
      <w:r>
        <w:rPr>
          <w:sz w:val="22"/>
          <w:vertAlign w:val="superscript"/>
        </w:rPr>
        <w:t>2</w:t>
      </w:r>
      <w:r>
        <w:rPr>
          <w:sz w:val="22"/>
        </w:rPr>
        <w:t> За даними вибіркового методу обстеження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Без урахування обсягів продажу населенню через АЗС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3,5 тис.т та газойлів (палива дизельного) – 2,1 тис.т.</w:t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ПРОМИСЛОВIС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у січ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2534"/>
        <w:gridCol w:w="2535"/>
      </w:tblGrid>
      <w:tr>
        <w:trPr>
          <w:cantSplit w:val="true"/>
        </w:trPr>
        <w:tc>
          <w:tcPr>
            <w:tcW w:w="4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6р. </w:t>
              <w:br/>
              <w:t>до грудня 2015р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6р. до </w:t>
              <w:br/>
              <w:t>січня 2015р.</w:t>
            </w:r>
          </w:p>
        </w:tc>
      </w:tr>
      <w:tr>
        <w:trPr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7,7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6</w:t>
            </w:r>
          </w:p>
        </w:tc>
      </w:tr>
      <w:tr>
        <w:trPr>
          <w:trHeight w:val="84" w:hRule="atLeast"/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6,8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2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5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2</w:t>
            </w:r>
          </w:p>
        </w:tc>
      </w:tr>
      <w:tr>
        <w:trPr>
          <w:trHeight w:val="68" w:hRule="atLeast"/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9,0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6,1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7,6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,8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2,5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1,7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9,1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,1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lang w:val="en-US" w:eastAsia="en-US"/>
              </w:rPr>
              <w:footnoteReference w:customMarkFollows="1" w:id="24"/>
              <w:t>1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,7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,2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,5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4,9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1,8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,3</w:t>
            </w:r>
          </w:p>
        </w:tc>
      </w:tr>
      <w:tr>
        <w:trPr>
          <w:cantSplit w:val="true"/>
        </w:trPr>
        <w:tc>
          <w:tcPr>
            <w:tcW w:w="4006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2,3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56" w:after="0"/>
              <w:ind w:right="57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7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за 2015 рік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4"/>
              </w:rPr>
              <w:t>(B+C+D+E за КВЕД-2010)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134528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та переробна промисловість; </w:t>
              <w:br/>
              <w:t>постачання електроенергії, газу, пари та 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721280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727062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67450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259611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5453611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398211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/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65392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2630608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211170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5"/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/>
            </w:pPr>
            <w:r>
              <w:rPr>
                <w:sz w:val="24"/>
              </w:rPr>
              <w:t xml:space="preserve">Виробництво гумових і пластмасових 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924823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818224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67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593396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4217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247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</w:tbl>
    <w:p>
      <w:pPr>
        <w:pStyle w:val="Normal"/>
        <w:spacing w:lineRule="auto" w:line="23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за 2015 рік</w:t>
      </w:r>
    </w:p>
    <w:p>
      <w:pPr>
        <w:pStyle w:val="Normal"/>
        <w:ind w:right="282" w:hanging="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3597"/>
        <w:gridCol w:w="3173"/>
      </w:tblGrid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134528,4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847141,1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80512,9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Комсомольськ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145877,4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378548,9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>
          <w:trHeight w:val="92" w:hRule="atLeast"/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0822,9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0859,9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7624,8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57" w:hRule="atLeast"/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69237,1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67590,0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1550,7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2365,3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5090,0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0567,4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8842,6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25813,0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300,9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9832,9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330,7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9368,1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00363,5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2506,0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7047,8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2042,9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3570,7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91981,3</w:t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lang w:eastAsia="ru-RU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jc w:val="center"/>
        <w:rPr/>
      </w:pPr>
      <w:r>
        <w:rPr>
          <w:b/>
          <w:bCs/>
          <w:sz w:val="28"/>
          <w:szCs w:val="28"/>
        </w:rPr>
        <w:t>Виробництво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найважливіших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видів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промислової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 xml:space="preserve">продукції </w:t>
        <w:br/>
        <w:t>у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січні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589"/>
        <w:gridCol w:w="1840"/>
        <w:gridCol w:w="2045"/>
      </w:tblGrid>
      <w:tr>
        <w:trPr>
          <w:trHeight w:val="817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лено за </w:t>
              <w:br/>
              <w:t>січень 2016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 2016р. до січ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лено більше, менше (–), ніж за січень 2015р.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4" w:after="0"/>
              <w:rPr>
                <w:sz w:val="24"/>
              </w:rPr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8" w:after="0"/>
              <w:rPr>
                <w:sz w:val="24"/>
              </w:rPr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8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07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</w:tr>
      <w:tr>
        <w:trPr>
          <w:trHeight w:val="244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8" w:after="0"/>
              <w:rPr>
                <w:sz w:val="24"/>
              </w:rPr>
            </w:pPr>
            <w:r>
              <w:rPr>
                <w:sz w:val="24"/>
              </w:rPr>
              <w:t xml:space="preserve">Гранули, щебінь (камінь </w:t>
              <w:br/>
              <w:t>дроблений), крихта та порошок; галька, гравій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5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  <w:vAlign w:val="bottom"/>
          </w:tcPr>
          <w:p>
            <w:pPr>
              <w:pStyle w:val="Normal"/>
              <w:spacing w:lineRule="auto" w:line="230" w:before="60" w:after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3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5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8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12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91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20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4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4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6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2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8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4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5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0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30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7</w:t>
            </w:r>
          </w:p>
        </w:tc>
      </w:tr>
    </w:tbl>
    <w:p>
      <w:pPr>
        <w:pStyle w:val="Normal"/>
        <w:spacing w:lineRule="auto" w:line="230"/>
        <w:ind w:right="17" w:hanging="0"/>
        <w:jc w:val="right"/>
        <w:rPr>
          <w:sz w:val="24"/>
          <w:lang w:eastAsia="ru-RU"/>
        </w:rPr>
      </w:pPr>
      <w:r>
        <w:br w:type="page"/>
      </w:r>
      <w:r>
        <w:rPr>
          <w:sz w:val="24"/>
          <w:lang w:eastAsia="ru-RU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89"/>
        <w:gridCol w:w="1841"/>
        <w:gridCol w:w="2045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лено за </w:t>
              <w:br/>
              <w:t>січень 2016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 2016р. до січ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лено більше, менше (–), ніж за січень 2015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6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8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2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48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3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2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9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6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>залізничних чи трамвайних 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</w:tr>
    </w:tbl>
    <w:p>
      <w:pPr>
        <w:pStyle w:val="Normal"/>
        <w:ind w:right="17" w:hanging="0"/>
        <w:jc w:val="right"/>
        <w:rPr>
          <w:sz w:val="24"/>
          <w:lang w:eastAsia="ru-RU"/>
        </w:rPr>
      </w:pPr>
      <w:r>
        <w:br w:type="page"/>
      </w:r>
      <w:r>
        <w:rPr>
          <w:sz w:val="24"/>
          <w:lang w:eastAsia="ru-RU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89"/>
        <w:gridCol w:w="1841"/>
        <w:gridCol w:w="2045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лено за </w:t>
              <w:br/>
              <w:t>січень 2016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 2016р. до січ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лено більше, менше (–), ніж за січень 2015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3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5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Газети, які виходять менше </w:t>
              <w:br/>
              <w:t xml:space="preserve">чотирьох разів на тиждень, </w:t>
              <w:br/>
              <w:t xml:space="preserve">віддруковані, тис.прим. 4-шп </w:t>
              <w:br/>
              <w:t>газет ф.А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73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9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утлі, пляшки, флакони, фляги </w:t>
              <w:br/>
              <w:t>та вироби подібні, з пластмас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50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63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Конструкції інші та їх частини, плити, прутки, кутики, профілі </w:t>
              <w:br/>
              <w:t xml:space="preserve">та вироби подібні, з металів </w:t>
              <w:br/>
              <w:t>чорних або алюмінію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3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</w:rPr>
              <w:t>Помпи відцентрові, інші для перекачування рідин; помпи інші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>Меблі для офісів і підприємств торгівлі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rPr>
                <w:sz w:val="24"/>
              </w:rPr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18"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pacing w:val="-4"/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spacing w:val="-5"/>
          <w:sz w:val="22"/>
        </w:rPr>
        <w:t>У цій та наступній таблицях (стор. 78) інформація сформована на підставі даних місячної звітності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ишки найважливіших видів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промислової продукції на складах підприємств-виробників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6"/>
        <w:t>1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2233"/>
        <w:gridCol w:w="2233"/>
      </w:tblGrid>
      <w:tr>
        <w:trPr/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</w:t>
              <w:br/>
              <w:t>на 1 лютого 2016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Довідково:</w:t>
            </w:r>
            <w:r>
              <w:rPr>
                <w:sz w:val="24"/>
              </w:rPr>
              <w:t xml:space="preserve"> </w:t>
              <w:br/>
              <w:t xml:space="preserve">вироблено за </w:t>
              <w:br/>
              <w:t>січень 2016р.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анули, щебінь (камінь дроблений), </w:t>
              <w:br/>
              <w:t xml:space="preserve">крихта та порошок; галька, гравій, </w:t>
              <w:br/>
              <w:t>тис.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4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,9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80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49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26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25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и кондитерські цукрові (у т.ч. </w:t>
              <w:br/>
              <w:t>шоколад білий), що не містять какао, 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89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4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6,3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4"/>
              </w:rPr>
              <w:t xml:space="preserve">Светри, пуловери, кардигани, жилети та </w:t>
              <w:br/>
              <w:t xml:space="preserve">вироби подібні, трикотажні та </w:t>
              <w:br/>
              <w:t>в</w:t>
            </w:r>
            <w:r>
              <w:rPr>
                <w:sz w:val="24"/>
              </w:rPr>
              <w:t>’</w:t>
            </w:r>
            <w:r>
              <w:rPr>
                <w:color w:val="000000"/>
                <w:sz w:val="24"/>
              </w:rPr>
              <w:t>язані, тис.ш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керамічна </w:t>
              <w:br/>
              <w:t xml:space="preserve">будівельна (крім виробів з </w:t>
              <w:br/>
              <w:t xml:space="preserve">борошна кам’яного </w:t>
              <w:br/>
              <w:t xml:space="preserve">кремнеземистого чи ґрунтів </w:t>
              <w:br/>
              <w:t>діатомітових), млн.шт.умов.цегл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бетону або </w:t>
              <w:br/>
              <w:t>каменю штучного для будівництва, млн.шт.умов.цегл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антажопідіймачі та конвеєри пневматичні та іншої безперервної дії, для товарів і </w:t>
              <w:br/>
              <w:t>матеріалів, шт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Heading1"/>
        <w:rPr/>
      </w:pPr>
      <w:r>
        <w:br w:type="page"/>
      </w:r>
      <w:r>
        <w:rPr/>
        <w:t>БУДІВНИЦТВО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27"/>
        <w:t>1</w:t>
      </w:r>
      <w:r>
        <w:rPr>
          <w:b/>
          <w:sz w:val="28"/>
          <w:szCs w:val="28"/>
        </w:rPr>
        <w:t xml:space="preserve"> за січень 2016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2243"/>
        <w:gridCol w:w="2243"/>
        <w:gridCol w:w="2244"/>
      </w:tblGrid>
      <w:tr>
        <w:trPr/>
        <w:tc>
          <w:tcPr>
            <w:tcW w:w="2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но будівельних робіт 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 2015р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8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2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426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891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spacing w:before="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535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</w:tr>
      <w:tr>
        <w:trPr>
          <w:trHeight w:val="80" w:hRule="atLeast"/>
        </w:trPr>
        <w:tc>
          <w:tcPr>
            <w:tcW w:w="23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1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</w:tbl>
    <w:p>
      <w:pPr>
        <w:pStyle w:val="Normal"/>
        <w:ind w:right="1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>по містах та районах</w:t>
      </w:r>
      <w:r>
        <w:rPr>
          <w:rStyle w:val="FootnoteCharacters"/>
          <w:rStyle w:val="FootnoteAnchor"/>
          <w:b/>
          <w:sz w:val="28"/>
        </w:rPr>
        <w:footnoteReference w:customMarkFollows="1" w:id="28"/>
        <w:t>1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2805"/>
        <w:gridCol w:w="2872"/>
      </w:tblGrid>
      <w:tr>
        <w:trPr/>
        <w:tc>
          <w:tcPr>
            <w:tcW w:w="3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8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13182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395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.Комсомольськ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586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14974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339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Прийняття в експлуатацію житла по містах та район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  <w:br/>
        <w:t>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  <w:gridCol w:w="1129"/>
        <w:gridCol w:w="1129"/>
        <w:gridCol w:w="1129"/>
        <w:gridCol w:w="1129"/>
        <w:gridCol w:w="1129"/>
        <w:gridCol w:w="1130"/>
      </w:tblGrid>
      <w:tr>
        <w:trPr>
          <w:trHeight w:val="295" w:hRule="exact"/>
          <w:cantSplit w:val="true"/>
        </w:trPr>
        <w:tc>
          <w:tcPr>
            <w:tcW w:w="2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міських</w:t>
              <w:br/>
              <w:t>поселеннях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сільській</w:t>
              <w:br/>
              <w:t>місцевості</w:t>
            </w:r>
          </w:p>
        </w:tc>
      </w:tr>
      <w:tr>
        <w:trPr>
          <w:cantSplit w:val="true"/>
        </w:trPr>
        <w:tc>
          <w:tcPr>
            <w:tcW w:w="2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 xml:space="preserve">загальної </w:t>
              <w:br/>
              <w:t>площ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>загальної</w:t>
              <w:br/>
              <w:t>площ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>загальної</w:t>
              <w:br/>
              <w:t>площ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14р.</w:t>
            </w:r>
          </w:p>
        </w:tc>
      </w:tr>
      <w:tr>
        <w:trPr>
          <w:cantSplit w:val="true"/>
        </w:trPr>
        <w:tc>
          <w:tcPr>
            <w:tcW w:w="2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34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56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78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7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56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56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омсомольсь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82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13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6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6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0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0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34" w:after="0"/>
              <w:ind w:right="57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34" w:after="0"/>
              <w:ind w:right="57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34" w:after="0"/>
              <w:ind w:right="57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34" w:after="0"/>
              <w:ind w:right="57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34" w:after="0"/>
              <w:ind w:right="57" w:hanging="108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34" w:after="0"/>
              <w:ind w:right="57" w:hanging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4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0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3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4,5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8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4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0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1,6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0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2,9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82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82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1,1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5,3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5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3,3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9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6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7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7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17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17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6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3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3,0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5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9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6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3,5</w:t>
            </w:r>
          </w:p>
        </w:tc>
      </w:tr>
      <w:tr>
        <w:trPr>
          <w:cantSplit w:val="true"/>
        </w:trPr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7" w:before="3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загальної площі прийнятого в експлуатацію житла відповідно до встановленого Порядку (наказ Мінрегіону України від 24.04.2015 № 79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няття в експлуатацію житлових будівель </w:t>
        <w:br/>
        <w:t>за їх видами 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739"/>
        <w:gridCol w:w="1424"/>
        <w:gridCol w:w="1424"/>
      </w:tblGrid>
      <w:tr>
        <w:trPr>
          <w:trHeight w:val="334" w:hRule="atLeast"/>
          <w:cantSplit w:val="true"/>
        </w:trPr>
        <w:tc>
          <w:tcPr>
            <w:tcW w:w="4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йнято </w:t>
              <w:br/>
              <w:t>в експлуатацію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загальної площі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</w:tc>
      </w:tr>
      <w:tr>
        <w:trPr>
          <w:cantSplit w:val="true"/>
        </w:trPr>
        <w:tc>
          <w:tcPr>
            <w:tcW w:w="4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34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,1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одноквартирні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12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5,8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034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уртожитки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</w:t>
        <w:br/>
        <w:t>№ 5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ийняття в експлуатацію окремих об’єктів соціальної сфери </w:t>
        <w:br/>
        <w:t xml:space="preserve">за </w:t>
      </w:r>
      <w:r>
        <w:rPr>
          <w:b/>
          <w:sz w:val="28"/>
          <w:szCs w:val="28"/>
        </w:rPr>
        <w:t>2015 рік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1349"/>
        <w:gridCol w:w="1349"/>
        <w:gridCol w:w="1349"/>
        <w:gridCol w:w="1350"/>
      </w:tblGrid>
      <w:tr>
        <w:trPr>
          <w:trHeight w:val="276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тому числі за рахунок коштів державного </w:t>
              <w:br/>
              <w:t>бюджету</w:t>
            </w:r>
          </w:p>
        </w:tc>
      </w:tr>
      <w:tr>
        <w:trPr>
          <w:trHeight w:val="276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 2015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 2015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Житлові будівлі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загальної </w:t>
              <w:br/>
              <w:t>площі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6634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5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Стадіони, місц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Площинні спортивні споруд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97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Плавальні басейни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br/>
              <w:t>дзеркала вод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 xml:space="preserve">Музичні та танцювальні зали, </w:t>
              <w:br/>
              <w:t>дискотеки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загальної площі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Лікарні, ліж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Амбулаторії, відвідувань за змін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sz w:val="28"/>
        </w:rPr>
        <w:t xml:space="preserve">Прийняття в експлуатацію окремих виробничих об’єктів та </w:t>
        <w:br/>
        <w:t xml:space="preserve">потужностей за </w:t>
      </w:r>
      <w:r>
        <w:rPr>
          <w:b/>
          <w:sz w:val="28"/>
          <w:szCs w:val="28"/>
        </w:rPr>
        <w:t>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7"/>
        <w:gridCol w:w="1487"/>
        <w:gridCol w:w="1487"/>
      </w:tblGrid>
      <w:tr>
        <w:trPr>
          <w:trHeight w:val="442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тому числі за рахунок коштів </w:t>
              <w:br/>
              <w:t xml:space="preserve">державного </w:t>
              <w:br/>
              <w:t>бюджету</w:t>
            </w:r>
          </w:p>
        </w:tc>
      </w:tr>
      <w:tr>
        <w:trPr>
          <w:trHeight w:val="183" w:hRule="atLeast"/>
          <w:cantSplit w:val="true"/>
        </w:trPr>
        <w:tc>
          <w:tcPr>
            <w:tcW w:w="6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елі, місць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 рестораном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з ресторан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Торгові центри, універмаги, магазини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торгової площі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38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Станції технічного обслуговування автомобілів, </w:t>
              <w:br/>
              <w:t>тис. обслуговуваних автомобілі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Їдальні, кафе, закусочні, посадочних місць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отужності з виробництв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 xml:space="preserve">устатковання для миття, сушіння, пакування, зважування та апаратів для розбризкування; прокладок з листового </w:t>
              <w:br/>
              <w:t>металу, 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лії нерафінованої, тис.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уктів дитячого і дієтичного харчування, тис.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лібобулочних виробів, тис.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>пиломатеріалів; шпал дерев’яних для залізничних чи трамвайних колій непросочених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иладів вимірювальних, контрольних, </w:t>
              <w:br/>
              <w:t xml:space="preserve">випробувальних, шт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Тваринницькі приміщення, скотомісць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4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ля овець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Зернофуражні сховища, тис.т одночасного зберігання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Елеватори, тис.т одночасного зберігання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5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Зерноочисні та зерноочисно-сушильні пункти, тис.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Сховища для картоплі, овочів та фруктів, т одночасного </w:t>
              <w:br/>
              <w:t xml:space="preserve">зберігання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Гаражі, сараї та навіси для зберігання </w:t>
              <w:br/>
              <w:t>сільськогосподарських машин та реманенту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62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бельні лінії зв’язку, км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Місцеві трубопроводи для транспортування газу, км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Місцеві теплові мережі, Гкал/год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Лінії електричні силові місцеві наземні, км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1"/>
        <w:tabs>
          <w:tab w:val="clear" w:pos="708"/>
          <w:tab w:val="left" w:pos="1440" w:leader="none"/>
        </w:tabs>
        <w:rPr/>
      </w:pPr>
      <w:r>
        <w:rPr/>
        <w:t>ТРАНСПОРТ І ЗВ’ЯЗ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у січні 2016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5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5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25,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4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715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4,8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4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4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89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6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7,5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асажирські перевезення у січні 2016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791"/>
        <w:gridCol w:w="1791"/>
        <w:gridCol w:w="1791"/>
        <w:gridCol w:w="1791"/>
      </w:tblGrid>
      <w:tr>
        <w:trPr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5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5р.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0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4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252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9,7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8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2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73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9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0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4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3,9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34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 2016 року</w:t>
      </w:r>
      <w:r>
        <w:rPr>
          <w:rStyle w:val="FootnoteAnchor"/>
          <w:b/>
          <w:sz w:val="28"/>
          <w:szCs w:val="20"/>
          <w:vertAlign w:val="superscript"/>
        </w:rPr>
        <w:footnoteReference w:customMarkFollows="1" w:id="29"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698"/>
        <w:gridCol w:w="1635"/>
        <w:gridCol w:w="1666"/>
        <w:gridCol w:w="1667"/>
      </w:tblGrid>
      <w:tr>
        <w:trPr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5р.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5р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8" w:after="0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41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6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77,5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омсомольськ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9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,0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4,0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7,1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4,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 2015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 2015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1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Комсомольсь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6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6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ind w:left="142" w:firstLine="142"/>
              <w:jc w:val="right"/>
              <w:rPr>
                <w:sz w:val="24"/>
                <w:vertAlign w:val="superscript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30"/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28"/>
          <w:szCs w:val="20"/>
        </w:rPr>
      </w:pPr>
      <w:r>
        <w:rPr>
          <w:rFonts w:cs="Arial"/>
          <w:b/>
          <w:bCs/>
          <w:kern w:val="2"/>
          <w:sz w:val="28"/>
          <w:szCs w:val="20"/>
        </w:rPr>
        <w:t xml:space="preserve">Доходи від надання послуг пошти та зв’яз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28"/>
          <w:szCs w:val="20"/>
        </w:rPr>
      </w:pPr>
      <w:r>
        <w:rPr>
          <w:rFonts w:cs="Arial"/>
          <w:b/>
          <w:bCs/>
          <w:kern w:val="2"/>
          <w:sz w:val="28"/>
          <w:szCs w:val="20"/>
        </w:rPr>
        <w:t>за 2015 рік</w:t>
      </w:r>
    </w:p>
    <w:p>
      <w:pPr>
        <w:pStyle w:val="Normal"/>
        <w:rPr>
          <w:rFonts w:cs="Arial"/>
          <w:b/>
          <w:b/>
          <w:bCs/>
          <w:kern w:val="2"/>
          <w:sz w:val="28"/>
          <w:szCs w:val="20"/>
        </w:rPr>
      </w:pPr>
      <w:r>
        <w:rPr>
          <w:rFonts w:cs="Arial"/>
          <w:b/>
          <w:bCs/>
          <w:kern w:val="2"/>
          <w:sz w:val="28"/>
          <w:szCs w:val="20"/>
        </w:rPr>
      </w:r>
    </w:p>
    <w:tbl>
      <w:tblPr>
        <w:tblW w:w="906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2495"/>
        <w:gridCol w:w="2496"/>
      </w:tblGrid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  <w:br/>
              <w:t>надання послуг пошти та зв’язку – усього, тис.грн</w:t>
            </w:r>
            <w:r>
              <w:rPr>
                <w:rStyle w:val="FootnoteAnchor"/>
                <w:sz w:val="24"/>
                <w:vertAlign w:val="superscript"/>
              </w:rPr>
              <w:footnoteReference w:customMarkFollows="1" w:id="31"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– усь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4769,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3514,0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902,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135,5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2,2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9903,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894,5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441,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741,5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лефонного міжміського </w:t>
              <w:br/>
              <w:t>(включаючи міжнародний)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488,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76,2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-телефонії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81,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384,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33,8</w:t>
            </w:r>
          </w:p>
        </w:tc>
      </w:tr>
      <w:tr>
        <w:trPr>
          <w:trHeight w:val="225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33,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  <w:br/>
              <w:t>та радіопрограм, радіозв’язку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315,1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485,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315,1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агляду та технічного контролю за</w:t>
              <w:br/>
              <w:t>використанням радіочастот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125429,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77174,0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ього надання доступу </w:t>
              <w:br/>
              <w:t>до мережі Інтернет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6244,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7164,6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5861,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60932,5</w:t>
            </w:r>
          </w:p>
        </w:tc>
      </w:tr>
      <w:tr>
        <w:trPr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 стільникового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60932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соби телефонного зв’язку в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1 січ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)</w:t>
      </w:r>
    </w:p>
    <w:tbl>
      <w:tblPr>
        <w:tblW w:w="9038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1"/>
        <w:gridCol w:w="1778"/>
        <w:gridCol w:w="1779"/>
      </w:tblGrid>
      <w:tr>
        <w:trPr>
          <w:cantSplit w:val="true"/>
        </w:trPr>
        <w:tc>
          <w:tcPr>
            <w:tcW w:w="5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ежа зв’язку</w:t>
            </w:r>
          </w:p>
        </w:tc>
      </w:tr>
      <w:tr>
        <w:trPr/>
        <w:tc>
          <w:tcPr>
            <w:tcW w:w="5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Телефонні апарати основн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145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45947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домашн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18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39404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Таксофони універсальн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з кредитними карткам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Телефонні апарати (лінії) переговорних пунктів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48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Основні телефонні апарати АТС підприємств,</w:t>
              <w:br/>
              <w:t>установ, організацій, включені до АТС операторів зв</w:t>
            </w:r>
            <w:r>
              <w:rPr>
                <w:spacing w:val="-1"/>
                <w:kern w:val="2"/>
                <w:position w:val="-1"/>
                <w:sz w:val="24"/>
              </w:rPr>
              <w:t>’</w:t>
            </w:r>
            <w:r>
              <w:rPr>
                <w:sz w:val="24"/>
              </w:rPr>
              <w:t>язку, які мають вихід на телефонні мережі</w:t>
              <w:br/>
              <w:t>загального користува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48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домашн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48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60" w:after="0"/>
              <w:ind w:right="67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0"/>
        </w:rPr>
      </w:pPr>
      <w:r>
        <w:rPr>
          <w:sz w:val="2"/>
          <w:szCs w:val="20"/>
        </w:rPr>
      </w:r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2015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blHeader w:val="true"/>
          <w:cantSplit w:val="true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01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67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34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5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4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212"/>
              <w:numPr>
                <w:ilvl w:val="0"/>
                <w:numId w:val="0"/>
              </w:numPr>
              <w:spacing w:before="6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73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38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ібут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5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7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66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гиз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5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2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6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4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0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9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5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39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3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8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7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781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7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02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Танзанія, Об’єднана</w:t>
              <w:br/>
              <w:t>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6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5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92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75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  <w:r>
              <w:rPr>
                <w:rStyle w:val="FootnoteCharacters"/>
                <w:rStyle w:val="FootnoteAnchor"/>
                <w:color w:val="FFFFFF"/>
                <w:sz w:val="24"/>
                <w:szCs w:val="24"/>
              </w:rPr>
              <w:footnoteReference w:customMarkFollows="1" w:id="32"/>
              <w:t>1</w:t>
            </w:r>
            <w:r>
              <w:rPr>
                <w:rStyle w:val="FootnoteCharacters"/>
                <w:rStyle w:val="FootnoteAnchor"/>
                <w:color w:val="FFFFFF"/>
                <w:sz w:val="24"/>
                <w:szCs w:val="24"/>
              </w:rPr>
              <w:footnoteReference w:customMarkFollows="1" w:id="33"/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  <w:br/>
        <w:t>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200"/>
        <w:gridCol w:w="1062"/>
        <w:gridCol w:w="878"/>
        <w:gridCol w:w="1114"/>
        <w:gridCol w:w="967"/>
        <w:gridCol w:w="853"/>
      </w:tblGrid>
      <w:tr>
        <w:trPr>
          <w:tblHeader w:val="true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01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67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І. Живі тварини; продукти твар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і твар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  <w:szCs w:val="24"/>
              </w:rPr>
              <w:t>02 м’ясо та їстівні</w:t>
              <w:br/>
              <w:t>суб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  <w:szCs w:val="24"/>
              </w:rPr>
              <w:t>03 риба і ракоподіб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ІІ. Продукти росл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3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і культу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8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1 продукція борошно-мельно-круп’яної </w:t>
              <w:br/>
              <w:t>промислов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1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8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21 різні харчові 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V. Мінеральні 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72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2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7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6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8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ірні олі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35 білкові речо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VІІ. Полімерні матеріали, пластмаси та вироби з ни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VІІІ. Шкури необроблені, шкіра вичище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і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вироби із соло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0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48 папір та карто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7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0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шов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53 інші текстильні</w:t>
              <w:br/>
              <w:t>волок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58 спеціальні ткан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59 текстильні матеріа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ХІІ. Взуття, головні убори, парасоль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і убо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оброблені пір’я та пу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іч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ІV. 71 Перли природні або культивовані, дорогоцінне або напівдорогоцінне камі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ХV. Недорогоцінні метали та вироби з ни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>72 чорні мета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0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ідь і вироби з не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нікель і вироби 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</w:t>
            </w:r>
            <w:r>
              <w:rPr>
                <w:spacing w:val="-4"/>
                <w:sz w:val="24"/>
                <w:szCs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олово та вироби 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81 інші недорогоцінні </w:t>
              <w:br/>
              <w:t xml:space="preserve">метал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83 інші вироби з недорогоцінних металів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1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6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4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  <w:szCs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суд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  <w:szCs w:val="24"/>
              </w:rPr>
              <w:t>96 різні готов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І. 97 Твори мистец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е</w:t>
            </w:r>
            <w:r>
              <w:rPr>
                <w:rStyle w:val="FootnoteCharacters"/>
                <w:rStyle w:val="FootnoteAnchor"/>
                <w:color w:val="FFFFFF"/>
                <w:sz w:val="24"/>
                <w:szCs w:val="24"/>
              </w:rPr>
              <w:footnoteReference w:customMarkFollows="1" w:id="34"/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</w:rPr>
        <w:t>Географічна структура зовнішньої торгівлі послугами області</w:t>
        <w:br/>
      </w:r>
      <w:r>
        <w:rPr>
          <w:b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05"/>
        <w:gridCol w:w="1205"/>
        <w:gridCol w:w="1205"/>
        <w:gridCol w:w="1205"/>
        <w:gridCol w:w="1416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8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700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0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571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Вірґінські Острови</w:t>
              <w:br/>
              <w:t>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1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i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5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Іран, Ісламська </w:t>
              <w:br/>
              <w:t>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ландi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i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50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олi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0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естин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1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8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i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ійська Арабська </w:t>
              <w:br/>
              <w:t>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61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6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/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9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51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5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5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,2</w:t>
            </w:r>
          </w:p>
        </w:tc>
      </w:tr>
    </w:tbl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зовнішньої торгівлі послугами (за видами послуг) області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140"/>
        <w:gridCol w:w="1041"/>
        <w:gridCol w:w="934"/>
        <w:gridCol w:w="1083"/>
        <w:gridCol w:w="1083"/>
        <w:gridCol w:w="948"/>
      </w:tblGrid>
      <w:tr>
        <w:trPr>
          <w:tblHeader w:val="true"/>
          <w:cantSplit w:val="true"/>
        </w:trPr>
        <w:tc>
          <w:tcPr>
            <w:tcW w:w="2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йменування послуги</w:t>
              <w:br/>
              <w:t>згідно з КЗЕП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4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6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86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Послуги для переробки товарів у внутрішній </w:t>
              <w:br/>
              <w:t>економіц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9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Послуги у сфері телекомунікації, комп’ютерні та </w:t>
              <w:br/>
              <w:t>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ові послуги</w:t>
            </w:r>
            <w:r>
              <w:rPr>
                <w:rStyle w:val="FootnoteCharacters"/>
                <w:rStyle w:val="FootnoteAnchor"/>
                <w:color w:val="FFFFFF"/>
                <w:sz w:val="24"/>
                <w:szCs w:val="24"/>
              </w:rPr>
              <w:footnoteReference w:customMarkFollows="1" w:id="35"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Державні та урядові </w:t>
              <w:br/>
              <w:t>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0"/>
          <w:lang w:eastAsia="ru-RU"/>
        </w:rPr>
      </w:pPr>
      <w:r>
        <w:rPr>
          <w:b/>
          <w:kern w:val="2"/>
          <w:sz w:val="28"/>
        </w:rPr>
        <w:t>Прямі іноземні інвестиції</w:t>
      </w:r>
      <w:r>
        <w:rPr>
          <w:b/>
          <w:kern w:val="2"/>
          <w:sz w:val="28"/>
          <w:vertAlign w:val="superscript"/>
        </w:rPr>
        <w:t>1</w:t>
      </w:r>
      <w:r>
        <w:rPr>
          <w:b/>
          <w:kern w:val="2"/>
          <w:sz w:val="28"/>
        </w:rPr>
        <w:t xml:space="preserve"> в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right="-2" w:hanging="0"/>
        <w:jc w:val="right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1127"/>
        <w:gridCol w:w="1141"/>
        <w:gridCol w:w="1130"/>
      </w:tblGrid>
      <w:tr>
        <w:trPr>
          <w:trHeight w:val="257" w:hRule="atLeast"/>
        </w:trPr>
        <w:tc>
          <w:tcPr>
            <w:tcW w:w="5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771" w:hRule="atLeast"/>
        </w:trPr>
        <w:tc>
          <w:tcPr>
            <w:tcW w:w="5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 xml:space="preserve">країн </w:t>
              <w:br/>
              <w:t>світу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60" w:after="20"/>
              <w:ind w:right="-57" w:hanging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846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629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170,9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kern w:val="2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kern w:val="2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4032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732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2993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дійшло акціонерного капіталу нерезиден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9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7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8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95,6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</w:t>
              <w:br/>
              <w:t xml:space="preserve">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97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4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29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70" w:after="70"/>
              <w:jc w:val="right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ind w:left="142" w:hanging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56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71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56,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  <w:r>
              <w:rPr>
                <w:kern w:val="2"/>
                <w:sz w:val="24"/>
                <w:szCs w:val="24"/>
              </w:rPr>
              <w:br/>
              <w:t>на 31.12.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062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112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508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за </w:t>
              <w:br/>
              <w:t>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за </w:t>
              <w:br/>
              <w:t>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перед прямими інвесторами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70" w:after="7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 01.01.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814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97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22,8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 31.12.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441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12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before="70" w:after="7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>(акціонерний капітал та боргові інструменти)</w:t>
              <w:br/>
            </w:r>
            <w:r>
              <w:rPr>
                <w:kern w:val="2"/>
                <w:sz w:val="24"/>
                <w:szCs w:val="24"/>
              </w:rPr>
              <w:t>на 31.12.20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8504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324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70" w:after="7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1800,2</w:t>
            </w:r>
          </w:p>
        </w:tc>
      </w:tr>
    </w:tbl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  <w:u w:val="single"/>
          <w:lang w:eastAsia="ru-RU"/>
        </w:rPr>
      </w:pPr>
      <w:r>
        <w:rPr>
          <w:b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овідков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сяг прямих іноземних інвестицій (акціонерного капіталу) на одну особу населення </w:t>
        <w:br/>
        <w:t>696,8 дол. США.</w:t>
      </w:r>
    </w:p>
    <w:p>
      <w:pPr>
        <w:pStyle w:val="Normal"/>
        <w:jc w:val="both"/>
        <w:rPr/>
      </w:pPr>
      <w:r>
        <w:rPr>
          <w:sz w:val="22"/>
        </w:rPr>
        <w:t>Обсяг прямих інвестицій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(акціонерного капіталу) з області в економіку країн світу станом на 31</w:t>
      </w:r>
      <w:r>
        <w:rPr>
          <w:kern w:val="2"/>
          <w:sz w:val="22"/>
        </w:rPr>
        <w:t>.12.2015</w:t>
      </w:r>
      <w:r>
        <w:rPr>
          <w:sz w:val="22"/>
        </w:rPr>
        <w:t xml:space="preserve"> склав 2253,4 тис.дол. США.</w:t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про прямі інвестиції в область та з області є попередніми і можуть уточнюватись у наступних виданнях.</w:t>
      </w:r>
      <w:r>
        <w:br w:type="page"/>
      </w:r>
    </w:p>
    <w:p>
      <w:pPr>
        <w:pStyle w:val="Heading1"/>
        <w:rPr/>
      </w:pPr>
      <w:r>
        <w:rPr>
          <w:u w:val="none"/>
        </w:rPr>
        <w:t xml:space="preserve">Прямі </w:t>
      </w:r>
      <w:r>
        <w:rPr>
          <w:szCs w:val="28"/>
          <w:u w:val="none"/>
        </w:rPr>
        <w:t>іноземні інвестиції (акціонерний капіт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істах та районах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502"/>
        <w:gridCol w:w="1504"/>
        <w:gridCol w:w="1504"/>
        <w:gridCol w:w="1504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ru-RU"/>
              </w:rPr>
            </w:pPr>
            <w:r>
              <w:rPr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ол. </w:t>
              <w:br/>
              <w:t>СШ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pacing w:before="46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Полтавська обла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32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62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олтава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мсомольсь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05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1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8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5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3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999999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kern w:val="2"/>
          <w:sz w:val="28"/>
          <w:vertAlign w:val="superscript"/>
        </w:rPr>
        <w:t>1</w:t>
      </w:r>
      <w:r>
        <w:rPr>
          <w:b/>
          <w:sz w:val="28"/>
          <w:szCs w:val="28"/>
        </w:rPr>
        <w:br/>
        <w:t>в області за видами економічної діяльності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kern w:val="2"/>
          <w:sz w:val="24"/>
          <w:szCs w:val="20"/>
        </w:rPr>
      </w:pPr>
      <w:r>
        <w:rPr>
          <w:b/>
          <w:kern w:val="2"/>
          <w:sz w:val="24"/>
          <w:szCs w:val="20"/>
        </w:rPr>
        <w:tab/>
      </w: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1736"/>
        <w:gridCol w:w="1564"/>
      </w:tblGrid>
      <w:tr>
        <w:trPr/>
        <w:tc>
          <w:tcPr>
            <w:tcW w:w="5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2015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вейцар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15820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28537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color w:val="999999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1581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color w:val="999999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284" w:hanging="0"/>
              <w:rPr>
                <w:rFonts w:eastAsia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/>
                <w:sz w:val="16"/>
                <w:szCs w:val="16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ідерланд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4617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0201,7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930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391,8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20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658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2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3,1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284" w:hanging="0"/>
              <w:rPr>
                <w:rFonts w:eastAsia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/>
                <w:sz w:val="16"/>
                <w:szCs w:val="16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п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2839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0014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82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45,6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07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38,0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74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07,6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01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4,9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елика Британ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6374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6598,6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31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35,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78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87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655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8451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58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48,0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12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4,7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5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2,7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36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312"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1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У цій та наступній таблицях (стор. 102) наведено основні види економічної діяльності підприємств області, в які внесено інвестиції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3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  <w:br/>
        <w:t>за видами економічної діяльності</w:t>
      </w:r>
      <w:r>
        <w:rPr>
          <w:b/>
          <w:kern w:val="2"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1186"/>
        <w:gridCol w:w="1185"/>
        <w:gridCol w:w="9"/>
        <w:gridCol w:w="1176"/>
        <w:gridCol w:w="1185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5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320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629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9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8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326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851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284" w:hanging="0"/>
              <w:rPr/>
            </w:pPr>
            <w:r>
              <w:rPr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929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66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22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8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3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,7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0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7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другу виноску до табл. на стор. 101.</w:t>
      </w:r>
    </w:p>
    <w:p>
      <w:pPr>
        <w:pStyle w:val="Heading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Індекси споживчих цін у січні 2016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902"/>
        <w:gridCol w:w="952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15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5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6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6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1078"/>
        <w:gridCol w:w="993"/>
        <w:gridCol w:w="938"/>
        <w:gridCol w:w="1064"/>
        <w:gridCol w:w="1064"/>
      </w:tblGrid>
      <w:tr>
        <w:trPr>
          <w:cantSplit w:val="true"/>
        </w:trPr>
        <w:tc>
          <w:tcPr>
            <w:tcW w:w="3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15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5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4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соціальний захист 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айнятість та безробіття 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віта та культура 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ослуги ....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господарство та мисливство 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х. № 15.1–13/47</w:t>
      </w:r>
      <w:r>
        <w:br w:type="page"/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ind w:right="-57" w:firstLine="14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І. Т. Бєгунк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исано до друку 01.03.2016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4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За січень–</w:t>
      </w:r>
      <w:r>
        <w:rPr/>
        <w:t>травень 2015р. дані по м.Гадячу включено до даних по Гадяцькому району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14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14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ях (стор. 86) безпосереднє порівняння даних є некоректним, оскільки Постановою Верховної Ради України від 13 травня 2015 року № 399–VIIІ “Про віднесення міста Гадяч Гадяцького району </w:t>
      </w:r>
      <w:r>
        <w:rPr>
          <w:spacing w:val="-2"/>
          <w:sz w:val="22"/>
          <w:szCs w:val="22"/>
        </w:rPr>
        <w:t>Полтавської області до категорії міст обласного значення” м.Гадяч віднесено до міст обласного значення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ях (стор. 40, 41) інтервали розподілу наводяться в залежності від встановленого мінімуму заробітної плати, доведених Держстатом</w:t>
      </w:r>
      <w:r>
        <w:rPr>
          <w:lang w:val="ru-RU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 виноску до табл. на стор. 39.</w:t>
      </w:r>
    </w:p>
  </w:footnote>
  <w:footnote w:id="9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ях (стор. 48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 цій та наступних таблицях з питань заборгованості з виплати заробітної плати (стор. 48–55) дані наведено </w:t>
      </w:r>
      <w:r>
        <w:rPr>
          <w:color w:val="000000"/>
          <w:szCs w:val="20"/>
        </w:rPr>
        <w:t xml:space="preserve">без урахування найманих працівників статистично малих підприємств і у фізичних </w:t>
        <w:br/>
        <w:t>осіб-підприємців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47</w:t>
      </w:r>
      <w:r>
        <w:rPr>
          <w:sz w:val="22"/>
          <w:szCs w:val="22"/>
        </w:rPr>
        <w:t>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22"/>
        </w:rPr>
        <w:t> </w:t>
      </w:r>
      <w:r>
        <w:rPr>
          <w:sz w:val="22"/>
        </w:rPr>
        <w:t>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21, ст. 123, ст. 124 КК України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sz w:val="22"/>
        </w:rPr>
        <w:t> </w:t>
      </w:r>
      <w:r>
        <w:rPr>
          <w:sz w:val="22"/>
        </w:rPr>
        <w:t>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4</w:t>
      </w:r>
      <w:r>
        <w:rPr>
          <w:sz w:val="22"/>
        </w:rPr>
        <w:t> </w:t>
      </w:r>
      <w:r>
        <w:rPr>
          <w:sz w:val="22"/>
        </w:rPr>
        <w:t>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ані за 2015р. попередні.</w:t>
      </w:r>
    </w:p>
  </w:footnote>
  <w:footnote w:id="17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У цій та наступній таблицях (стор. 67) крім малих сільськогосподарських підприємств.</w:t>
      </w:r>
    </w:p>
  </w:footnote>
  <w:footnote w:id="18">
    <w:p>
      <w:pPr>
        <w:pStyle w:val="Normal"/>
        <w:rPr>
          <w:sz w:val="22"/>
        </w:rPr>
      </w:pPr>
      <w:r>
        <w:rPr>
          <w:rStyle w:val="FootnoteCharacters"/>
        </w:rPr>
        <w:t>2</w:t>
      </w:r>
      <w:r>
        <w:rPr>
          <w:sz w:val="22"/>
        </w:rPr>
        <w:t xml:space="preserve"> </w:t>
      </w:r>
      <w:r>
        <w:rPr>
          <w:sz w:val="22"/>
        </w:rPr>
        <w:t>Розраховано як відношення показників у ц, шт.</w:t>
      </w:r>
    </w:p>
    <w:p>
      <w:pPr>
        <w:pStyle w:val="Normal"/>
        <w:rPr/>
      </w:pPr>
      <w:r>
        <w:rPr>
          <w:rStyle w:val="FootnoteCharacters"/>
        </w:rPr>
        <w:t>3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</w:p>
  </w:footnote>
  <w:footnote w:id="19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66.</w:t>
      </w:r>
    </w:p>
  </w:footnote>
  <w:footnote w:id="20">
    <w:p>
      <w:pPr>
        <w:pStyle w:val="Normal"/>
        <w:rPr>
          <w:sz w:val="22"/>
        </w:rPr>
      </w:pPr>
      <w:r>
        <w:rPr>
          <w:rStyle w:val="FootnoteCharacters"/>
        </w:rPr>
        <w:t>2</w:t>
      </w:r>
      <w:r>
        <w:rPr>
          <w:sz w:val="22"/>
        </w:rPr>
        <w:t xml:space="preserve"> </w:t>
      </w:r>
      <w:r>
        <w:rPr>
          <w:sz w:val="22"/>
        </w:rPr>
        <w:t>Розраховано як відношення показників у головах.</w:t>
      </w:r>
    </w:p>
    <w:p>
      <w:pPr>
        <w:pStyle w:val="Normal"/>
        <w:rPr/>
      </w:pPr>
      <w:r>
        <w:rPr>
          <w:rStyle w:val="FootnoteCharacters"/>
        </w:rPr>
        <w:t>3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ій таблицях (стор. 69) 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rPr/>
      </w:pPr>
      <w:r>
        <w:rPr>
          <w:rStyle w:val="FootnoteCharacters"/>
        </w:rPr>
        <w:t>2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  <w:r>
        <w:rPr>
          <w:rStyle w:val="FootnoteCharacters"/>
        </w:rPr>
        <w:t xml:space="preserve"> </w:t>
      </w:r>
    </w:p>
  </w:footnote>
  <w:footnote w:id="2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 68.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23">
    <w:p>
      <w:pPr>
        <w:pStyle w:val="Footnote"/>
        <w:tabs>
          <w:tab w:val="clear" w:pos="708"/>
          <w:tab w:val="left" w:pos="120" w:leader="none"/>
        </w:tabs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25"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</w:footnote>
  <w:footnote w:id="26">
    <w:p>
      <w:pPr>
        <w:pStyle w:val="Normal"/>
        <w:ind w:right="28" w:hanging="0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77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цій та наступній таблицях (стор. 80) можливі уточнення даних у наступних статистичних виданнях.</w:t>
      </w:r>
    </w:p>
  </w:footnote>
  <w:footnote w:id="28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79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ru-RU"/>
        </w:rPr>
        <w:t>61</w:t>
      </w:r>
      <w:r>
        <w:rPr>
          <w:sz w:val="22"/>
        </w:rPr>
        <w:t>.</w:t>
      </w:r>
    </w:p>
  </w:footnote>
  <w:footnote w:id="29">
    <w:p>
      <w:pPr>
        <w:pStyle w:val="Footnote"/>
        <w:tabs>
          <w:tab w:val="clear" w:pos="708"/>
          <w:tab w:val="left" w:pos="1440" w:leader="none"/>
        </w:tabs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Footnote"/>
        <w:rPr/>
      </w:pPr>
      <w:r>
        <w:rPr>
          <w:rStyle w:val="FootnoteCharacters"/>
          <w:sz w:val="22"/>
        </w:rPr>
        <w:t>2</w:t>
      </w:r>
      <w:r>
        <w:rPr>
          <w:sz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30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виноску до табл. на стор. 34.</w:t>
      </w:r>
    </w:p>
    <w:p>
      <w:pPr>
        <w:pStyle w:val="Footnote"/>
        <w:rPr/>
      </w:pPr>
      <w:r>
        <w:rPr>
          <w:rStyle w:val="FootnoteCharacters"/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 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31">
    <w:p>
      <w:pPr>
        <w:pStyle w:val="Footnote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 урахуванням ПДВ.</w:t>
      </w:r>
    </w:p>
    <w:p>
      <w:pPr>
        <w:pStyle w:val="Footnote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33">
    <w:p>
      <w:pPr>
        <w:pStyle w:val="Footnote"/>
        <w:rPr>
          <w:sz w:val="22"/>
        </w:rPr>
      </w:pPr>
      <w:r>
        <w:rPr>
          <w:rStyle w:val="FootnoteCharacters"/>
        </w:rPr>
        <w:t>2</w:t>
      </w:r>
      <w:r>
        <w:rPr>
          <w:sz w:val="22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 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 Див. виноску до табл. на стор. </w:t>
      </w:r>
      <w:r>
        <w:rPr>
          <w:sz w:val="22"/>
          <w:szCs w:val="22"/>
          <w:lang w:val="ru-RU"/>
        </w:rPr>
        <w:t>6</w:t>
      </w:r>
      <w:r>
        <w:rPr>
          <w:sz w:val="22"/>
          <w:lang w:val="ru-RU"/>
        </w:rPr>
        <w:t>1</w:t>
      </w:r>
      <w:r>
        <w:rPr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7" w:right="-42" w:hanging="0"/>
      <w:jc w:val="center"/>
      <w:rPr>
        <w:i/>
        <w:i/>
        <w:sz w:val="22"/>
      </w:rPr>
    </w:pPr>
    <w:r>
      <w:rPr>
        <w:i/>
        <w:sz w:val="22"/>
      </w:rPr>
    </w:r>
  </w:p>
  <w:p>
    <w:pPr>
      <w:pStyle w:val="Normal"/>
      <w:ind w:left="-57" w:right="-42" w:hanging="0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ind w:firstLine="357"/>
      <w:jc w:val="right"/>
      <w:rPr>
        <w:sz w:val="24"/>
      </w:rPr>
    </w:pPr>
    <w:r>
      <w:rPr>
        <w:sz w:val="24"/>
      </w:rPr>
      <w:t>Продовження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</w:r>
  </w:p>
  <w:p>
    <w:pPr>
      <w:pStyle w:val="Header"/>
      <w:jc w:val="right"/>
      <w:rPr>
        <w:sz w:val="24"/>
      </w:rPr>
    </w:pPr>
    <w:r>
      <w:rPr>
        <w:sz w:val="24"/>
      </w:rPr>
      <w:t>Продовже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7" w:right="-42" w:hanging="0"/>
      <w:jc w:val="center"/>
      <w:rPr>
        <w:i/>
        <w:i/>
        <w:sz w:val="22"/>
      </w:rPr>
    </w:pPr>
    <w:r>
      <w:rPr>
        <w:i/>
        <w:sz w:val="22"/>
      </w:rPr>
    </w:r>
  </w:p>
  <w:p>
    <w:pPr>
      <w:pStyle w:val="Normal"/>
      <w:ind w:left="-57" w:right="-42" w:hanging="0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ind w:firstLine="357"/>
      <w:jc w:val="right"/>
      <w:rPr>
        <w:sz w:val="24"/>
      </w:rPr>
    </w:pPr>
    <w:r>
      <w:rPr>
        <w:sz w:val="24"/>
      </w:rPr>
      <w:t>Продовже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jc w:val="right"/>
      <w:rPr>
        <w:sz w:val="24"/>
      </w:rPr>
    </w:pPr>
    <w:r>
      <w:rPr>
        <w:sz w:val="24"/>
      </w:rPr>
      <w:t>Продовженн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Normal"/>
      <w:ind w:left="-57" w:right="-42" w:hanging="0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ind w:firstLine="357"/>
      <w:jc w:val="right"/>
      <w:rPr>
        <w:sz w:val="24"/>
      </w:rPr>
    </w:pPr>
    <w:r>
      <w:rPr>
        <w:sz w:val="24"/>
      </w:rPr>
      <w:t>Продовження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</w:r>
  </w:p>
  <w:p>
    <w:pPr>
      <w:pStyle w:val="Header"/>
      <w:jc w:val="right"/>
      <w:rPr>
        <w:sz w:val="24"/>
      </w:rPr>
    </w:pPr>
    <w:r>
      <w:rPr>
        <w:sz w:val="24"/>
      </w:rPr>
      <w:t>Продовження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 w:cs="Times New Roman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rFonts w:ascii="Times New Roman" w:hAnsi="Times New Roman" w:eastAsia="Times New Roman" w:cs="Times New Roman"/>
      <w:b/>
      <w:bCs/>
      <w:kern w:val="2"/>
      <w:sz w:val="28"/>
      <w:szCs w:val="32"/>
      <w:u w:val="single"/>
    </w:rPr>
  </w:style>
  <w:style w:type="character" w:styleId="16">
    <w:name w:val=" Знак Знак16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 Знак Знак15"/>
    <w:qFormat/>
    <w:rPr>
      <w:rFonts w:ascii="Times New Roman" w:hAnsi="Times New Roman" w:cs="Times New Roman"/>
      <w:szCs w:val="22"/>
    </w:rPr>
  </w:style>
  <w:style w:type="character" w:styleId="14">
    <w:name w:val=" Знак Знак14"/>
    <w:qFormat/>
    <w:rPr>
      <w:rFonts w:ascii="Segoe UI" w:hAnsi="Segoe UI" w:cs="Segoe UI"/>
      <w:sz w:val="18"/>
      <w:szCs w:val="18"/>
    </w:rPr>
  </w:style>
  <w:style w:type="character" w:styleId="26">
    <w:name w:val=" Знак Знак26"/>
    <w:qFormat/>
    <w:rPr>
      <w:rFonts w:ascii="Arial" w:hAnsi="Arial" w:eastAsia="Times New Roman" w:cs="Arial"/>
      <w:b/>
      <w:i/>
      <w:sz w:val="24"/>
    </w:rPr>
  </w:style>
  <w:style w:type="character" w:styleId="25">
    <w:name w:val=" Знак Знак25"/>
    <w:qFormat/>
    <w:rPr>
      <w:rFonts w:ascii="Arial" w:hAnsi="Arial" w:eastAsia="Times New Roman" w:cs="Arial"/>
      <w:sz w:val="24"/>
    </w:rPr>
  </w:style>
  <w:style w:type="character" w:styleId="24">
    <w:name w:val=" Знак Знак24"/>
    <w:qFormat/>
    <w:rPr>
      <w:rFonts w:ascii="Arial" w:hAnsi="Arial" w:eastAsia="Times New Roman" w:cs="Arial"/>
      <w:b/>
      <w:sz w:val="24"/>
    </w:rPr>
  </w:style>
  <w:style w:type="character" w:styleId="23">
    <w:name w:val=" Знак Знак23"/>
    <w:qFormat/>
    <w:rPr>
      <w:rFonts w:ascii="Arial" w:hAnsi="Arial" w:eastAsia="Times New Roman" w:cs="Arial"/>
      <w:sz w:val="22"/>
    </w:rPr>
  </w:style>
  <w:style w:type="character" w:styleId="22">
    <w:name w:val=" Знак Знак22"/>
    <w:qFormat/>
    <w:rPr>
      <w:rFonts w:ascii="Times New Roman CYR" w:hAnsi="Times New Roman CYR" w:eastAsia="Times New Roman" w:cs="Times New Roman CYR"/>
      <w:i/>
      <w:sz w:val="22"/>
    </w:rPr>
  </w:style>
  <w:style w:type="character" w:styleId="21">
    <w:name w:val=" Знак Знак21"/>
    <w:qFormat/>
    <w:rPr>
      <w:rFonts w:ascii="Arial" w:hAnsi="Arial" w:eastAsia="Times New Roman" w:cs="Arial"/>
    </w:rPr>
  </w:style>
  <w:style w:type="character" w:styleId="19">
    <w:name w:val=" Знак Знак19"/>
    <w:qFormat/>
    <w:rPr>
      <w:rFonts w:ascii="Arial" w:hAnsi="Arial" w:eastAsia="Times New Roman" w:cs="Arial"/>
      <w:i/>
    </w:rPr>
  </w:style>
  <w:style w:type="character" w:styleId="18">
    <w:name w:val=" Знак Знак18"/>
    <w:qFormat/>
    <w:rPr>
      <w:rFonts w:ascii="Arial" w:hAnsi="Arial" w:eastAsia="Times New Roman" w:cs="Arial"/>
      <w:b/>
      <w:i/>
      <w:sz w:val="18"/>
    </w:rPr>
  </w:style>
  <w:style w:type="character" w:styleId="13">
    <w:name w:val=" Знак Знак13"/>
    <w:qFormat/>
    <w:rPr>
      <w:rFonts w:ascii="Times New Roman" w:hAnsi="Times New Roman" w:eastAsia="Times New Roman" w:cs="Times New Roman"/>
    </w:rPr>
  </w:style>
  <w:style w:type="character" w:styleId="3">
    <w:name w:val="Стиль выше на  3 пт"/>
    <w:qFormat/>
    <w:rPr>
      <w:position w:val="0"/>
      <w:sz w:val="24"/>
      <w:vertAlign w:val="baseline"/>
    </w:rPr>
  </w:style>
  <w:style w:type="character" w:styleId="12">
    <w:name w:val=" Знак Знак12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 CYR" w:hAnsi="Times New Roman CYR" w:eastAsia="Times New Roman" w:cs="Times New Roman CYR"/>
    </w:rPr>
  </w:style>
  <w:style w:type="character" w:styleId="10">
    <w:name w:val=" Знак Знак10"/>
    <w:qFormat/>
    <w:rPr>
      <w:rFonts w:ascii="Tahoma" w:hAnsi="Tahoma" w:eastAsia="Times New Roman" w:cs="Tahoma"/>
      <w:shd w:fill="000080" w:val="clear"/>
    </w:rPr>
  </w:style>
  <w:style w:type="character" w:styleId="9">
    <w:name w:val=" Знак Знак9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31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1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8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cs="Arial"/>
      <w:b/>
      <w:bCs/>
      <w:caps/>
      <w:kern w:val="2"/>
      <w:sz w:val="28"/>
      <w:szCs w:val="28"/>
      <w:u w:val="single"/>
    </w:rPr>
  </w:style>
  <w:style w:type="character" w:styleId="20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4">
    <w:name w:val=" Знак Знак4"/>
    <w:qFormat/>
    <w:rPr>
      <w:rFonts w:cs="Arial"/>
      <w:b/>
      <w:bCs/>
      <w:caps/>
      <w:kern w:val="2"/>
      <w:sz w:val="28"/>
      <w:lang w:val="uk-UA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jc w:val="center"/>
    </w:pPr>
    <w:rPr>
      <w:rFonts w:eastAsia="Times New Roman"/>
      <w:szCs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29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" w:cs="Times New Roman CYR"/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210">
    <w:name w:val="Основной текст 2"/>
    <w:basedOn w:val="Normal"/>
    <w:qFormat/>
    <w:pPr>
      <w:spacing w:lineRule="auto" w:line="196"/>
      <w:jc w:val="both"/>
    </w:pPr>
    <w:rPr>
      <w:rFonts w:eastAsia="Times New Roman"/>
      <w:b/>
      <w:kern w:val="2"/>
      <w:sz w:val="23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32">
    <w:name w:val="Нумерованны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211">
    <w:name w:val="Нумерованны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2">
    <w:name w:val="Маркированный список 2"/>
    <w:basedOn w:val="Normal"/>
    <w:qFormat/>
    <w:pPr>
      <w:numPr>
        <w:ilvl w:val="0"/>
        <w:numId w:val="2"/>
      </w:numPr>
      <w:spacing w:before="80" w:after="0"/>
      <w:ind w:left="142" w:hanging="0"/>
    </w:pPr>
    <w:rPr>
      <w:rFonts w:eastAsia="Times New Roman"/>
      <w:szCs w:val="24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Normal1">
    <w:name w:val="LO-Normal"/>
    <w:basedOn w:val="Normal"/>
    <w:qFormat/>
    <w:pPr/>
    <w:rPr>
      <w:rFonts w:eastAsia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Style1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 w:val="28"/>
      <w:szCs w:val="20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13">
    <w:name w:val="Таблица"/>
    <w:basedOn w:val="Normal"/>
    <w:qFormat/>
    <w:pPr/>
    <w:rPr>
      <w:rFonts w:ascii="Antiqua;Times New Roman" w:hAnsi="Antiqua;Times New Roman" w:eastAsia="Times New Roman" w:cs="Antiqua;Times New Roman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tyle15">
    <w:name w:val="Цитата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16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53">
    <w:name w:val="Указатель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2">
    <w:name w:val="Заголовок змісту"/>
    <w:basedOn w:val="Heading1"/>
    <w:next w:val="Normal"/>
    <w:qFormat/>
    <w:pPr>
      <w:keepLines/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u w:val="none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4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91">
    <w:name w:val="Указатель 9"/>
    <w:basedOn w:val="Normal"/>
    <w:next w:val="Normal"/>
    <w:qFormat/>
    <w:pPr/>
    <w:rPr>
      <w:rFonts w:eastAsia="Times New Roman"/>
      <w:sz w:val="22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4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5">
    <w:name w:val="Текст примечания"/>
    <w:basedOn w:val="Normal"/>
    <w:qFormat/>
    <w:pPr/>
    <w:rPr>
      <w:rFonts w:eastAsia="Times New Roman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08:00Z</dcterms:created>
  <dc:creator>USR-418-04</dc:creator>
  <dc:description/>
  <cp:keywords/>
  <dc:language>en-US</dc:language>
  <cp:lastModifiedBy>T.Drizhiruk</cp:lastModifiedBy>
  <dcterms:modified xsi:type="dcterms:W3CDTF">2016-02-29T15:11:00Z</dcterms:modified>
  <cp:revision>133</cp:revision>
  <dc:subject/>
  <dc:title/>
</cp:coreProperties>
</file>