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985" w:leader="none"/>
        </w:tabs>
        <w:rPr/>
      </w:pPr>
      <w:r>
        <w:rPr/>
        <w:t>Зміни цін виробників промислової продукції у 2015 році¹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Зростання цін виробників промислової продукції у 2015р. склало  25,4%, що на 6,4 в.п. менше за відповідний показник 2014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Зміни цін виробників промислової продукції у 2014–2015 роках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</w:rPr>
        <w:t>у % до грудня попереднього року)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  <w:lang w:val="en-US" w:eastAsia="en-US"/>
        </w:rPr>
      </w:pPr>
      <w:bookmarkStart w:id="0" w:name="_1485076534"/>
      <w:bookmarkEnd w:id="0"/>
      <w:r>
        <w:rPr>
          <w:sz w:val="28"/>
          <w:szCs w:val="28"/>
          <w:lang w:val="en-US" w:eastAsia="en-US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3pt;height:179.4pt" filled="f" o:ole="">
            <v:imagedata r:id="rId3" o:title=""/>
          </v:shape>
          <o:OLEObject Type="Embed" ProgID="Excel.Sheet.12" ShapeID="ole_rId2" DrawAspect="Content" ObjectID="_1518636681" r:id="rId2"/>
        </w:objec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>
          <w:lang w:val="en-US"/>
        </w:rPr>
      </w:pPr>
      <w:r>
        <w:rPr>
          <w:lang w:val="uk-UA"/>
        </w:rPr>
        <w:t>За підсумками 2015р. випуск промислової продукції зменшився на 13,0%, у т.ч. у добувній промисловості і розробленні кар</w:t>
      </w:r>
      <w:r>
        <w:rPr>
          <w:sz w:val="24"/>
          <w:szCs w:val="24"/>
        </w:rPr>
        <w:t>’</w:t>
      </w:r>
      <w:r>
        <w:rPr>
          <w:lang w:val="uk-UA"/>
        </w:rPr>
        <w:t xml:space="preserve">єрів </w:t>
      </w:r>
      <w:r>
        <w:rPr/>
        <w:t>–</w:t>
      </w:r>
      <w:r>
        <w:rPr>
          <w:lang w:val="uk-UA"/>
        </w:rPr>
        <w:t xml:space="preserve"> на 14,2%, переробній </w:t>
      </w:r>
      <w:r>
        <w:rPr/>
        <w:t>–</w:t>
      </w:r>
      <w:r>
        <w:rPr>
          <w:lang w:val="uk-UA"/>
        </w:rPr>
        <w:t xml:space="preserve"> на 12,6% та постачанні електроенергії, газу, пари та кондиційованого повітря </w:t>
      </w:r>
      <w:r>
        <w:rPr/>
        <w:t>–</w:t>
      </w:r>
      <w:r>
        <w:rPr>
          <w:lang w:val="uk-UA"/>
        </w:rPr>
        <w:t xml:space="preserve"> на 12</w:t>
      </w:r>
      <w:r>
        <w:rPr/>
        <w:t>,0</w:t>
      </w:r>
      <w:r>
        <w:rPr>
          <w:lang w:val="uk-UA"/>
        </w:rPr>
        <w:t>%</w:t>
      </w:r>
      <w:r>
        <w:rPr>
          <w:lang w:val="en-US"/>
        </w:rPr>
        <w:t>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/>
      </w:pPr>
      <w:r>
        <w:rPr>
          <w:color w:val="000000"/>
          <w:lang w:val="uk-UA"/>
        </w:rPr>
        <w:t>У цілому за рік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зростання цін виробників промислової продукції спостерігалося за більшістю основних видів діяльності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"/>
        <w:ind w:right="130" w:hanging="0"/>
        <w:rPr>
          <w:szCs w:val="28"/>
        </w:rPr>
      </w:pPr>
      <w:r>
        <w:rPr>
          <w:szCs w:val="28"/>
        </w:rPr>
        <w:t>Зміни цін виробників за видами промислової діяльності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144" w:firstLine="720"/>
        <w:jc w:val="right"/>
        <w:rPr/>
      </w:pPr>
      <w:r>
        <w:rPr>
          <w:sz w:val="24"/>
          <w:szCs w:val="24"/>
        </w:rPr>
        <w:t>(грудень до грудня попереднього року; %</w:t>
      </w:r>
      <w:r>
        <w:rPr/>
        <w:t>)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167"/>
        <w:gridCol w:w="1168"/>
      </w:tblGrid>
      <w:tr>
        <w:trPr>
          <w:trHeight w:val="288" w:hRule="atLeast"/>
        </w:trPr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113" w:hRule="exac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Добування кам’яного вугілл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Добування сирої нафт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Добування природного газ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Добування металевих руд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Виробництво м’яса та м’ясних 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Виробництво молочних 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робництво хліба, хлібобулочних і борошняних вир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Виробництво цукр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4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Виробництво напої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>
          <w:trHeight w:val="113" w:hRule="exac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3" w:hRule="exac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¹ Дані за 2014 рік наведено без урахування тимчасово окупованої території Автономної Республіки Крим і м.Севастополя, за 2015 рік –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113" w:hRule="exac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коксо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тів нафтоперероб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йбільш суттєве зростання цін у 2015р. відбулося у постачанні електроенергії, газу, пари та кондиційованого повітря (на 33,2%), у т.ч. виробництво теплоенергії подорожчало на 49,4%, електроенергії – на 31,3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іни цін виробників у постачанні електроенергії, газу, пари 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диційованого повітря у 2014–2015 роках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грудня попереднього року)</w:t>
      </w:r>
    </w:p>
    <w:p>
      <w:pPr>
        <w:pStyle w:val="22"/>
        <w:shd w:fill="auto" w:val="clear"/>
        <w:ind w:hanging="0"/>
        <w:rPr>
          <w:sz w:val="12"/>
          <w:szCs w:val="12"/>
        </w:rPr>
      </w:pPr>
      <w:r>
        <w:rPr/>
        <w:object w:dxaOrig="9090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05pt;height:197.4pt" filled="f" o:ole="">
            <v:imagedata r:id="rId5" o:title=""/>
          </v:shape>
          <o:OLEObject Type="Embed" ProgID="" ShapeID="ole_rId4" DrawAspect="Content" ObjectID="_1691322914" r:id="rId4"/>
        </w:object>
      </w:r>
    </w:p>
    <w:p>
      <w:pPr>
        <w:pStyle w:val="TextBodyIndent"/>
        <w:shd w:fill="auto" w:val="clea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На підприємствах переробної промисловості, де зосереджено близько 60% усього промислового виробництва, приріст цін за 2015р. склав 23,8%.</w:t>
      </w:r>
    </w:p>
    <w:p>
      <w:pPr>
        <w:pStyle w:val="22"/>
        <w:shd w:fill="auto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22"/>
        <w:shd w:fill="auto" w:val="clear"/>
        <w:jc w:val="center"/>
        <w:rPr/>
      </w:pPr>
      <w:r>
        <w:rPr>
          <w:rFonts w:cs="Arial" w:ascii="Arial" w:hAnsi="Arial"/>
          <w:sz w:val="24"/>
          <w:szCs w:val="24"/>
        </w:rPr>
        <w:t xml:space="preserve">Зміни цін виробників у переробній промисловості </w:t>
      </w:r>
    </w:p>
    <w:p>
      <w:pPr>
        <w:pStyle w:val="22"/>
        <w:shd w:fill="auto" w:val="clear"/>
        <w:jc w:val="center"/>
        <w:rPr/>
      </w:pPr>
      <w:r>
        <w:rPr>
          <w:rFonts w:cs="Arial" w:ascii="Arial" w:hAnsi="Arial"/>
          <w:sz w:val="24"/>
          <w:szCs w:val="24"/>
        </w:rPr>
        <w:t>у 2014–2015 роках</w:t>
      </w:r>
    </w:p>
    <w:p>
      <w:pPr>
        <w:pStyle w:val="22"/>
        <w:shd w:fill="auto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грудня попереднього року)</w:t>
      </w:r>
    </w:p>
    <w:p>
      <w:pPr>
        <w:pStyle w:val="22"/>
        <w:shd w:fill="auto" w:val="clear"/>
        <w:ind w:hanging="0"/>
        <w:rPr/>
      </w:pPr>
      <w:r>
        <w:rPr/>
        <w:object w:dxaOrig="9075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177pt" filled="f" o:ole="">
            <v:imagedata r:id="rId7" o:title=""/>
          </v:shape>
          <o:OLEObject Type="Embed" ProgID="" ShapeID="ole_rId6" DrawAspect="Content" ObjectID="_583105181" r:id="rId6"/>
        </w:object>
      </w:r>
    </w:p>
    <w:p>
      <w:pPr>
        <w:pStyle w:val="TextBodyIndent"/>
        <w:shd w:fill="auto" w:val="clear"/>
        <w:rPr/>
      </w:pPr>
      <w:r>
        <w:rPr>
          <w:color w:val="000000"/>
          <w:lang w:val="uk-UA"/>
        </w:rPr>
        <w:t>Продукція підприємств із виробництва харчових продуктів, напоїв та тютюнових виробів у 2015р. подорожчала на 36,4</w:t>
      </w:r>
      <w:r>
        <w:rPr>
          <w:color w:val="000000"/>
        </w:rPr>
        <w:t>%</w:t>
      </w:r>
      <w:r>
        <w:rPr>
          <w:color w:val="000000"/>
          <w:lang w:val="uk-UA"/>
        </w:rPr>
        <w:t>. При цьому у виробництві цукру ціни зросли на 69,7%, чаю та кави – на 64,7%, какао, шоколаду та цукрових кондитерських виробів – на 50,7%, готових кормів для тварин – на 49,3%, олії та тваринних жирів – на 44,5%, хліба, хлібобулочних і борошняних виробів – на 44,3%, переробленні та консервуванні фруктів і овочів – на 43,3%, виробництві прянощів і приправ – на 40,1%, молочних продуктів – на 30,0%, напоїв – на 29,6%, продуктів борошномельно-круп’яної промисловості – на 25,8%, м’яса та м’ясних продуктів – на 22,4%, тютюнових виробів – на 17,5%.</w:t>
      </w:r>
    </w:p>
    <w:p>
      <w:pPr>
        <w:pStyle w:val="TextBodyIndent"/>
        <w:shd w:fill="auto" w:val="clear"/>
        <w:rPr/>
      </w:pPr>
      <w:r>
        <w:rPr>
          <w:color w:val="000000"/>
          <w:lang w:val="uk-UA"/>
        </w:rPr>
        <w:t>Зміни цін виробників у виробництві харчових продуктів, напоїв за окремими видами товарів наведено в таблиці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грудень до грудня попереднього року; %</w:t>
      </w:r>
      <w:r>
        <w:rPr/>
        <w:t>)</w:t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512"/>
        <w:gridCol w:w="1512"/>
      </w:tblGrid>
      <w:tr>
        <w:trPr>
          <w:trHeight w:val="284" w:hRule="atLeast"/>
        </w:trPr>
        <w:tc>
          <w:tcPr>
            <w:tcW w:w="61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>
          <w:trHeight w:val="254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Цукор білий кристалічн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 гречані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ндитерські цукрові (у т.ч. шоколад білий), що не містять какао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</w:tr>
      <w:tr>
        <w:trPr>
          <w:trHeight w:val="141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ілка з вмістом спирту менше 45,4%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пшеничн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тверді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макаронні, локшина та вироби борошняні подібні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во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ї безалкогольні інші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свіже чи охолоджен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рідке оброблен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139" w:hRule="atLeast"/>
        </w:trPr>
        <w:tc>
          <w:tcPr>
            <w:tcW w:w="61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 пшеничне чи пшенично-житнє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готовленні виробів з деревини, виробництві паперу та поліграфічній діяльності ціни зросли на 34,0%. Так, на підприємствах з оброблення деревини та виготовлення виробів з деревини та корка, крім меблів; виготовленні виробів із соломки підвищення цін склало 33,2%, зокрема, у виготовленні виробів з деревини, корка, соломки та рослинних матеріалів для плетіння – 35,1%, лісопильному та стругальному виробництві – 28,4%. У виробництві паперу та паперових виробів продукція подорожчала на 34,0%, у т.ч. у виготовленні виробів з паперу та картону – на 36,4%, виробництві паперової маси, паперу та картону – на 22,3%. У поліграфічній діяльності, тиражуванні записаної інформації ціни зросли на 34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виробництві основних фармацевтичних продуктів і фармацевтичних препаратів відбулося підвищення цін на 31,5%, що в основному пов</w:t>
      </w:r>
      <w:r>
        <w:rPr>
          <w:color w:val="000000"/>
          <w:sz w:val="24"/>
          <w:szCs w:val="24"/>
        </w:rPr>
        <w:t>’</w:t>
      </w:r>
      <w:r>
        <w:rPr>
          <w:sz w:val="28"/>
          <w:szCs w:val="28"/>
        </w:rPr>
        <w:t xml:space="preserve">язано з подорожчанням продукції у виробництві фармацевтичних препаратів і матеріалів (на 32,7%). Крім того, на 10,8% зросли ціни у виробництві основних фармацевтичних продукт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міни цін виробників у виробництві основних фармацевтичних продуктів і фармацевтичних препаратів за окремими видами продукції наведено в таблиці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2" w:firstLine="4536"/>
        <w:rPr/>
      </w:pPr>
      <w:r>
        <w:rPr>
          <w:color w:val="000000"/>
          <w:sz w:val="24"/>
          <w:szCs w:val="24"/>
          <w:lang w:val="uk-UA"/>
        </w:rPr>
        <w:t>(</w:t>
      </w:r>
      <w:r>
        <w:rPr>
          <w:sz w:val="24"/>
          <w:szCs w:val="24"/>
        </w:rPr>
        <w:t>грудень до грудня попереднього року; %</w:t>
      </w:r>
      <w:r>
        <w:rPr>
          <w:color w:val="000000"/>
          <w:sz w:val="24"/>
          <w:szCs w:val="24"/>
          <w:lang w:val="uk-UA"/>
        </w:rPr>
        <w:t>)</w:t>
      </w:r>
    </w:p>
    <w:tbl>
      <w:tblPr>
        <w:tblW w:w="9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895"/>
        <w:gridCol w:w="895"/>
      </w:tblGrid>
      <w:tr>
        <w:trPr/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7273" w:type="dxa"/>
            <w:tcBorders>
              <w:top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роватки та вакцини</w:t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6</w:t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6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, що містять пеніцилін та інші антибіотики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арати лікарські, що містять алкалоїди або їх похідні, і не містять гормони чи антибіотики   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и перев’язувальні клейкі, кетгут і матеріали подібні; аптечки першої допомоги та сумки санітарн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таміни, вітаміни та їхні похідні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3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, що містять гормони і не містять антибіотики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jc w:val="right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бiотики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ind w:right="-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іст цін у виробництві гумових і пластмасових виробів, іншої неметалевої мінеральної продукції становив 29,6%, у т.ч. у виробництві гумових і пластмасових виробів – 32,1%, виробництві іншої неметалевої мінеральної продукції – 27,9%.</w:t>
      </w:r>
    </w:p>
    <w:p>
      <w:pPr>
        <w:pStyle w:val="32"/>
        <w:shd w:fill="auto" w:val="clear"/>
        <w:ind w:firstLine="709"/>
        <w:rPr/>
      </w:pPr>
      <w:r>
        <w:rPr>
          <w:color w:val="000000"/>
          <w:lang w:val="uk-UA"/>
        </w:rPr>
        <w:t>Зміни цін виробників у виробництві гумових і пластмасових виробів, іншої неметалевої мінеральної продукції за окремими видами товарів наведено в таблиці.</w:t>
      </w:r>
    </w:p>
    <w:p>
      <w:pPr>
        <w:pStyle w:val="Normal"/>
        <w:ind w:firstLine="4678"/>
        <w:jc w:val="both"/>
        <w:rPr/>
      </w:pPr>
      <w:r>
        <w:rPr>
          <w:sz w:val="24"/>
          <w:szCs w:val="24"/>
        </w:rPr>
        <w:t>(грудень до грудня попереднього року; %</w:t>
      </w:r>
      <w:r>
        <w:rPr/>
        <w:t xml:space="preserve">) 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"/>
        <w:gridCol w:w="874"/>
        <w:gridCol w:w="141"/>
        <w:gridCol w:w="686"/>
        <w:gridCol w:w="388"/>
      </w:tblGrid>
      <w:tr>
        <w:trPr/>
        <w:tc>
          <w:tcPr>
            <w:tcW w:w="7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, блоки і плитки, вогнетривкі та вироби вогнетривкі керамічні будівельні подібні, крім виробів з борошна кам’яного кремнеземистого чи ґрунтів діатомітових</w:t>
              <w:tab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роби з асфальту або матеріалів подібних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1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итки та плити, керамічні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1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яшки, банки, флакони та тара інша, зі скла, крім ампул; пробки, кришки та засоби для закупорювання інші, зі скл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5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7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гуми вулканізованої інші, н.в.і.у.; гума тверда в усіх формах та вироби з неї; покриття для підлоги та килимки, з гуми вулканізованої поруватої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4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iшки та пакети (у т.ч. конусоподiбнi), з полiмерiв етилену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4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7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и, листи, плівка, фольга i стрічки, з пластмас, неармовані або нез’єднані з іншими матеріалами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5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 невогнетривка керамічна будівельна, блоки для підлоги, плитки несучі або заповнювальні та вироби керамічні невогнетривкі подібні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,0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та їх коробки і пороги, віконниці та жалюзі, вироби подібні та їх частини, з пластмас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санітарно-технічні керамічні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 невулканізована та вироби з неї; гума вулканізована, крім гуми твердої, у вигляді ниток, корду, пластин, листів, стрічок, прутків і профілів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ландцемент, цемент глиноземистий, цемент безклінкерний шлаковий і цементи гідравлічні подібні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иця, плитки, плити, цегла та вироби подібні з цементу, бетону або каменю штучного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rPr>
          <w:lang w:val="uk-UA"/>
        </w:rPr>
      </w:pPr>
      <w:r>
        <w:rPr>
          <w:lang w:val="uk-UA"/>
        </w:rPr>
        <w:t>У текстильному виробництві, виробництві одягу, шкіри, виробів зі шкіри та інших матеріалів підвищення цін склало 26,7%. На величину показника вплинуло подорожчання у текстильному виробництві (на 31,7%), виробництві одягу (на 28,5%), виробництві шкіри, виробів зі шкіри та інших матеріалів (на 16,0%). Зокрема, у ткацькому виробництві, виробництві інших текстильних виробів ціни зросли на 30,2%, виробництві трикотажного та в’язаного одягу – на 26,9%, виробництві одягу, крім хутряного – на 23,6%, взуття – на 24,2%.</w:t>
      </w:r>
    </w:p>
    <w:p>
      <w:pPr>
        <w:pStyle w:val="TextBodyIndent"/>
        <w:shd w:fill="auto" w:val="clea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хімічних речовин і хімічної продукції у 2015р. продукція подорожчала на 24,2%. Зростання цін зафіксовано у виробництві барвників і пігментів (на 45,2%), виробництві пестицидів та іншої агрохімічної продукції (на 42,4%), виробництві фарб, лаків і подібної продукції, друкарської фарби та мастил (на 34,4%), виробництві мила та мийних засобів, засобів для чищення та полірування, парфумних і косметичних засобів (на 31,5%), виробництві іншої хімічної продукції (на 31,2%), виробництві інших основних органічних хімічних речовин (на 30,6%), виробництві пластмас у первинних формах (на 24,9%), виробництві промислових газів (на 24,2%),  виробництві добрив і азотних сполук (на 18,4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міни цін виробників у виробництві хімічних речовин і хімічної продукції за окремими видами продукції наведено в таблиці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2" w:firstLine="5387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144" w:firstLine="4678"/>
        <w:rPr/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(грудень до грудня попереднього року; %</w:t>
      </w:r>
      <w:r>
        <w:rPr/>
        <w:t>)</w:t>
      </w:r>
    </w:p>
    <w:tbl>
      <w:tblPr>
        <w:tblW w:w="938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921"/>
        <w:gridCol w:w="922"/>
      </w:tblGrid>
      <w:tr>
        <w:trPr/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snapToGrid w:val="false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ициди інші та  продукти агрохімічні інші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сьйони та засоби  для догляду за волоссям інші, н.в.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у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и, пероксиди та гідроксиди металів інших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н.в.і.у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етиловий неденатурований із вмістом спирту не менше 80 об, 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мийні та засоби для чище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азотна; кислоти сульфоазотні; аміа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</w:tbl>
    <w:p>
      <w:pPr>
        <w:pStyle w:val="TextBodyIndent"/>
        <w:shd w:fill="auto" w:val="clea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У металургійному виробництві та виробництві готових металевих виробів у 2015р. продукція подорожчала на 12,4%, зокрема, у виробництві готових металевих виробів, крім машин і устатковання – на 30,9%, у металургійному виробництві – на 10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виробництві електричного устатковання відбулося зростання цін на 21,6%, </w:t>
      </w:r>
      <w:r>
        <w:rPr>
          <w:sz w:val="28"/>
          <w:szCs w:val="28"/>
          <w:lang w:val="ru-RU"/>
        </w:rPr>
        <w:t xml:space="preserve">у т. ч </w:t>
      </w:r>
      <w:r>
        <w:rPr>
          <w:sz w:val="28"/>
          <w:szCs w:val="28"/>
        </w:rPr>
        <w:t xml:space="preserve"> у виробництві побутових приладів продукція подорожчала на 35,0%, електричного освітлювального устатковання – на 33,6%, іншого електричного устатковання – на 32,8%, виробництві проводів, кабелів і електромонтажних пристроїв – на 26,9%, батарей і акумуляторів – на 15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комп’ютерів, електронної та оптичної продукції у 2015р. ціни зросли на 33,3%. Найбільше підвищилися ціни на підприємствах з виробництва оптичних приладів і фотографічного устатковання (на 79,5%), виробництва обладнання зв’язку (на 46,1%), виробництва електронної апаратури побутового призначення для приймання, записування та відтворення звуку й зображення (на 39,8%), виробництва електронних компонентів і плат (на 39,5%), інструментів і обладнання для вимірювання, дослідження та навігації (на 31,6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приємствах з виробництва машин і устатковання, не віднесених до інших угруповань, продукція подорожчала на 28,2%, зокрема, у виробництві машин і устатковання для сільського та лісового господарства – на 37,9%, інших машин і устатковання спеціального призначення – на 28,2%, загального призначення – на 26,7%, металообробних машин і верстатів – на 12,6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 з виробництва автотранспортних засобів, причепів і напівпричепів та інших транспортних засобів відбулося підвищення цін на 15,5%, у т.ч. у виробництві автотранспортних засобів – на 45,0%, кузовів для автотранспортних засобів, причепів і напівпричепів – на 41,8%, вузлів деталей і приладдя для автотранспортних засобів – на 25,0%.</w:t>
      </w:r>
    </w:p>
    <w:p>
      <w:pPr>
        <w:pStyle w:val="32"/>
        <w:shd w:fill="auto" w:val="clear"/>
        <w:ind w:hanging="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Зміни цін виробників у машинобудуванні у 2014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2015 роках</w:t>
      </w:r>
    </w:p>
    <w:p>
      <w:pPr>
        <w:pStyle w:val="Heading"/>
        <w:ind w:right="-14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грудня попереднього року)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jc w:val="center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TextBodyIndent"/>
        <w:shd w:fill="auto" w:val="clear"/>
        <w:ind w:left="709" w:hanging="709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object w:dxaOrig="9210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95pt;height:184.55pt" filled="f" o:ole="">
            <v:imagedata r:id="rId9" o:title=""/>
          </v:shape>
          <o:OLEObject Type="Embed" ProgID="" ShapeID="ole_rId8" DrawAspect="Content" ObjectID="_873087988" r:id="rId8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>На підприємствах з виробництва коксу та продуктів нафтоперероблення продукція за рік подорожчала на 4,7%. При цьому у виробництві коксу та коксопродуктів ціни підвищилися на 10,6%, продуктів нафтоперероблення – знизилися на 1,7%.</w:t>
      </w:r>
    </w:p>
    <w:p>
      <w:pPr>
        <w:pStyle w:val="TextBodyIndent"/>
        <w:shd w:fill="auto" w:val="clear"/>
        <w:ind w:firstLine="709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TextBodyIndent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Ціни на продукцію добувної промисловості і розроблення кар’єрів у 2015р. зросли на 17,6%, в основному за рахунок підвищення цін у добуванні природного газу в 3,4 раза, добуванні каменю, піску та глини – на 34,0%. Разом з тим у добуванні залізних руд за рік ціни знизились на 12,7%, сирої нафти – на 5,2%, кам’яного вугілля – на 0,8%.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Зміни цін виробників у добувній промисловості і розробленні кар’єрів 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2014–2015 роках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</w:rPr>
        <w:t>у % до грудня попереднього року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object w:dxaOrig="9075" w:dyaOrig="3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4.35pt;height:195.1pt" filled="f" o:ole="">
            <v:imagedata r:id="rId11" o:title=""/>
          </v:shape>
          <o:OLEObject Type="Embed" ProgID="" ShapeID="ole_rId10" DrawAspect="Content" ObjectID="_308058472" r:id="rId10"/>
        </w:object>
      </w:r>
    </w:p>
    <w:p>
      <w:pPr>
        <w:pStyle w:val="22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ідсумовуючи викладене, необхідно зазначити, що на цінову ситуацію у промисловому виробництві протягом 2015р. найбільший вплив мали підвищення цін на природний газ, енергоносії, сировину для харчової промисловості, а також девальвація гривні. Водночас стримуючу роль відіграла 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мна динаміка цін на металеві руди, нафту, нафтопродук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ind w:hanging="0"/>
        <w:rPr/>
      </w:pPr>
      <w:r>
        <w:rPr>
          <w:color w:val="000000"/>
          <w:lang w:val="uk-UA"/>
        </w:rPr>
        <w:t>Істратенко К. В., тел.: 234–95–4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1765</wp:posOffset>
              </wp:positionH>
              <wp:positionV relativeFrom="paragraph">
                <wp:posOffset>-46355</wp:posOffset>
              </wp:positionV>
              <wp:extent cx="2247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55pt;mso-wrap-distance-left:0pt;mso-wrap-distance-right:0pt;mso-wrap-distance-top:0pt;mso-wrap-distance-bottom:0pt;margin-top:-3.6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00FF00" w:val="clear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  <w:shd w:fill="FFFFFF" w:val="clear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Название Знак1"/>
    <w:qFormat/>
    <w:rPr>
      <w:b/>
      <w:lang w:val="uk-UA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8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0:00Z</dcterms:created>
  <dc:creator>K.Istratenko</dc:creator>
  <dc:description/>
  <cp:keywords/>
  <dc:language>en-US</dc:language>
  <cp:lastModifiedBy>user</cp:lastModifiedBy>
  <cp:lastPrinted>2016-02-24T12:08:00Z</cp:lastPrinted>
  <dcterms:modified xsi:type="dcterms:W3CDTF">2016-02-25T09:15:00Z</dcterms:modified>
  <cp:revision>28</cp:revision>
  <dc:subject/>
  <dc:title/>
</cp:coreProperties>
</file>