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>. Наприклад, у таблиці ІІ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по Східному економічному району щодо структури грошових витрат домогосподарств з дітьми залежно від кількості дітей у їх складі, в групі з трьома дітьми і більше було обстежено лише 15 домогосподарств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6-11-25T09:42:00Z</dcterms:modified>
  <cp:revision>3</cp:revision>
  <dc:subject/>
  <dc:title>ДЕРЖАВНИЙ КОМІТЕТ СТАТИСТИКИ УКРАЇНИ</dc:title>
</cp:coreProperties>
</file>