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ХМЕЛЬНИ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ХМЕЛЬНИ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b/>
                <w:b/>
                <w:sz w:val="23"/>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Хмельни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Хмельниц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03T15:20:00Z</dcterms:modified>
  <cp:revision>5</cp:revision>
  <dc:subject/>
  <dc:title>ДЕРЖАВНИЙ КОМІТЕТ СТАТИСТИКИ УКРАЇНИ</dc:title>
</cp:coreProperties>
</file>