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Чернівец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73</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7,3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9,30</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Чернівецькій</w:t>
        <w:tab/>
        <w:t>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5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Карпат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15:00Z</dcterms:modified>
  <cp:revision>4</cp:revision>
  <dc:subject/>
  <dc:title>ДЕРЖАВНИЙ КОМІТЕТ СТАТИСТИКИ УКРАЇНИ</dc:title>
</cp:coreProperties>
</file>