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  <w:gridCol w:w="678"/>
      </w:tblGrid>
      <w:tr>
        <w:trPr>
          <w:trHeight w:val="562" w:hRule="exact"/>
        </w:trPr>
        <w:tc>
          <w:tcPr>
            <w:tcW w:w="9104" w:type="dxa"/>
            <w:tcBorders/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>ЗМІСТ</w: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ind w:left="-281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роздрібного товарообороту підприємств у І кварталі 2016 року……………….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4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рібний товарооборот підприємств за видами економічної діяльності </w:t>
            </w:r>
          </w:p>
          <w:p>
            <w:pPr>
              <w:pStyle w:val="Heading1"/>
              <w:ind w:right="-28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І кварталі 2016 року.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5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роздрібного товарообороту підприємств за видами економічної діяльності                                     у І кварталі 2016 року...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6</w:t>
            </w:r>
          </w:p>
        </w:tc>
      </w:tr>
      <w:tr>
        <w:trPr>
          <w:trHeight w:val="134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обороту підприємств за регіонами України у І кварталі 2016 року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8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оптової та роздрібної торгівлі автотранспортними засобами та мотоциклами, їх ремонт за регіонами України у І кварталі 2016 року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9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крім торгівлі автотранспортними засобами та мотоциклами за регіонами України у І кварталі 2016 року…………………………………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0</w:t>
            </w:r>
          </w:p>
        </w:tc>
      </w:tr>
      <w:tr>
        <w:trPr>
          <w:trHeight w:val="827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підприємств роздрібної торгівлі фармацевтичними, медичними,  ортопедичними, косметичними товарами та туалетними приналежностями в спеціалізованих магазинах за регіонами України у І кварталі 2016 року............................. .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2</w:t>
            </w:r>
          </w:p>
        </w:tc>
      </w:tr>
      <w:tr>
        <w:trPr>
          <w:trHeight w:val="727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9" w:hanging="0"/>
              <w:jc w:val="left"/>
              <w:rPr/>
            </w:pPr>
            <w:r>
              <w:rPr>
                <w:sz w:val="24"/>
                <w:szCs w:val="24"/>
              </w:rPr>
              <w:t xml:space="preserve">Оборот підприємств роздрібної торгівлі одягом, взуттям та шкіряними виробами, текстильними товарами в спеціалізованих магазинах за регіонами України   </w:t>
            </w:r>
          </w:p>
          <w:p>
            <w:pPr>
              <w:pStyle w:val="Heading1"/>
              <w:ind w:right="-28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І кварталі 2016 року………………………………………………………………………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3</w:t>
            </w:r>
          </w:p>
        </w:tc>
      </w:tr>
      <w:tr>
        <w:trPr>
          <w:trHeight w:val="1100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підприємств роздрібної торгівлі меблями, освітлювальним приладдям та  іншими товарами для дому, килимовими виробами, покриттям для стін і підлоги, книгами, газетами та канцелярськими товарами в спеціалізованих магазинах за регіонами України у І кварталі 2016 року..................................................................................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4</w:t>
            </w:r>
          </w:p>
        </w:tc>
      </w:tr>
      <w:tr>
        <w:trPr>
          <w:trHeight w:val="1348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1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електронною апаратурою побутового призначення для приймання, записування, відтворювання звуку та зображення, побутовими електротоварами, комп’ютерами, периферійним устаткованням і програмним забезпеченням, телекомунікаційними устаткованням у спеціалізованих магазинах за регіонами України у І кварталі 2016 року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5</w:t>
            </w:r>
          </w:p>
        </w:tc>
      </w:tr>
      <w:tr>
        <w:trPr>
          <w:trHeight w:val="1202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пальним, годинниками та ювелірними виробами, залізними виробами, будівельними матеріалами та санітарно-технічними виробами, уживаними товарами в спеціалізованих магазинах за регіонами України        у І кварталі 2016 року.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6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підприємств роздрібної торгівлі спортивним інвентарем, іграми та іграшками, квітами, рослинами, насінням, добривами, домашніми тваринами та кормами для них,  аудіо- та відеозаписами та іншими невживаними товарами в спеціалізованих магазинах за регіонами України у І кварталі 2016 року............................................................................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7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підприємств роздрібної торгівлі поза магазинами, з лотків та на ринках за регіонами України у І кварталі 2016 року................................................................................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8</w:t>
            </w:r>
          </w:p>
        </w:tc>
      </w:tr>
      <w:tr>
        <w:trPr>
          <w:trHeight w:val="329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обороту підприємств за організаційними формами суб'єктів економіки            у І кварталі 2016 року...................................................................................................................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9</w:t>
            </w:r>
          </w:p>
        </w:tc>
      </w:tr>
    </w:tbl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Вих. № 215/0/08.1вн-16 від 14.06.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4) 287-50-55</w:t>
      </w:r>
    </w:p>
    <w:sectPr>
      <w:footerReference w:type="default" r:id="rId2"/>
      <w:type w:val="nextPage"/>
      <w:pgSz w:w="11906" w:h="16838"/>
      <w:pgMar w:left="1418" w:right="1418" w:gutter="0" w:header="0" w:top="992" w:footer="794" w:bottom="85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3:22:00Z</dcterms:created>
  <dc:creator>User</dc:creator>
  <dc:description/>
  <cp:keywords/>
  <dc:language>en-US</dc:language>
  <cp:lastModifiedBy>A.Serhiyenko</cp:lastModifiedBy>
  <cp:lastPrinted>2016-05-18T14:31:00Z</cp:lastPrinted>
  <dcterms:modified xsi:type="dcterms:W3CDTF">2016-06-15T07:31:00Z</dcterms:modified>
  <cp:revision>25</cp:revision>
  <dc:subject/>
  <dc:title>ЗМІСТ</dc:title>
</cp:coreProperties>
</file>