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СЛУЖБА СТАТИСТИКИ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 2015 році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sz w:val="24"/>
        </w:rPr>
        <w:t>Київ – 2016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ий за випуск</w:t>
      </w:r>
      <w:r>
        <w:rPr>
          <w:i w:val="false"/>
          <w:sz w:val="24"/>
          <w:szCs w:val="24"/>
        </w:rPr>
        <w:t xml:space="preserve"> О. 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’язок (квартальна) "Звіт про діяльність операторів, провайдерів телекомунікацій та поштового зв’язку", № 9-зез (квартальна) "Звіт про експорт (імпорт) послуг", № 2-буд (квартальна) "Звіт про прийнятий в експлуатацію закінчений будівництвом об’єкт", № 10-зез (квартальна) "Звіт про прямі іноземні інвестиції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hanging="0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 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12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: вул. Шота Руставелі, 3, м. Київ, 01601, Україна 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и: 235-50-27, 235-40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с: 235-37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а пошта: O.Karmazina@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ОВНІ ПОЗНАЧЕННЯ У БЮЛЕТЕ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значає, що 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>
          <w:kern w:val="0"/>
          <w:sz w:val="24"/>
          <w:szCs w:val="24"/>
          <w:lang w:val="en-US"/>
        </w:rPr>
      </w:pPr>
      <w:r>
        <w:rPr>
          <w:kern w:val="0"/>
          <w:sz w:val="24"/>
          <w:szCs w:val="24"/>
        </w:rPr>
        <w:t>©Державна служба статистики України, 201</w:t>
      </w:r>
      <w:r>
        <w:rPr>
          <w:kern w:val="0"/>
          <w:sz w:val="24"/>
          <w:szCs w:val="24"/>
          <w:lang w:val="en-US"/>
        </w:rPr>
        <w:t>6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  <w:t>ЗМІСТ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400"/>
        <w:gridCol w:w="670"/>
      </w:tblGrid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овні позначення у бюлетені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Продукція пошти та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 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за вид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  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а доходів підприємств від реалізації послуг пошти та зв’язку за вид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.  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за видами зв’язку т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населенню за видами зв’язку т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міжнародної пошти та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підприємств від реалізації послуг міжнародної пошти та зв’язку за вид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міжнародної пошти та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жнародний обмін послугами поштової та кур’єрської служби та телекомунікаційними послугами Україн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дукція (послуги) підприємств пошти та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 xml:space="preserve">Відправлення листів, телеграм, посилок, поштових переказів і пенсійних виплат та надання </w:t>
            </w:r>
            <w:r>
              <w:rPr>
                <w:sz w:val="23"/>
                <w:szCs w:val="23"/>
              </w:rPr>
              <w:t>міжміських телефонних переговорів</w:t>
            </w:r>
            <w:r>
              <w:rPr>
                <w:kern w:val="2"/>
                <w:sz w:val="23"/>
                <w:szCs w:val="23"/>
              </w:rPr>
              <w:t xml:space="preserve"> за 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живання послуг підприємств пошти та зв’язку населенням з відправлення листів, телеграм, посилок та надання міжміських телефонних переговорів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укція (послуги) підприємств міжнародної пошти та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Засоби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соби телефонного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і телефонні апарати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омчі телефонні апарати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ість населення домашніми телефонними апаратами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12"/>
              <w:snapToGrid w:val="false"/>
              <w:spacing w:lineRule="auto" w:line="240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.</w:t>
            </w:r>
          </w:p>
        </w:tc>
        <w:tc>
          <w:tcPr>
            <w:tcW w:w="8400" w:type="dxa"/>
            <w:tcBorders/>
          </w:tcPr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Універсальні таксофони та телефонні апарати (лінії) переговорних пунктів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боненти моб</w:t>
            </w:r>
            <w:r>
              <w:rPr>
                <w:spacing w:val="20"/>
                <w:sz w:val="23"/>
                <w:szCs w:val="23"/>
              </w:rPr>
              <w:t>іл</w:t>
            </w:r>
            <w:r>
              <w:rPr>
                <w:sz w:val="23"/>
                <w:szCs w:val="23"/>
              </w:rPr>
              <w:t>ьного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кабельного телебачення та мережі Інтернет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йняття в експлуатацію ліній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діотрансляційні точки за регіонами 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ість населення радіотрансляційними точками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12"/>
              <w:spacing w:lineRule="auto" w:line="240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  <w:t>3. Прямі іноземні інвестиції (акціонерний капітал) в економіці України за видами економічної діяльності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ямі іноземні інвестиції (акціонерний капітал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економіці України за видами економічної діяльності "Поштова та кур’єрська діяльність" та "Телекомунікації (електрозв’язок)" у розрізі країн світ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</w:tr>
    </w:tbl>
    <w:p>
      <w:pPr>
        <w:pStyle w:val="Normal"/>
        <w:ind w:right="-14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b/>
          <w:kern w:val="2"/>
        </w:rPr>
        <w:t>1. Продукція пошти та зв’яз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kern w:val="2"/>
          <w:sz w:val="24"/>
          <w:szCs w:val="24"/>
        </w:rPr>
        <w:t>1.1. Доходи підприємств від реалізації послуг пошти та зв’язку за вид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ind w:right="-613" w:firstLine="4536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2551"/>
        <w:gridCol w:w="1276"/>
        <w:gridCol w:w="1559"/>
      </w:tblGrid>
      <w:tr>
        <w:trPr>
          <w:cantSplit w:val="true"/>
        </w:trPr>
        <w:tc>
          <w:tcPr>
            <w:tcW w:w="425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слуг пошти та зв’язку </w:t>
            </w:r>
            <w:r>
              <w:rPr>
                <w:b/>
                <w:sz w:val="22"/>
                <w:szCs w:val="22"/>
              </w:rPr>
              <w:t>−</w:t>
            </w:r>
            <w:r>
              <w:rPr>
                <w:b/>
                <w:kern w:val="2"/>
                <w:sz w:val="22"/>
                <w:szCs w:val="22"/>
              </w:rPr>
              <w:t xml:space="preserve"> усього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425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5895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86,8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9,0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мі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(включаючи</w:t>
            </w:r>
          </w:p>
          <w:p>
            <w:pPr>
              <w:pStyle w:val="Normal"/>
              <w:spacing w:lineRule="exact" w:line="28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народний)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8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 </w:t>
            </w:r>
            <w:r>
              <w:rPr>
                <w:kern w:val="2"/>
                <w:sz w:val="24"/>
                <w:szCs w:val="24"/>
              </w:rPr>
              <w:t xml:space="preserve">супутников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24"/>
                <w:szCs w:val="24"/>
              </w:rPr>
              <w:t xml:space="preserve">            </w:t>
            </w:r>
            <w:r>
              <w:rPr>
                <w:kern w:val="2"/>
                <w:sz w:val="24"/>
                <w:szCs w:val="24"/>
              </w:rPr>
              <w:t>телерадіо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left="851" w:firstLine="14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гляд та технічний контроль за використанням радіочасто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ього</w:t>
            </w:r>
          </w:p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 xml:space="preserve">з наданням широкосмугового </w:t>
            </w:r>
          </w:p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0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xDSL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супутников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виділен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телевізійному кабе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аданням комутованого 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безпарольний доступ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онтрактн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артков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2,8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284"/>
              <w:rPr/>
            </w:pPr>
            <w:r>
              <w:rPr>
                <w:kern w:val="2"/>
                <w:sz w:val="24"/>
                <w:szCs w:val="24"/>
              </w:rPr>
              <w:t>з нього стільник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5,4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6"/>
          <w:szCs w:val="6"/>
          <w:vertAlign w:val="superscript"/>
        </w:rPr>
      </w:pPr>
      <w:r>
        <w:rPr>
          <w:b/>
          <w:kern w:val="2"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/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kern w:val="2"/>
          <w:sz w:val="24"/>
          <w:szCs w:val="24"/>
        </w:rPr>
        <w:t>1.2. Структура доходів підприємств від реалізації послуг пошти та зв’язку за вида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відсотків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1276"/>
        <w:gridCol w:w="1559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слуг пошти та зв’язку − усього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42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6"/>
                <w:szCs w:val="6"/>
                <w:lang w:eastAsia="uk-UA"/>
              </w:rPr>
            </w:pPr>
            <w:r>
              <w:rPr>
                <w:b/>
                <w:color w:val="000000"/>
                <w:kern w:val="2"/>
                <w:sz w:val="6"/>
                <w:szCs w:val="6"/>
                <w:lang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  <w:lang w:eastAsia="uk-UA"/>
              </w:rPr>
            </w:pPr>
            <w:r>
              <w:rPr>
                <w:color w:val="000000"/>
                <w:kern w:val="2"/>
                <w:sz w:val="6"/>
                <w:szCs w:val="6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мі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(включаючи</w:t>
            </w:r>
          </w:p>
          <w:p>
            <w:pPr>
              <w:pStyle w:val="Normal"/>
              <w:spacing w:lineRule="exact" w:line="30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народний)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0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24"/>
                <w:szCs w:val="24"/>
              </w:rPr>
              <w:t xml:space="preserve">            </w:t>
            </w:r>
            <w:r>
              <w:rPr>
                <w:kern w:val="2"/>
                <w:sz w:val="24"/>
                <w:szCs w:val="24"/>
              </w:rPr>
              <w:t xml:space="preserve">супутников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24"/>
                <w:szCs w:val="24"/>
              </w:rPr>
              <w:t xml:space="preserve">            </w:t>
            </w:r>
            <w:r>
              <w:rPr>
                <w:kern w:val="2"/>
                <w:sz w:val="24"/>
                <w:szCs w:val="24"/>
              </w:rPr>
              <w:t>телерадіо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993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гляд та технічний контроль за використанням радіочасто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ього</w:t>
            </w:r>
          </w:p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 xml:space="preserve">з наданням широкосмугового </w:t>
            </w:r>
          </w:p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xDSL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супутников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виділен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телевізійному кабе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аданням комутованого 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безпарольний доступ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онтрактн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артков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993" w:hanging="9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 нього стільник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1.3. Доходи підприємств від реалізації послуг пошти та зв’язку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9"/>
        <w:gridCol w:w="2973"/>
        <w:gridCol w:w="1843"/>
        <w:gridCol w:w="1559"/>
      </w:tblGrid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послуг пошти та зв’язку − усього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29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95,8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86,8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9,0</w:t>
            </w:r>
          </w:p>
        </w:tc>
      </w:tr>
      <w:tr>
        <w:trPr>
          <w:trHeight w:val="296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5,7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,9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,4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5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4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,9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9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5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9</w:t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8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2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1,1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vertAlign w:val="superscript"/>
        </w:rPr>
        <w:t xml:space="preserve"> </w:t>
      </w:r>
      <w:r>
        <w:rPr/>
        <w:t>Тут і далі дані можуть бути уточнені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425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425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1.4. Доходи підприємств від реалізації послуг пошти та зв’язку за видами зв’язку та 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7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елефон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ередача і прийом телевізійних та радіопрограм, радіозв’язк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6,0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6,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5,8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0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5,0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</w:tcPr>
          <w:p>
            <w:pPr>
              <w:pStyle w:val="Style25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8,5</w:t>
            </w:r>
          </w:p>
        </w:tc>
      </w:tr>
      <w:tr>
        <w:trPr/>
        <w:tc>
          <w:tcPr>
            <w:tcW w:w="2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>
          <w:kern w:val="2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ind w:right="-1" w:hanging="0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  <w:szCs w:val="24"/>
        </w:rPr>
        <w:t>Продовження табл.1.4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67"/>
        <w:gridCol w:w="1134"/>
        <w:gridCol w:w="1984"/>
        <w:gridCol w:w="1276"/>
        <w:gridCol w:w="1451"/>
      </w:tblGrid>
      <w:tr>
        <w:trPr>
          <w:trHeight w:val="32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омп’ютерни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надання доступу до мережі Інтернет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з наданням широкосмугового доступ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стільниковий</w:t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4,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0,5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2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05,6</w:t>
            </w:r>
          </w:p>
        </w:tc>
        <w:tc>
          <w:tcPr>
            <w:tcW w:w="14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87,4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2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8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4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4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4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3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3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6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6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7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7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3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3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1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0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3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3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3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3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1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1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2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6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5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5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5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5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2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2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0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0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5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0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0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7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7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7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7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6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50,7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  <w:br w:type="textWrapping" w:clear="all"/>
      </w:r>
    </w:p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1.5. Доходи підприємств від реалізації послуг пошти та зв’язку населенню за видами 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елефон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ередача і прийом телевізійних та радіопрограм, радіозв’язк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,9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1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1,1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,0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,9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1,3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 xml:space="preserve">місто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3,8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Продовження табл.1.5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6"/>
        <w:gridCol w:w="1984"/>
        <w:gridCol w:w="1276"/>
        <w:gridCol w:w="1417"/>
      </w:tblGrid>
      <w:tr>
        <w:trPr>
          <w:trHeight w:val="32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омп’ютерн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надання доступу до мережі Інтернет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з наданням широкосмугового доступ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стільниковий</w:t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5,7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2,0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8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72,8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72,0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6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0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7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3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1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6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5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9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4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6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6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0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6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6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6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0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7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9,2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kern w:val="2"/>
          <w:sz w:val="24"/>
          <w:szCs w:val="24"/>
        </w:rPr>
        <w:t>1.6. Доходи підприємств від реалізації послуг міжнародної пошти та зв’язку</w:t>
      </w:r>
    </w:p>
    <w:p>
      <w:pPr>
        <w:pStyle w:val="Normal"/>
        <w:ind w:firstLine="567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</w:rPr>
        <w:t>(у фактичних цінах з урахуванням ПДВ; млн.грн.)</w:t>
      </w:r>
    </w:p>
    <w:p>
      <w:pPr>
        <w:pStyle w:val="Header"/>
        <w:tabs>
          <w:tab w:val="clear" w:pos="708"/>
        </w:tabs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559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слуг міжнародної пошти та зв’язку − усього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9,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8,8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0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0"/>
                <w:szCs w:val="10"/>
              </w:rPr>
            </w:pPr>
            <w:r>
              <w:rPr>
                <w:b/>
                <w:bCs/>
                <w:kern w:val="2"/>
                <w:sz w:val="10"/>
                <w:szCs w:val="1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з нього з наданням</w:t>
            </w:r>
          </w:p>
          <w:p>
            <w:pPr>
              <w:pStyle w:val="Normal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широкосмугового доступ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комутованого доступ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 стільнико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Питома вага доходів від надання послуг міжнародної пошти та зв’язку в загальній сумі доходів за 2015 рік становила 13,2</w:t>
      </w:r>
      <w:r>
        <w:rPr/>
        <w:t>%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Розподіл доходів підприємств від реалізації послуг міжнародної пошти та зв’язку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за 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видами</w:t>
      </w:r>
    </w:p>
    <w:p>
      <w:pPr>
        <w:pStyle w:val="Normal"/>
        <w:ind w:hanging="426"/>
        <w:rPr>
          <w:b/>
          <w:b/>
          <w:kern w:val="2"/>
          <w:sz w:val="24"/>
          <w:szCs w:val="24"/>
        </w:rPr>
      </w:pPr>
      <w:bookmarkStart w:id="2" w:name="_1510471585"/>
      <w:bookmarkEnd w:id="2"/>
      <w:r>
        <w:rPr>
          <w:rFonts w:cs="Times New Roman CYR" w:ascii="Times New Roman CYR" w:hAnsi="Times New Roman CYR"/>
          <w:sz w:val="20"/>
          <w:lang w:eastAsia="uk-UA"/>
        </w:rPr>
        <w:object w:dxaOrig="11521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1.15pt;height:273.25pt" filled="f" o:ole="">
            <v:imagedata r:id="rId4" o:title=""/>
          </v:shape>
          <o:OLEObject Type="Embed" ProgID="Excel.Sheet.12" ShapeID="ole_rId3" DrawAspect="Content" ObjectID="_313739861" r:id="rId3"/>
        </w:objec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8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Доходи підприємств від реалізації послуг міжнародної пошти та зв’язку за 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регіонами</w:t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86"/>
        <w:gridCol w:w="1559"/>
        <w:gridCol w:w="198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Доходи підприємств від реалізації послуг міжнародної пошти та зв’язку − усього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9,2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8,8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0,4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24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9,2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9. Міжнародний обмін послугами поштової та кур’єрської служби 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телекомунікаційними послугами України</w:t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дол.США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791"/>
        <w:gridCol w:w="1654"/>
        <w:gridCol w:w="1489"/>
      </w:tblGrid>
      <w:tr>
        <w:trPr/>
        <w:tc>
          <w:tcPr>
            <w:tcW w:w="4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Експорт послуг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Імпорт послуг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414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>Послуги поштової та кур’єрської служби – усього</w:t>
            </w:r>
          </w:p>
        </w:tc>
        <w:tc>
          <w:tcPr>
            <w:tcW w:w="1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3949,6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771,3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8178,2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у тому числі поштової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46,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57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89,0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              </w:t>
            </w:r>
            <w:r>
              <w:rPr>
                <w:kern w:val="2"/>
                <w:sz w:val="24"/>
                <w:szCs w:val="24"/>
              </w:rPr>
              <w:t xml:space="preserve">кур’єрської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03,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4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9,2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>Телекомунікаційні послуги – усього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52517,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76122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6395,2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мережі загального користуванн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18,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92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26,0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операторів-ліцензіатів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03,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2519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9816,4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операторів мобільного зв’язку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896,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410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485,7</w:t>
            </w:r>
          </w:p>
        </w:tc>
      </w:tr>
      <w:tr>
        <w:trPr/>
        <w:tc>
          <w:tcPr>
            <w:tcW w:w="4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/>
      </w:pPr>
      <w:r>
        <w:rPr>
          <w:b/>
          <w:kern w:val="2"/>
          <w:sz w:val="24"/>
          <w:szCs w:val="24"/>
        </w:rPr>
        <w:t>1.10. Продукція (послуги) підприємств пошти та зв’я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ind w:left="567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653"/>
        <w:gridCol w:w="1654"/>
        <w:gridCol w:w="1654"/>
      </w:tblGrid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хідні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ихідні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зитні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альні послуги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11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Cs w:val="24"/>
              </w:rPr>
              <w:t>Листи, картки, бандеролі прості та рекомендовані – ус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71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83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73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з них міжнарод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3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2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Cs w:val="24"/>
              </w:rPr>
              <w:t>Посилки  звичайні масою до 10 кг – ус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8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8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з них міжнарод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Секограми (прості, рекомендовані)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ind w:firstLine="1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Інші послуг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Рекламна продукція (листівки, буклети тощо)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70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72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5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Мішки М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бандеролі, відправлення з оголошеною цінністю, дрібні пакети –ус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Cs w:val="24"/>
              </w:rPr>
              <w:t>Посилки  звичайні масою понад 10 кг з оголошеною цінністю – ус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1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з них міжнарод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Відправлення міжнародної прискореної пошти (ЕМS) – ус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з них з укладанням документ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з них з товарним вкладенням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Cs w:val="24"/>
              </w:rPr>
              <w:t>Посилки  звичайні масою до 10 кг, масою понад 10 кг та з оголошеною цінністю (платні, безоплатні) – ус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3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з них міжнарод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 w:val="24"/>
                <w:szCs w:val="24"/>
              </w:rPr>
              <w:t>Поштові перекази – ус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8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Виплата пенсі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72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 w:val="24"/>
                <w:szCs w:val="24"/>
              </w:rPr>
              <w:t>Телеграми – ус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 w:val="24"/>
                <w:szCs w:val="24"/>
              </w:rPr>
              <w:t>Міжміські телефонні розмови – ус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124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960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67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49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67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firstLine="1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br w:type="page"/>
      </w:r>
      <w:r>
        <w:rPr>
          <w:b/>
          <w:kern w:val="2"/>
          <w:sz w:val="24"/>
          <w:szCs w:val="24"/>
        </w:rPr>
        <w:t>1.11. Відправлення листів, телеграм, посилок, поштових переказів і пенсійних виплат та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 xml:space="preserve">надання </w:t>
      </w:r>
      <w:r>
        <w:rPr>
          <w:b/>
          <w:sz w:val="24"/>
          <w:szCs w:val="24"/>
        </w:rPr>
        <w:t>міжміськи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них переговорів</w:t>
      </w:r>
      <w:r>
        <w:rPr>
          <w:b/>
          <w:kern w:val="2"/>
          <w:sz w:val="24"/>
          <w:szCs w:val="24"/>
        </w:rPr>
        <w:t xml:space="preserve">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418"/>
        <w:gridCol w:w="1417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ано  міжміських телефонних переговорів (включаючи міжнародні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их переказів і пенсійних випла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51,4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,5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24,5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90,7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8960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bookmarkStart w:id="3" w:name="OLE_LINK3"/>
            <w:bookmarkEnd w:id="3"/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6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6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4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5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4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5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6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4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3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74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1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3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2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7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4,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539,7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1.12. Споживання послуг підприємств пошти та зв’язку населенням з відправлення 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 xml:space="preserve">листів, телеграм, посилок та надання </w:t>
      </w:r>
      <w:r>
        <w:rPr>
          <w:b/>
          <w:sz w:val="24"/>
          <w:szCs w:val="24"/>
        </w:rPr>
        <w:t>міжміськи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них переговорів</w:t>
      </w:r>
      <w:r>
        <w:rPr>
          <w:b/>
          <w:kern w:val="2"/>
          <w:sz w:val="24"/>
          <w:szCs w:val="24"/>
        </w:rPr>
        <w:t xml:space="preserve"> за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>регіонами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на 100 осіб населення; од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59"/>
        <w:gridCol w:w="1701"/>
        <w:gridCol w:w="2835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ано міжмі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них переговорів (включаючи міжнародні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4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93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9,4</w:t>
            </w:r>
          </w:p>
        </w:tc>
      </w:tr>
      <w:tr>
        <w:trPr>
          <w:trHeight w:val="27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9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b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2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b/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8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,9</w:t>
            </w:r>
          </w:p>
        </w:tc>
      </w:tr>
      <w:tr>
        <w:trPr>
          <w:trHeight w:val="17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9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8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0,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90,4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00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Дані не оприлюднюються через низьку надійність даних, на підставі яких здійснюється розрахунок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1.13. Продукція (послуги) підприємств міжнародної пошти та зв’язку за регіонами</w:t>
      </w:r>
    </w:p>
    <w:p>
      <w:pPr>
        <w:pStyle w:val="Normal"/>
        <w:ind w:left="567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567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left="567" w:hanging="0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1311"/>
        <w:gridCol w:w="1134"/>
        <w:gridCol w:w="1276"/>
        <w:gridCol w:w="1275"/>
        <w:gridCol w:w="2267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дано міжнародних телефонних переговорі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сил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их переказі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елеграм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849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,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4,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8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8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,7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4,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,3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,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7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7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3</w:t>
            </w:r>
          </w:p>
        </w:tc>
      </w:tr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00,0</w:t>
            </w:r>
          </w:p>
        </w:tc>
      </w:tr>
      <w:tr>
        <w:trPr/>
        <w:tc>
          <w:tcPr>
            <w:tcW w:w="2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ind w:left="567" w:hanging="0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 Засоби зв’язку</w:t>
      </w:r>
    </w:p>
    <w:p>
      <w:pPr>
        <w:pStyle w:val="Normal"/>
        <w:ind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Засоби телефонного зв’яз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708"/>
              </w:tabs>
              <w:ind w:right="-70" w:hanging="0"/>
              <w:rPr>
                <w:szCs w:val="24"/>
              </w:rPr>
            </w:pPr>
            <w:r>
              <w:rPr>
                <w:szCs w:val="24"/>
              </w:rPr>
              <w:t>Телефонні апарати основні, тис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місцеві, о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універсальні, о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кредитними картка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>
          <w:trHeight w:val="10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97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ні апарати (лінії) переговорних пунктів, о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>
          <w:trHeight w:val="5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 автоматизованих переговорних пунктах, організованих на базі апаратно-програмних комплексів (АПП/АПК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і апарати АТС підприємств, установ, організацій, включені до АТС операторів зв’язку, які мають вихід на телефонні мережі загального користува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далі − відомчі телефонні апарати), тис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Абоненти зв</w:t>
      </w:r>
      <w:r>
        <w:rPr>
          <w:b/>
          <w:sz w:val="24"/>
          <w:szCs w:val="24"/>
        </w:rPr>
        <w:t>’</w:t>
      </w:r>
      <w:r>
        <w:rPr>
          <w:b/>
          <w:kern w:val="2"/>
          <w:sz w:val="24"/>
          <w:szCs w:val="24"/>
        </w:rPr>
        <w:t>яз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firstLine="8789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firstLine="8789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/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 тому числі у населення</w:t>
            </w:r>
          </w:p>
        </w:tc>
      </w:tr>
      <w:tr>
        <w:trPr/>
        <w:tc>
          <w:tcPr>
            <w:tcW w:w="52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kern w:val="2"/>
                <w:szCs w:val="24"/>
              </w:rPr>
              <w:t>Абоненти мобільного зв</w:t>
            </w:r>
            <w:r>
              <w:rPr>
                <w:szCs w:val="24"/>
              </w:rPr>
              <w:t>’</w:t>
            </w:r>
            <w:r>
              <w:rPr>
                <w:kern w:val="2"/>
                <w:szCs w:val="24"/>
              </w:rPr>
              <w:t>яз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20,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27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bCs/>
                <w:kern w:val="2"/>
                <w:sz w:val="10"/>
                <w:szCs w:val="10"/>
              </w:rPr>
            </w:pPr>
            <w:r>
              <w:rPr>
                <w:bCs/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kern w:val="2"/>
                <w:sz w:val="10"/>
                <w:szCs w:val="10"/>
              </w:rPr>
            </w:pPr>
            <w:r>
              <w:rPr>
                <w:bCs/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у т.ч. стільников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3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4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кабельного телебаче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супутникового телебачення, од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мережі Інтернет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</w:t>
            </w:r>
            <w:r>
              <w:rPr>
                <w:kern w:val="2"/>
                <w:szCs w:val="24"/>
              </w:rPr>
              <w:t>у т.ч. широкосмугового доступ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,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,6</w:t>
            </w:r>
          </w:p>
        </w:tc>
      </w:tr>
      <w:tr>
        <w:trPr/>
        <w:tc>
          <w:tcPr>
            <w:tcW w:w="5245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142"/>
        <w:jc w:val="both"/>
        <w:rPr>
          <w:kern w:val="2"/>
          <w:vertAlign w:val="superscript"/>
        </w:rPr>
      </w:pPr>
      <w:r>
        <w:rPr>
          <w:kern w:val="2"/>
          <w:vertAlign w:val="superscript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Основні телефонні апарати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center"/>
        <w:rPr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417"/>
        <w:gridCol w:w="983"/>
        <w:gridCol w:w="1285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і телефонні апарати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іської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ільської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Відомчі телефонні апарати за регі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од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276"/>
        <w:gridCol w:w="1169"/>
        <w:gridCol w:w="1169"/>
        <w:gridCol w:w="1169"/>
        <w:gridCol w:w="1170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ідомчі телефонні апарати </w:t>
            </w:r>
          </w:p>
        </w:tc>
        <w:tc>
          <w:tcPr>
            <w:tcW w:w="4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2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іської</w:t>
            </w:r>
          </w:p>
        </w:tc>
        <w:tc>
          <w:tcPr>
            <w:tcW w:w="2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ільсько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5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8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8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7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5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59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4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1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4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8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6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2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2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2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0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0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2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18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4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8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7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3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7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3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highlight w:val="green"/>
              </w:rPr>
            </w:pPr>
            <w:r>
              <w:rPr>
                <w:kern w:val="2"/>
                <w:sz w:val="10"/>
                <w:szCs w:val="10"/>
                <w:highlight w:val="green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highlight w:val="green"/>
              </w:rPr>
            </w:pPr>
            <w:r>
              <w:rPr>
                <w:kern w:val="2"/>
                <w:sz w:val="10"/>
                <w:szCs w:val="10"/>
                <w:highlight w:val="green"/>
              </w:rPr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highlight w:val="green"/>
              </w:rPr>
            </w:pPr>
            <w:r>
              <w:rPr>
                <w:kern w:val="2"/>
                <w:sz w:val="10"/>
                <w:szCs w:val="10"/>
                <w:highlight w:val="green"/>
              </w:rPr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highlight w:val="green"/>
              </w:rPr>
            </w:pPr>
            <w:r>
              <w:rPr>
                <w:kern w:val="2"/>
                <w:sz w:val="10"/>
                <w:szCs w:val="10"/>
                <w:highlight w:val="green"/>
              </w:rPr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sz w:val="24"/>
          <w:szCs w:val="24"/>
        </w:rPr>
        <w:t>2.5. Забезпеченість населення домашніми телефонними апаратами за регіонами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left="567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на 100 сімей; од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62"/>
        <w:gridCol w:w="1937"/>
        <w:gridCol w:w="1937"/>
        <w:gridCol w:w="1938"/>
      </w:tblGrid>
      <w:tr>
        <w:trPr/>
        <w:tc>
          <w:tcPr>
            <w:tcW w:w="385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385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firstLine="7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ої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ої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b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b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856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3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vertAlign w:val="superscript"/>
        </w:rPr>
        <w:t xml:space="preserve"> </w:t>
      </w:r>
      <w:r>
        <w:rPr>
          <w:kern w:val="2"/>
          <w:sz w:val="22"/>
          <w:szCs w:val="22"/>
        </w:rPr>
        <w:t>З урахуванням відомчих домашніх телефонних апаратів.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vertAlign w:val="superscript"/>
        </w:rPr>
        <w:t>2</w:t>
      </w:r>
      <w:r>
        <w:rPr>
          <w:kern w:val="2"/>
          <w:sz w:val="22"/>
          <w:szCs w:val="22"/>
        </w:rPr>
        <w:t xml:space="preserve"> Дані не оприлюднюються через низьку надійність даних, на підставі яких здійснюється розрахунок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left="567" w:hanging="70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Універсальні таксофони та телефонні апарати (лінії) переговорних пунктів 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гі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992"/>
        <w:gridCol w:w="1134"/>
        <w:gridCol w:w="1701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іверсальні таксофони – усьо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 мережі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ні апарати (лінії) переговорних пунктів – усьо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20"/>
                <w:sz w:val="22"/>
                <w:szCs w:val="22"/>
              </w:rPr>
              <w:t>іс</w:t>
            </w:r>
            <w:r>
              <w:rPr>
                <w:b/>
                <w:sz w:val="22"/>
                <w:szCs w:val="22"/>
              </w:rPr>
              <w:t>ько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20"/>
                <w:sz w:val="22"/>
                <w:szCs w:val="22"/>
              </w:rPr>
              <w:t>сіл</w:t>
            </w:r>
            <w:r>
              <w:rPr>
                <w:b/>
                <w:sz w:val="22"/>
                <w:szCs w:val="22"/>
              </w:rPr>
              <w:t>ьської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20"/>
                <w:sz w:val="22"/>
                <w:szCs w:val="22"/>
              </w:rPr>
              <w:t>іс</w:t>
            </w:r>
            <w:r>
              <w:rPr>
                <w:b/>
                <w:sz w:val="22"/>
                <w:szCs w:val="22"/>
              </w:rPr>
              <w:t>ько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20"/>
                <w:sz w:val="22"/>
                <w:szCs w:val="22"/>
              </w:rPr>
              <w:t>сіл</w:t>
            </w:r>
            <w:r>
              <w:rPr>
                <w:b/>
                <w:sz w:val="22"/>
                <w:szCs w:val="22"/>
              </w:rPr>
              <w:t>ьської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6"/>
                <w:szCs w:val="6"/>
              </w:rPr>
            </w:pPr>
            <w:r>
              <w:rPr>
                <w:spacing w:val="20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6"/>
                <w:szCs w:val="6"/>
              </w:rPr>
            </w:pPr>
            <w:r>
              <w:rPr>
                <w:spacing w:val="20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6"/>
                <w:szCs w:val="6"/>
              </w:rPr>
            </w:pPr>
            <w:r>
              <w:rPr>
                <w:spacing w:val="20"/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Style w:val="Style20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20"/>
                <w:i w:val="false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Style20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Style20"/>
                <w:i w:val="false"/>
                <w:i w:val="false"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>2.7. Абоненти мобільного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26"/>
        <w:gridCol w:w="1727"/>
        <w:gridCol w:w="1727"/>
        <w:gridCol w:w="162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обільного зв’язку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 стільникового зв’язку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20,1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27,9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13,0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24,0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5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8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5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8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7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5,3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>2.8. Абоненти кабельного телебачення та мережі Інтернет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26"/>
        <w:gridCol w:w="1960"/>
        <w:gridCol w:w="1494"/>
        <w:gridCol w:w="162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кабельного телебачення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ережі Інтернет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3,9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6,5</w:t>
            </w:r>
          </w:p>
        </w:tc>
        <w:tc>
          <w:tcPr>
            <w:tcW w:w="14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5,4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64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5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/>
      </w:pPr>
      <w:r>
        <w:rPr>
          <w:b/>
          <w:kern w:val="2"/>
          <w:sz w:val="24"/>
          <w:szCs w:val="24"/>
        </w:rPr>
        <w:t>2.9. Прийняття в експлуатацію ліній зв’язку за регіонами</w:t>
      </w:r>
    </w:p>
    <w:p>
      <w:pPr>
        <w:pStyle w:val="Normal"/>
        <w:tabs>
          <w:tab w:val="clear" w:pos="708"/>
          <w:tab w:val="left" w:pos="7307" w:leader="none"/>
        </w:tabs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км)</w:t>
      </w:r>
    </w:p>
    <w:p>
      <w:pPr>
        <w:pStyle w:val="Normal"/>
        <w:tabs>
          <w:tab w:val="clear" w:pos="708"/>
          <w:tab w:val="left" w:pos="7307" w:leader="none"/>
        </w:tabs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1701"/>
        <w:gridCol w:w="2693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Лінії зв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язку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волоконно-оптичн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кабельн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радіорелей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224,9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317" w:hanging="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108,5</w:t>
            </w:r>
          </w:p>
        </w:tc>
        <w:tc>
          <w:tcPr>
            <w:tcW w:w="2693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709" w:hanging="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317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1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317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317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317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107,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317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–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317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317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0,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317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269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2.10. Радіотрансляційні точки за регі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од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276"/>
        <w:gridCol w:w="2126"/>
        <w:gridCol w:w="1984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новні радіотрансляційні точки – 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них у сільській місцевост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новні радіотрансляційні точки у населенн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гатопрограмн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діотрансляційні точ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1281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39</w:t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791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90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40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5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9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31"/>
        <w:spacing w:before="0" w:after="0"/>
        <w:ind w:left="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2.11. Забезпеченість населення радіотрансляційними точками за регі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на 1000 населення; од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7"/>
        <w:gridCol w:w="2457"/>
        <w:gridCol w:w="2457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новні радіотрансляційні точки – усього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новні радіотрансляційні точки у населення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гатопрограмн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діотрансляційні точк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40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00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Дані не оприлюднюються через низьку надійність даних, на підставі яких здійснюється розрахунок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ямі іноземні інвестиції (акціонерний капітал) в економіці України за</w:t>
      </w:r>
    </w:p>
    <w:p>
      <w:pPr>
        <w:pStyle w:val="31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ами економічної діяль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рямі іноземні інвестиції (акціонерний капітал) в економіці України за вид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економічної діяльності </w:t>
      </w:r>
      <w:r>
        <w:rPr>
          <w:b/>
          <w:kern w:val="2"/>
          <w:sz w:val="24"/>
          <w:szCs w:val="24"/>
        </w:rPr>
        <w:t>"</w:t>
      </w:r>
      <w:r>
        <w:rPr>
          <w:b/>
          <w:sz w:val="24"/>
          <w:szCs w:val="24"/>
        </w:rPr>
        <w:t>Поштова та кур’єрська діяльність</w:t>
      </w:r>
      <w:r>
        <w:rPr>
          <w:b/>
          <w:kern w:val="2"/>
          <w:sz w:val="24"/>
          <w:szCs w:val="24"/>
        </w:rPr>
        <w:t xml:space="preserve">" та "Телекомунікації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(електрозв’язок)" </w:t>
      </w:r>
      <w:r>
        <w:rPr>
          <w:b/>
          <w:sz w:val="24"/>
          <w:szCs w:val="24"/>
        </w:rPr>
        <w:t>у розрізі країн сві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707"/>
        <w:gridCol w:w="1133"/>
        <w:gridCol w:w="1592"/>
        <w:gridCol w:w="1077"/>
      </w:tblGrid>
      <w:tr>
        <w:trPr/>
        <w:tc>
          <w:tcPr>
            <w:tcW w:w="3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5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31.12.2015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7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spacing w:lineRule="auto" w:line="2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0598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199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6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9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тенштей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747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975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6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2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вження табл. 3.1</w:t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100"/>
        <w:gridCol w:w="1697"/>
        <w:gridCol w:w="1133"/>
        <w:gridCol w:w="1592"/>
        <w:gridCol w:w="1077"/>
      </w:tblGrid>
      <w:tr>
        <w:trPr/>
        <w:tc>
          <w:tcPr>
            <w:tcW w:w="384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5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31.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2.2015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4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0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2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5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мськ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2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6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аллов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7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 xml:space="preserve">1 </w:t>
      </w:r>
      <w:r>
        <w:rPr>
          <w:b/>
          <w:sz w:val="22"/>
          <w:szCs w:val="22"/>
        </w:rPr>
        <w:t xml:space="preserve">Дані вилучено з метою забезпечення виконання вимог Закону України "Про державну статистику" щодо конфіденційності інформації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left="142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ІР-телефонія </w:t>
      </w:r>
      <w:r>
        <w:rPr>
          <w:sz w:val="26"/>
          <w:szCs w:val="26"/>
        </w:rPr>
        <w:t>(Інтернет-протокол телефонія) − послуги, які надаються за технологією передачі голосової інформації та факсимільних повідомлень через мережі в режимі реального часу з використанням Інтернет-протокол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бельне телебачення</w:t>
      </w:r>
      <w:r>
        <w:rPr>
          <w:sz w:val="26"/>
          <w:szCs w:val="26"/>
        </w:rPr>
        <w:t xml:space="preserve"> −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рткове обслуговування</w:t>
      </w:r>
      <w:r>
        <w:rPr>
          <w:sz w:val="26"/>
          <w:szCs w:val="26"/>
        </w:rPr>
        <w:t xml:space="preserve"> − надання доступу до телекомунікаційних послуг через систему попередніх платежів, коли з’єднання може бути встановлене з будь-якого кінцевого обладнання (обладнання, призначене для з’єднання з пунктом закінчення телекомунікаційної мережі з метою забезпечення доступу до телекомунікаційних послуг (телефон, модем, комп’ютер, телеприймач)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омутований доступ до мережі Інтернет</w:t>
      </w:r>
      <w:r>
        <w:rPr>
          <w:sz w:val="26"/>
          <w:szCs w:val="26"/>
        </w:rPr>
        <w:t xml:space="preserve"> − підключення абонента до мережевого вузла провайдера доступу до Інтернет за допомогою абонентських комутованих ліній телефонної мережі загального користування (здійснюється в сеансовому режимі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онтрактне обслуговування</w:t>
      </w:r>
      <w:r>
        <w:rPr>
          <w:sz w:val="26"/>
          <w:szCs w:val="26"/>
        </w:rPr>
        <w:t xml:space="preserve"> − надання доступу до телекомунікаційних послуг на підставі укладеного договору (контракту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ур’єрська діяльність</w:t>
      </w:r>
      <w:r>
        <w:rPr>
          <w:sz w:val="26"/>
          <w:szCs w:val="26"/>
        </w:rPr>
        <w:t xml:space="preserve"> 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>− 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xDSL канал </w:t>
      </w:r>
      <w:r>
        <w:rPr>
          <w:sz w:val="26"/>
          <w:szCs w:val="26"/>
        </w:rPr>
        <w:t>(Digital Subscriber Line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− вид технології, яка забезпечує широкосмуговий доступ до мережі Інтернет з використанням існуючих абонентських ліній фіксованого зв’язку.</w:t>
      </w:r>
    </w:p>
    <w:p>
      <w:pPr>
        <w:pStyle w:val="Normal"/>
        <w:ind w:firstLine="851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 xml:space="preserve">Вих. № </w:t>
      </w:r>
      <w:r>
        <w:rPr>
          <w:sz w:val="22"/>
          <w:szCs w:val="22"/>
          <w:lang w:val="en-US"/>
        </w:rPr>
        <w:t>61/0/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вн-16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ід 10.03.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5:00Z</dcterms:created>
  <dc:creator>L.Ilyenko</dc:creator>
  <dc:description/>
  <cp:keywords/>
  <dc:language>en-US</dc:language>
  <cp:lastModifiedBy>N.Mihayluk</cp:lastModifiedBy>
  <cp:lastPrinted>2016-03-02T12:54:00Z</cp:lastPrinted>
  <dcterms:modified xsi:type="dcterms:W3CDTF">2016-03-10T08:07:00Z</dcterms:modified>
  <cp:revision>132</cp:revision>
  <dc:subject/>
  <dc:title/>
</cp:coreProperties>
</file>