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  <w:szCs w:val="40"/>
        </w:rPr>
        <w:t>Державна  служба  статистики  Україн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ЯВНІСТЬ І ВИКОРИСТАНН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ОРГОВОЇ МЕРЕЖІ НА РИНКАХ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</w:rPr>
        <w:t>на 1 січня 2016 року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иїв - 2016</w:t>
      </w:r>
      <w:r>
        <w:br w:type="page"/>
      </w:r>
    </w:p>
    <w:p>
      <w:pPr>
        <w:pStyle w:val="Heading1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мовні позначення </w:t>
      </w:r>
    </w:p>
    <w:p>
      <w:pPr>
        <w:pStyle w:val="TextBody"/>
        <w:ind w:firstLine="567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матеріалах бюлетеня умовні позначення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водяться в такому вигляді та мають таке значення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ре (–) – явищ не було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крапки (…) – відомості відсутні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нуль (0; 0,0) – явища відбулися, але у вимірах менших за ті, що можуть бути виражені використаними у таблиці розрядами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чення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% – відсоток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квадратний мет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 – одиниц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он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тисяча квадратних метрів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ідома користувач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в бюлетені 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© Державна служба статистики України, 2016</w:t>
      </w:r>
    </w:p>
    <w:sectPr>
      <w:type w:val="nextPage"/>
      <w:pgSz w:w="11906" w:h="16838"/>
      <w:pgMar w:left="1418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7:00Z</dcterms:created>
  <dc:creator>N.Semko</dc:creator>
  <dc:description/>
  <cp:keywords/>
  <dc:language>en-US</dc:language>
  <cp:lastModifiedBy>Y.Butsola</cp:lastModifiedBy>
  <cp:lastPrinted>2015-03-23T11:05:00Z</cp:lastPrinted>
  <dcterms:modified xsi:type="dcterms:W3CDTF">2016-03-25T16:56:00Z</dcterms:modified>
  <cp:revision>27</cp:revision>
  <dc:subject/>
  <dc:title>Умовні позначення </dc:title>
</cp:coreProperties>
</file>